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 xml:space="preserve">PRAVNI IZVORI ZA PRIPREMANJE KANDIDATA ZA TESTIRANJE - PROVJERU ZNANJA I SPOSOBNOSTI BITNIH ZA OBAVLJANJE POSLOVA RADNOG MJESTA NA KOJE SE SLUŽBENIK/ CA PRIMA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stav RH (pročišćeni tekst)  (56/90, 135/97, 8/98 - pročišćeni tekst, 113/00, 124/00- pročišćeni tekst, 28/01, 41/01 - pročišćeni tekst i  55/01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Zakon o lokalnoj i područnoj (regionalnoj) samoupravi  ("Narodne novine", broj 33/01, 60/01, 129/05 i 109/07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akon o službenicima i namještenicima u lokalnoj i područnoj (regionalnoj) samoupravi ("Narodne novine", broj 86/08) 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mjernice za upravljanje projektnim ciklusom, dostupne na web stranicama Središnjeg državnog ureda za razvojnu strategiju i koordinaciju fondova Europske unije -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strategija hr.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AČIN TESTIRANJA: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lasku na  testiranje od kandidata će biti zatraženo predočavanje odgovarajuće isprave radi utvrđivanja identiteta. Kandidati koji ne mogu dokazati identitet ne mogu pristupiti testiranj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kon utvrđivanja identiteta kandidata, kandidatima će biti podijeljena pitanja za provjeru znanja putem pismenog testiranja ( 20 pitanja - 20 bodova). </w:t>
        <w:br/>
        <w:t xml:space="preserve">Na pisanoj provjeri nije dozvoljeno koristiti se literaturom i zabilješkama, napuštati prostoriju, razgovarati s ostalim kandidatima, niti na bilo koji drugi način remetiti koncentraciju kandidata, a mobitel je potrebno isključit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smena provjera traje najduže 60 minut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atra se da su kandidati  zadovoljili na testiranju ako su za provjeru znanja dobili najmanje 10 bodov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simalno ostvariv broj bodova na testiranju je 20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didati koji su zadovoljili na testiranju pristupaju razgovoru s Povjerenstvom za provedbu natječaja (intervju). Nakon izvršenog razgovora - intervjua, maksimalno ostvariv sveukupni broj bodova je 4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jerenstvo za razgovor s kandidatima utvrđuje interese, profesionalne ciljeve, motivaciju za rad u Istarskoj županiji. Rezultati intervjua boduju se na način kao i testiranj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kon provedbe testiranja i intervjua Povjerenstvo za provedbu natječaja utvrđuje rang listu kandidata prema ukupnom broju ostvarenih bodova na testiranju i intervju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jerenstvo dostavlja Županu Istarske županije izvješće o provedenom postupku kojeg potpisuju svi članovi Povjerenstv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i kandidata prijavljeni na javni natječaj imaju pravo uvida u dokumentaciju koja se odnosi na javni natječaj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trategija%20hr.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5:00Z</dcterms:created>
  <dc:creator>Gracijela Milotić</dc:creator>
  <dc:description/>
  <cp:keywords/>
  <dc:language>en-US</dc:language>
  <cp:lastModifiedBy>Gracijela Milotić</cp:lastModifiedBy>
  <dcterms:modified xsi:type="dcterms:W3CDTF">2010-05-28T07:32:00Z</dcterms:modified>
  <cp:revision>2</cp:revision>
  <dc:subject/>
  <dc:title>NATJEČAJ ZA ZAPOŠLJAVANJE STRUČNIH SURADNIKA ZA PRIPREMU MEĐUNARODNIH PROJEKATA U STRUČNOJ SLUŽBI ZA POSLOVE SKUPŠTINE – ODSJEK ZA MEĐUNARODNU SURADNJU I EUROPSKE INTEGRACIJE ISTARSKE ŽUPANIJE</dc:title>
</cp:coreProperties>
</file>