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2"/>
        </w:rPr>
        <w:t xml:space="preserve">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         </w:t>
      </w:r>
      <w:r>
        <w:rPr>
          <w:rFonts w:cs="Arial"/>
          <w:b/>
          <w:sz w:val="22"/>
        </w:rPr>
        <w:t>REPUBLIKA HRVATSKA</w:t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             </w:t>
      </w:r>
      <w:r>
        <w:rPr>
          <w:rFonts w:cs="Arial"/>
          <w:b/>
          <w:sz w:val="22"/>
        </w:rPr>
        <w:t>ISTARSKA ŽUPANIJA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</w:t>
      </w:r>
      <w:r>
        <w:rPr>
          <w:rFonts w:cs="Arial"/>
          <w:b/>
          <w:sz w:val="22"/>
        </w:rPr>
        <w:t>Upravni odjel za poljoprivredu, šumarstvo,</w:t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</w:t>
      </w:r>
      <w:r>
        <w:rPr>
          <w:rFonts w:cs="Arial"/>
          <w:b/>
          <w:sz w:val="22"/>
        </w:rPr>
        <w:t>lovstvo, ribolov i vodoprivredu</w:t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rFonts w:cs="Arial"/>
          <w:sz w:val="22"/>
        </w:rPr>
        <w:t>Tel: 052/ 452-473, Fax: 052/452-474</w:t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rFonts w:cs="Arial"/>
          <w:sz w:val="22"/>
        </w:rPr>
        <w:t>E-mail: poljoprivreda@istra-istria.hr</w:t>
      </w:r>
    </w:p>
    <w:p>
      <w:pPr>
        <w:pStyle w:val="Normal"/>
        <w:rPr/>
      </w:pPr>
      <w:r>
        <w:rPr>
          <w:rFonts w:cs="Times New Roman"/>
          <w:sz w:val="22"/>
        </w:rPr>
        <w:t xml:space="preserve"> </w:t>
      </w:r>
      <w:r>
        <w:rPr>
          <w:rFonts w:cs="Arial"/>
          <w:sz w:val="22"/>
        </w:rPr>
        <w:t>POREČ, O.M.Tita br.4, p.p. 20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LASA: 324-01/04-01/07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RBROJ:2163/1-03/1-05-30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reč, 15. ožujka 200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                                                                                             </w:t>
      </w:r>
      <w:r>
        <w:rPr>
          <w:rFonts w:cs="Arial"/>
          <w:b/>
          <w:sz w:val="22"/>
        </w:rPr>
        <w:t>ISTARSKA ŽUPANIJA</w:t>
      </w:r>
    </w:p>
    <w:p>
      <w:pPr>
        <w:pStyle w:val="Normal"/>
        <w:rPr>
          <w:b/>
          <w:b/>
          <w:sz w:val="22"/>
        </w:rPr>
      </w:pPr>
      <w:r>
        <w:rPr>
          <w:rFonts w:cs="Times New Roman"/>
          <w:b/>
          <w:sz w:val="22"/>
        </w:rPr>
        <w:t xml:space="preserve">                                                                             </w:t>
      </w:r>
      <w:r>
        <w:rPr>
          <w:rFonts w:cs="Arial"/>
          <w:b/>
          <w:sz w:val="22"/>
        </w:rPr>
        <w:t>ŽUPANIJSKO POGLAVARSTVO</w:t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2"/>
        </w:rPr>
        <w:t xml:space="preserve">              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2"/>
        </w:rPr>
        <w:t>PREDMET</w:t>
      </w:r>
      <w:r>
        <w:rPr>
          <w:rFonts w:cs="Arial"/>
          <w:sz w:val="22"/>
        </w:rPr>
        <w:t xml:space="preserve"> : </w:t>
      </w:r>
      <w:r>
        <w:rPr>
          <w:rFonts w:cs="Arial"/>
          <w:b/>
          <w:bCs/>
          <w:sz w:val="22"/>
        </w:rPr>
        <w:t>Prijedlog Zaključka o prihvaćanju MEĐUNARODNOG PROJEKTA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 xml:space="preserve">         FISH.LOG - Veletržnica riba i PRIRUČNIKA PROVOĐENJ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 xml:space="preserve">         ADMINISTRATIVNOG RAČUNOVODSTVA, koji se sufinancira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 xml:space="preserve">         temeljem Zakona 84/2001 Republike Italije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 xml:space="preserve">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  <w:t>Poštovani,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 prilogu dopisa dostavljamo Vam narečeni Predmet te Vas molimo da istog uvrstit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u Dnevni red naredne sjednice Poglavarstva Istarske županije radi rasprave i prihvaćanja predloženog Zaključka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 poštovanjem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</w:t>
      </w:r>
      <w:r>
        <w:rPr>
          <w:rFonts w:cs="Arial"/>
          <w:sz w:val="22"/>
        </w:rPr>
        <w:t>Pročelnik Upravnog odjela</w:t>
      </w:r>
    </w:p>
    <w:p>
      <w:pPr>
        <w:pStyle w:val="Normal"/>
        <w:rPr>
          <w:rFonts w:cs="Arial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left="5040" w:hanging="0"/>
        <w:rPr>
          <w:sz w:val="22"/>
        </w:rPr>
      </w:pPr>
      <w:r>
        <w:rPr>
          <w:rFonts w:cs="Times New Roman"/>
          <w:sz w:val="22"/>
        </w:rPr>
        <w:t xml:space="preserve">              </w:t>
      </w:r>
      <w:r>
        <w:rPr>
          <w:rFonts w:cs="Arial"/>
          <w:sz w:val="22"/>
        </w:rPr>
        <w:t>Milan Antolović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Na temelju čl. 59. Statuta Istarske županije ("Službene novine Istarske županije broj 6/03 - pročišćeni tekst), razmatrajući MEĐUNARODNI PROJEKT FISH.LOG - Veletržnica riba i  PRIRUČNIK PROVOĐENJA ADMINISTRATIVNOG RAČUNOVODSTVA, koji se sufinancira temeljem Zakona 84/2001 Republike Italije,  Poglavarstvo Istarske županije na sjednici održanoj dana __________ 2005 godine donosi sljedeći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 A K L J U Č A K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1.Prihvaća se MEĐUNARODNI PROJEKT FISH.LOG i PRIRUČNIK PROVOĐENJA ADMINISTRATIVNOG RAČUNOVODSTVA koji ima za cilj provedbu svih aktivnosti za izgradnju Veletržnice riba u Istarskoj županiji i Primorsko-goranskoj županiji,  čija se izgradnja sufinancira temeljem Zakona 84/2001 Republike Italije, a obuhvaća sljedeće priloge: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Financijski plan Projekta (tabelarni prikaz trošenja namjenskih sredstava), s Prijedlogom II Izmjena i dopuna Proračuna Istarske županije za 2005. godinu POZ 208, razdjela 7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Obrasce za popunjavanje financijskih izvješća,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Tablice A/R i B/R te Shemu C/R za opis realiziranih aktivnosti na Projektu i utrošenim sredstvima,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rvo tromjesečno Izvješće rada na Projektu FISH.LOG  za razdoblje  od 19. kolovoza do 31. prosinca 2004. godine.</w:t>
      </w:r>
    </w:p>
    <w:p>
      <w:pPr>
        <w:pStyle w:val="Normal"/>
        <w:ind w:left="1080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2. Za izradu izvješća o realizaciji preuzetih obveza iz Projekta FISH.LOG (tromjesečna i završna), IDA- Istarska razvojna agencija d.o.o. Pula i Upravni odjel za poljoprivredu, šumarstvo, lovstvo, ribolov i vodoprivredu Istarske županije obvezni su pridržavati se cjelokupne dokumentacije iz točke 1. ovog Zaključka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3. Za odgovorne osobe u Projektu FISH.LOG imenuju s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</w:t>
      </w:r>
      <w:r>
        <w:rPr>
          <w:rFonts w:cs="Arial"/>
          <w:sz w:val="20"/>
          <w:szCs w:val="22"/>
        </w:rPr>
        <w:t xml:space="preserve">a) Za obveze preuzete od strane Istarske razvojne agencije d.o.o. Pula, direktor </w:t>
      </w:r>
    </w:p>
    <w:p>
      <w:pPr>
        <w:pStyle w:val="Normal"/>
        <w:rPr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</w:t>
      </w:r>
      <w:r>
        <w:rPr>
          <w:rFonts w:cs="Arial"/>
          <w:sz w:val="20"/>
          <w:szCs w:val="22"/>
        </w:rPr>
        <w:t>Darko Lorencin,</w:t>
      </w:r>
    </w:p>
    <w:p>
      <w:pPr>
        <w:pStyle w:val="Normal"/>
        <w:rPr/>
      </w:pPr>
      <w:r>
        <w:rPr>
          <w:rFonts w:cs="Times New Roman"/>
          <w:sz w:val="20"/>
          <w:szCs w:val="22"/>
        </w:rPr>
        <w:t xml:space="preserve">       </w:t>
      </w:r>
      <w:r>
        <w:rPr>
          <w:rFonts w:cs="Arial"/>
          <w:sz w:val="20"/>
          <w:szCs w:val="22"/>
        </w:rPr>
        <w:t xml:space="preserve">b) Za obveze preuzete od strane Upravnog odjela za poljoprivredu, </w:t>
      </w:r>
    </w:p>
    <w:p>
      <w:pPr>
        <w:pStyle w:val="Normal"/>
        <w:rPr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</w:t>
      </w:r>
      <w:r>
        <w:rPr>
          <w:rFonts w:cs="Arial"/>
          <w:sz w:val="20"/>
          <w:szCs w:val="22"/>
        </w:rPr>
        <w:t>šumarstvo, lovstvo, ribolov i vodoprivredu Istarske županije, pročelnik</w:t>
      </w:r>
    </w:p>
    <w:p>
      <w:pPr>
        <w:pStyle w:val="Normal"/>
        <w:rPr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</w:t>
      </w:r>
      <w:r>
        <w:rPr>
          <w:rFonts w:cs="Arial"/>
          <w:sz w:val="20"/>
          <w:szCs w:val="22"/>
        </w:rPr>
        <w:t>Milan Antolović,</w:t>
      </w:r>
    </w:p>
    <w:p>
      <w:pPr>
        <w:pStyle w:val="Normal"/>
        <w:rPr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</w:t>
      </w:r>
      <w:r>
        <w:rPr>
          <w:rFonts w:cs="Arial"/>
          <w:sz w:val="20"/>
          <w:szCs w:val="22"/>
        </w:rPr>
        <w:t>c) Za isplatu financijskih obveza iz Proračuna Istarske županije za 2005. godinu na POZ 208-R7 tijekom  realizacije aktivnosti iz Projekta, pročelnica Upravnog odjela za financije i proračun gđa Silvana Kostešić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/>
      </w:pPr>
      <w:r>
        <w:rPr>
          <w:rFonts w:cs="Arial"/>
          <w:sz w:val="20"/>
          <w:szCs w:val="22"/>
        </w:rPr>
        <w:t xml:space="preserve">4.Zadužuje se Upravni odjel za financije i proračun Istarske županije da u suradnji s Upravnim odjelom za poljoprivredu, šumarstvo, lovstvo, ribolov i vodoprivredu Istarske županije prilikom donošenja II Izmjena i dopuna Proračuna Istarske županije za 2005. godinu u R-7 Upravnog odjela za poljoprivredu, šumarstvo, lovstvo, ribolov i vodoprivredu izvrše promjenu namjene Pozicije 208, iz Skupine 38, Podskupine 382, Odjeljak 3821 "Kapitalne donacije -FISH.LOG", u rashode sukladno Računskom planu Proračuna i usklade s točkom 1. ovog Zaključka-Financijskim planom Projekta, odnosno tablicom pod nazivom Prijedlog II Izmjene i dopune Proračuna Istarske županije za 2005. godinu POZ 208, Razdjela 7.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5.Upravni odjel za financije i proračun Istarske županije obvezuje se nastale troškove tijekom realizacije Projekta iz točke 1. ovog Zaključka isplaćivati s postojeće Pozicije 208. u Razdjelu 7 dok se ne realizira točka 4. ovog Zaključka ukoliko su nalozi za isplatu potpisani od odgovornih osoba i u skladu s točkom 1. ovog Zaključk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lasa:</w:t>
      </w:r>
    </w:p>
    <w:p>
      <w:pPr>
        <w:pStyle w:val="Normal"/>
        <w:rPr/>
      </w:pPr>
      <w:r>
        <w:rPr/>
        <w:t xml:space="preserve">Urbroj                                                        </w:t>
      </w:r>
    </w:p>
    <w:tbl>
      <w:tblPr>
        <w:tblW w:w="86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540" w:hRule="atLeast"/>
        </w:trPr>
        <w:tc>
          <w:tcPr>
            <w:tcW w:w="867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2"/>
              </w:rPr>
              <w:t xml:space="preserve">           </w:t>
            </w:r>
            <w:r>
              <w:rPr>
                <w:rFonts w:cs="Arial"/>
                <w:b/>
                <w:bCs/>
                <w:sz w:val="20"/>
                <w:szCs w:val="22"/>
              </w:rPr>
              <w:t>P</w:t>
            </w:r>
            <w:r>
              <w:rPr>
                <w:rFonts w:cs="Arial"/>
                <w:sz w:val="20"/>
                <w:szCs w:val="22"/>
              </w:rPr>
              <w:t>ula,___</w:t>
            </w:r>
            <w:r>
              <w:rPr>
                <w:rFonts w:cs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2005.</w:t>
            </w:r>
            <w:r>
              <w:rPr>
                <w:rFonts w:cs="Arial"/>
                <w:b/>
                <w:bCs/>
                <w:sz w:val="20"/>
                <w:szCs w:val="22"/>
              </w:rPr>
              <w:t xml:space="preserve">                                     REPUBLIKA HRVAT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0"/>
                <w:szCs w:val="22"/>
              </w:rPr>
              <w:t>ISTARSKA ŽUPAN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 xml:space="preserve">                                    </w:t>
            </w:r>
            <w:r>
              <w:rPr>
                <w:rFonts w:cs="Arial"/>
                <w:b/>
                <w:bCs/>
                <w:sz w:val="20"/>
                <w:szCs w:val="22"/>
              </w:rPr>
              <w:t>POGLAVARSTVO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Arial"/>
          <w:b/>
          <w:bCs/>
          <w:sz w:val="20"/>
          <w:szCs w:val="22"/>
        </w:rPr>
        <w:t>Predsjednik Poglavarstva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  <w:t xml:space="preserve">                                                                                                     </w:t>
      </w:r>
      <w:r>
        <w:rPr>
          <w:rFonts w:cs="Arial"/>
          <w:b/>
          <w:bCs/>
          <w:sz w:val="20"/>
          <w:szCs w:val="22"/>
        </w:rPr>
        <w:t xml:space="preserve">Ivan Jakovčić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Cs/>
          <w:sz w:val="20"/>
          <w:szCs w:val="22"/>
        </w:rPr>
        <w:t xml:space="preserve">                                                           </w:t>
      </w:r>
    </w:p>
    <w:p>
      <w:pPr>
        <w:pStyle w:val="Normal"/>
        <w:jc w:val="center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jc w:val="center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Times New Roman"/>
          <w:bCs/>
          <w:sz w:val="20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razloženje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rFonts w:cs="Times New Roman"/>
          <w:b/>
          <w:sz w:val="20"/>
        </w:rPr>
        <w:t xml:space="preserve">        </w:t>
      </w:r>
      <w:r>
        <w:rPr>
          <w:rFonts w:cs="Arial"/>
          <w:b/>
          <w:sz w:val="20"/>
        </w:rPr>
        <w:t xml:space="preserve">I.  PRAVNI TEMELJ </w:t>
      </w:r>
    </w:p>
    <w:p>
      <w:pPr>
        <w:pStyle w:val="Normal"/>
        <w:ind w:left="78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Pravni temelj za donošenje ovog akta sadržan je u odredbama članka 59. Statuta Istarske županije, ("Službene novine Istarske županije"- pročišćeni tekst br. 6/03) kojim je propisana nadležnost Poglavarstva Istarske županije za donošenje predmetnog Zaključka.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 OSNOVNA PITANJA KOJA SE UREĐUJU OVIM AKTOM I POSLJEDICE KOJE NASTAJU DONOŠENJEM AKTA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/>
          <w:sz w:val="20"/>
        </w:rPr>
        <w:t>Međunarodni  Projekt FISH.LOG koji se sufinancira temeljem Zakona 84/01 Republike Italije  predviđa izgradnju veletržnice ribe u Primorsko- Goranskoj županij i Istarskoj  županiji i podijeljen je u više Faza s određenim aktivnostima za sve  Partnere u Projektu. Na temelju preuzetih obveza, Istarska županija je započela s njegovom realizacijom, provođenjem  prve Faze koja  obuhvaća izradu Studije izvodivosti za izgradnju Veletržnice u obje Županije i izvršene su pripreme za objavu Javnog natječaja za izradu Projektne dokumentacije u cilju iznalaženja građevinske dozvole (aktivnosti 1.1 i 1.2, - Faza 1., Financijski plan Projekta - tabelarni prikaz trošenja namjenskih sredstava). Za provođenje svake Faze i aktivnosti potrebno je voditi i prikazati stupanj realizacije Projekta vođenjem financijskih izvješća (tromjesečna, završna) s popratnom dokumentacijom (obrasci za financijska izvješća, tablice i sheme s opisom  realiziranih aktivnosti i utrošenih sredstava) koji su sastavni dio Priručnika provođenja administrativnog računovodstva, a predstavlja osnovu za kvalitetan prikaz troškova i stupnjeva realiziranog Projekta te je obvezan  za sve Partnere u Projektu FISH.LOG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S obzirom da je više Partnera u Projektu (domaći i inozemni), da je vrlo složen a sama realizacija podijeljena u više Faza i aktivnosti, potrebno je imenovati odgovorne osobe za svaku Fazu Projekta   kako bi se što kvalitetnije ispunile obveze i podijelila odgovornost koju je Istarska županija kao koordinator preuzela. S obzirom da su iz međunarodnih fondova dodijeljena novčana sredstva Istarskoj županiji i Istarskoj razvojnoj agenciji, koja su namjenska, potrebna je promjena namjene Pozicije 208 u Razdjelu 7, Upravnog odjela za poljoprivredu, šumarstvo, lovstvo, ribolov i vodoprivredu Istarske županije. Stoga se predlaže Poglavarstvu Istarske županije da prihvati Prijedlog Zaključka o prihvaćanju MEĐUNARODNOG PROJEKTA  FISH.LOG i PRIRUČNIKA PROVOĐENJA ADMINISTRATIVNOG RAČUNOVODSTVA kojemu je osnovni cilj izgradnja Veletržnice riba u Istarskoj i Primorsko-goranskoj županiji,  da imenuje odgovorne osobe Projekta, da se izvrši promjena namjene Pozicije 208, Razdjel 7 te da se do  promjene namjene Pozicije 208 Razdjela 7,  izvrši isplata nastalih troškova ukoliko su nalozi za isplatu potpisani od odgovornih osob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    </w:t>
      </w:r>
      <w:r>
        <w:rPr>
          <w:rFonts w:cs="Arial"/>
          <w:b/>
          <w:sz w:val="20"/>
        </w:rPr>
        <w:t>III. FINANCIJSKA SREDSTVA POTREBNA ZA PROVEDBU OVE ODLUKE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sigurana su u Proračunu Istarske županije za 2005. godinu u  Razdjelu 7. Upravnog odjela za poljoprivredu, šumarstvo, lovstvo, ribolov i vodoprivredu, na Poziciji 208, kd - Projekt FISH.LOG "Veletržnice riba"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rFonts w:cs="Times New Roman"/>
          <w:b/>
          <w:sz w:val="20"/>
        </w:rPr>
        <w:t xml:space="preserve">        </w:t>
      </w:r>
      <w:r>
        <w:rPr>
          <w:rFonts w:cs="Arial"/>
          <w:b/>
          <w:sz w:val="20"/>
        </w:rPr>
        <w:t>IV. TEKST PRIJEDLOGA AKT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sz w:val="20"/>
        </w:rPr>
        <w:t xml:space="preserve">     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edloženi Zaključak s prilozima i pratećom dokumentacijom za financijska izvješća sastavni su dio Akta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</w:t>
      </w:r>
      <w:r>
        <w:rPr>
          <w:rFonts w:cs="Arial"/>
          <w:sz w:val="20"/>
        </w:rPr>
        <w:t>Pročelnik Upravnog odjela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 xml:space="preserve">               Milan Antolov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ROJEKT  FISH.LO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- L.84/2001 –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ZAKON 84/200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PRIRUČNIK PROVOĐENJA 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DMINISTRATIVNOG RAČUNOVODST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>- 2 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) UVOD………………………………………………….. ..... .............</w:t>
      </w:r>
      <w:r>
        <w:rPr>
          <w:b/>
          <w:sz w:val="28"/>
        </w:rPr>
        <w:t xml:space="preserve"> </w:t>
      </w:r>
      <w:r>
        <w:rPr>
          <w:b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 PRIHVATLJIVI TROŠKOVI TE POTREBNA DOKUMENTACIJA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ZA REALIZACIJU PROJEKTA........................................................</w:t>
      </w:r>
      <w:r>
        <w:rPr/>
        <w:t>4</w:t>
      </w:r>
    </w:p>
    <w:p>
      <w:pPr>
        <w:pStyle w:val="Normal"/>
        <w:rPr/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OPĆA PRAVILA....................................................................................................4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 -  NAKNADE....................................................................................................7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 – DNEVNICE...................................................................................................9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3 -  PUTNI TROŠKOVI...................................................................................10</w:t>
      </w:r>
      <w:r>
        <w:rPr>
          <w:b/>
          <w:sz w:val="20"/>
        </w:rPr>
        <w:t xml:space="preserve">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 -  RAZNI MATERIJALI...............................................................................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 -  OPREMA.....................................................................................................11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6 -  PRIJEVODI I TUMAČI............................................................................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 -  NAJAM PROSTORA I DVORANA.........................................................12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8 -  OPĆI TROŠKOVI......................................................................................13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</w:rPr>
        <w:t>9 -  OSTALI TROŠKOVI.................................................................................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>C) POSEBNA SUFINANCIRANJA...........................................................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D) POSTUPCI ZA PROVOĐENJE ADMINISTRATIVNOG-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 </w:t>
      </w:r>
      <w:r>
        <w:rPr>
          <w:sz w:val="28"/>
        </w:rPr>
        <w:t>RAČUNOVODSTVA I FINANCIJSKOG IZVJEŠĆA..........................</w:t>
      </w:r>
      <w:r>
        <w:rPr>
          <w:b/>
        </w:rPr>
        <w:t xml:space="preserve">15 </w:t>
      </w:r>
      <w:r>
        <w:rPr>
          <w:sz w:val="28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 -  POČETNI IZNOS............................................................................................15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 -  TROMJESEČNA IZVJEŠĆA........................................................................15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 -  ZAVRŠNO IZVJEŠĆE...................................................................................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) PROVOĐENJE PLAĆANJA – FINANCIJSKI TOKOVI.....................</w:t>
      </w:r>
      <w:r>
        <w:rPr>
          <w:b/>
        </w:rPr>
        <w:t>1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sz w:val="28"/>
        </w:rPr>
        <w:t>F) PRIVICI..................................................................................................</w:t>
      </w:r>
      <w:r>
        <w:rPr>
          <w:b/>
        </w:rPr>
        <w:t>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</w:t>
      </w:r>
      <w:r>
        <w:rPr>
          <w:b/>
          <w:sz w:val="20"/>
        </w:rPr>
        <w:t>-  3  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b/>
          <w:sz w:val="20"/>
        </w:rPr>
        <w:t xml:space="preserve">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 UVO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vaj Priručnik </w:t>
      </w:r>
      <w:r>
        <w:rPr/>
        <w:t xml:space="preserve">ima za cilj pružiti potrebne smjernice u cilju kvalitetnog provođenja administrativnim- računovodstvenim izvješćivanjem za Projekt </w:t>
      </w:r>
      <w:r>
        <w:rPr>
          <w:b/>
        </w:rPr>
        <w:t>«FISH. LOG.»,</w:t>
      </w:r>
      <w:r>
        <w:rPr/>
        <w:t xml:space="preserve"> financijski odobren na osnovu </w:t>
      </w:r>
      <w:r>
        <w:rPr>
          <w:b/>
        </w:rPr>
        <w:t>Zakona 84/2001</w:t>
      </w:r>
      <w:r>
        <w:rPr/>
        <w:t xml:space="preserve"> Republike Italij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vaj Dokument ispunjava  sljedeće funkci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uža smjernice odobrenih troškova te način na koji moraju biti prikazani;  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finira upute za tromjesečna izvješća i završno izvješćivanje;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uža  upotrebu obrazaca za izvješćivanje troškova s detaljnim instrukcijama o</w:t>
      </w:r>
    </w:p>
    <w:p>
      <w:pPr>
        <w:pStyle w:val="Normal"/>
        <w:ind w:left="855" w:hanging="0"/>
        <w:rPr/>
      </w:pPr>
      <w:r>
        <w:rPr/>
        <w:t>načinu popunjavanja.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9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 </w:t>
      </w:r>
    </w:p>
    <w:p>
      <w:pPr>
        <w:pStyle w:val="Normal"/>
        <w:ind w:left="90" w:hanging="0"/>
        <w:rPr>
          <w:b/>
          <w:b/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</w:t>
      </w:r>
      <w:r>
        <w:rPr>
          <w:b/>
          <w:sz w:val="20"/>
        </w:rPr>
        <w:t xml:space="preserve">     </w:t>
      </w:r>
      <w:r>
        <w:rPr>
          <w:b/>
          <w:sz w:val="20"/>
        </w:rPr>
        <w:t>- 4  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b/>
          <w:sz w:val="20"/>
        </w:rPr>
        <w:t xml:space="preserve">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8"/>
        </w:rPr>
        <w:t>B) PRIHVATLJIVI TROŠKOVI I POTREBNA DOKUMENTACI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A REALIZACIJU PROJEK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Opća Pravil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Svakom partneru je odobren određeni iznos ovisno o vrsti odobrenog troška (vidi u nastavku).</w:t>
      </w:r>
    </w:p>
    <w:p>
      <w:pPr>
        <w:pStyle w:val="Normal"/>
        <w:rPr/>
      </w:pPr>
      <w:r>
        <w:rPr/>
        <w:t>Svaki partner je obvezan prikazati financijsko izvješće troškova uputama navedenim u ovom priručn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Prihvatljivi su samo oni troškovi koji su odobreni od </w:t>
      </w:r>
      <w:r>
        <w:rPr>
          <w:b/>
        </w:rPr>
        <w:t>19.08.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&gt;  </w:t>
      </w:r>
      <w:r>
        <w:rPr/>
        <w:t xml:space="preserve">Svaki partner mora dati smjernice </w:t>
      </w:r>
      <w:r>
        <w:rPr>
          <w:b/>
        </w:rPr>
        <w:t xml:space="preserve">bankarskog računa -isključivo – </w:t>
      </w:r>
      <w:r>
        <w:rPr/>
        <w:t xml:space="preserve">gdje se obavljaju </w:t>
      </w:r>
    </w:p>
    <w:p>
      <w:pPr>
        <w:pStyle w:val="Normal"/>
        <w:rPr/>
      </w:pPr>
      <w:r>
        <w:rPr/>
        <w:t xml:space="preserve">    </w:t>
      </w:r>
      <w:r>
        <w:rPr/>
        <w:t xml:space="preserve">razne transakcije te plaćanja koja se odnose na projekt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Prihvatljivi su troškovi </w:t>
      </w:r>
      <w:r>
        <w:rPr>
          <w:b/>
          <w:u w:val="single"/>
        </w:rPr>
        <w:t>(osim priloga  poglavlja</w:t>
      </w:r>
      <w:r>
        <w:rPr>
          <w:b/>
        </w:rPr>
        <w:t xml:space="preserve"> 2) </w:t>
      </w:r>
      <w:r>
        <w:rPr/>
        <w:t>, samo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Ako  su pravilno knjigovodstveno registrirani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ako je trošak priložen računovodstvenim fakturama, poreznim potvrdama i slično u skladu s poreznim Zakonom uz bankovnu potvrdu o izvršenom plaćanju (kopija bankovnog računa/doznake, priznanica s fotokopijom osobnog dokumenta) kao u potankostima za pojedine kategorije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kture/računi (ili porezne potvrde) su oslovljene na jednog od partnera u projektu te mora «a valere sul proggetto FISH. LOG.». U svakom slučaju svi partneri će morati nabaviti žig sa sljedećim tekstom «Projekt FISH. LOG.- predbilježeni trošak sa sredstvima fonda Talijanskog Zakona 84/01 za iznos od ......Eura kojeg treba priložiti na svim dokumentima.  </w:t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        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  <w:r>
        <w:rPr>
          <w:b/>
          <w:sz w:val="20"/>
        </w:rPr>
        <w:t>-  5  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/>
      </w:pPr>
      <w:r>
        <w:rPr/>
        <w:t xml:space="preserve">                </w:t>
      </w: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&gt; Za predbilježene troškove u stranoj valuti potrebno je sačuvati bankovne potvrde te u  svakom slučaju priložiti dnevni tečaj kako je prikazano po UIC-u (Ufficio Italiano Cambi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&gt; Potpuna dokumentacija u prilogu za ostvarene troškove valjane za projekt</w:t>
      </w:r>
    </w:p>
    <w:p>
      <w:pPr>
        <w:pStyle w:val="Normal"/>
        <w:rPr/>
      </w:pPr>
      <w:r>
        <w:rPr/>
        <w:t xml:space="preserve">FISH. LOG. mora biti priložena </w:t>
      </w:r>
      <w:r>
        <w:rPr>
          <w:u w:val="single"/>
        </w:rPr>
        <w:t>– s potvrdom primjerene za svaku pojedinu</w:t>
      </w:r>
    </w:p>
    <w:p>
      <w:pPr>
        <w:pStyle w:val="Normal"/>
        <w:rPr/>
      </w:pPr>
      <w:r>
        <w:rPr>
          <w:u w:val="single"/>
        </w:rPr>
        <w:t xml:space="preserve">kopiju – </w:t>
      </w:r>
      <w:r>
        <w:rPr/>
        <w:t>za tromjesečne izvještaje i završne izvještaje</w:t>
      </w:r>
      <w:r>
        <w:rPr>
          <w:sz w:val="20"/>
        </w:rPr>
        <w:t xml:space="preserve">,  </w:t>
      </w:r>
      <w:r>
        <w:rPr/>
        <w:t xml:space="preserve">te ih dostaviti INFORMEST-u. </w:t>
      </w:r>
    </w:p>
    <w:p>
      <w:pPr>
        <w:pStyle w:val="Normal"/>
        <w:rPr/>
      </w:pPr>
      <w:r>
        <w:rPr/>
        <w:t>Za strane partnere primjerena kopija može biti ovjerena i od  odgovorne</w:t>
      </w:r>
    </w:p>
    <w:p>
      <w:pPr>
        <w:pStyle w:val="Normal"/>
        <w:jc w:val="both"/>
        <w:rPr/>
      </w:pPr>
      <w:r>
        <w:rPr/>
        <w:t>osobe u projektu ( npr. putem oznake «kopija je u skladu s originalom»</w:t>
      </w:r>
    </w:p>
    <w:p>
      <w:pPr>
        <w:pStyle w:val="Normal"/>
        <w:jc w:val="both"/>
        <w:rPr/>
      </w:pPr>
      <w:r>
        <w:rPr/>
        <w:t>s potpisom odgovorne osobe navedene u dokumentaciji ). Sve to mora biti</w:t>
      </w:r>
    </w:p>
    <w:p>
      <w:pPr>
        <w:pStyle w:val="Normal"/>
        <w:jc w:val="both"/>
        <w:rPr/>
      </w:pPr>
      <w:r>
        <w:rPr/>
        <w:t xml:space="preserve">popraćeno </w:t>
      </w:r>
      <w:r>
        <w:rPr>
          <w:b/>
        </w:rPr>
        <w:t>s potpisom  pravnog  predstavnika</w:t>
      </w:r>
      <w:r>
        <w:rPr/>
        <w:t>, u kojem moraju biti opisani svi privi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Potrebno je poslati formulare sa sažetim pregledom (vidi prilog obrasca FISH. LOG.),  potpisane od  odgovorne osobe u projektu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Originalna dokumentacija morati će biti raspoloživa za eventualne provjere u razdoblju od 10 godina od završetka projekta  od  nositelja projekta za eventualnu verifikaciju.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>
          <w:u w:val="single"/>
        </w:rPr>
        <w:t>Osim toga</w:t>
      </w:r>
      <w:r>
        <w:rPr/>
        <w:t xml:space="preserve">: financijska izvješća troškova moraju biti prikazana u neto iznosu odnosno bez dodatka PDV-a.u slučaju kada Ustanova projekta nije u sustavu PDV-a ili kada ima pravo na vraćanje poreza.  </w:t>
      </w:r>
    </w:p>
    <w:p>
      <w:pPr>
        <w:pStyle w:val="Normal"/>
        <w:ind w:left="1040" w:hanging="0"/>
        <w:jc w:val="both"/>
        <w:rPr/>
      </w:pPr>
      <w:r>
        <w:rPr/>
        <w:t xml:space="preserve">U slučaju kada je PDV na teret promicatelja-partnera, potrebno je unijeti porezni iznos u troškove; svaki partner obvezan je prikazati vlastitu potvrdu o neoporezivosti.   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 </w:t>
      </w:r>
      <w:r>
        <w:rPr>
          <w:b/>
          <w:sz w:val="20"/>
        </w:rPr>
        <w:t>-  6  -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ind w:left="1040" w:hanging="0"/>
        <w:rPr/>
      </w:pPr>
      <w:r>
        <w:rPr/>
        <w:t xml:space="preserve">                </w:t>
      </w:r>
      <w:r>
        <w:rPr>
          <w:b/>
          <w:sz w:val="20"/>
        </w:rPr>
        <w:t xml:space="preserve">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rste </w:t>
      </w:r>
      <w:r>
        <w:rPr>
          <w:b/>
          <w:u w:val="single"/>
        </w:rPr>
        <w:t>dopuštenih troškova</w:t>
      </w:r>
      <w:r>
        <w:rPr/>
        <w:t xml:space="preserve"> su   sljedeć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knade ( stipendije, mjesečne naknade, honorari za savjetovanje i  seminari i sl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nev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utni trošk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terijali i oprema ( unajmljeni/a ili kupljeni/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ijevodi i tumač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jam prostorija i dvor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ći trošk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stali troškovi (objekti u Puli i Rije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kom partneru biti će doznačen određeni iznos koji će biti kontroliran /verificiran u financijskom izvješćivanju. On je obavezan ispoštovati sukcesivnim financijskim izvješćivanjem svaki tip troškova  koji je potanko opi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su prihvatljivi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roškovi amortizacije (postepene otpla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oškovi pasivnih kamata i jamstv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oškovi reprezentacj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jenska sredstva za subjekte koji pohađaju tečajeve specijalizacije ako se radi o dodanim troškovima vezanim za putovanja ili dnevn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VA odnosno ekvivalentan porez ( osim prije navedene iznimk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b/>
          <w:sz w:val="20"/>
        </w:rPr>
        <w:t>- 7 -</w:t>
      </w:r>
    </w:p>
    <w:p>
      <w:pPr>
        <w:pStyle w:val="Normal"/>
        <w:ind w:left="1040" w:hanging="0"/>
        <w:rPr/>
      </w:pPr>
      <w:r>
        <w:rPr/>
        <w:t xml:space="preserve">                </w:t>
      </w:r>
      <w:r>
        <w:rPr>
          <w:b/>
          <w:sz w:val="20"/>
        </w:rPr>
        <w:t xml:space="preserve">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 - NAKNAD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</w:rPr>
        <w:t xml:space="preserve">Troškovi osoblja </w:t>
      </w:r>
      <w:r>
        <w:rPr/>
        <w:t>podrazumijevaj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osleno osoblje i prilagodljivo-privremeno ( vidi u nastavku) </w:t>
      </w:r>
    </w:p>
    <w:p>
      <w:pPr>
        <w:pStyle w:val="Normal"/>
        <w:numPr>
          <w:ilvl w:val="0"/>
          <w:numId w:val="1"/>
        </w:numPr>
        <w:rPr/>
      </w:pPr>
      <w:r>
        <w:rPr/>
        <w:t>savjetnici i vanjski sura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mora poteći od osoblja te struktura </w:t>
      </w:r>
      <w:r>
        <w:rPr>
          <w:b/>
        </w:rPr>
        <w:t>promicatelja i partnera, Talijani i lokalni.</w:t>
      </w:r>
    </w:p>
    <w:p>
      <w:pPr>
        <w:pStyle w:val="Normal"/>
        <w:rPr/>
      </w:pPr>
      <w:r>
        <w:rPr/>
        <w:t>U slučajevima nedovoljnog ljudskog i materijalnog potencijala moguć je angažman vanjskih suradnika  ali isključivo za realizaciju posebnih zadataka (dakle ne za koordinaciju) te pravdajući motive za taj postupak i iznašanjem potrebnih informacija vanjskih profesionalaca (životopis 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POSLENO OSOB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 osoblja (bilo oni promicatelji ili  eventualni partneri) su efektivni troškovi,</w:t>
      </w:r>
    </w:p>
    <w:p>
      <w:pPr>
        <w:pStyle w:val="Normal"/>
        <w:rPr/>
      </w:pPr>
      <w:r>
        <w:rPr/>
        <w:t>Radi se o bruto troškovima odnosno uračunata su socijalna i druga davanja predviđena ugovorima (koje ne smiju premašiti maksimalne određene iznose). Smatra se «zaposlenikom» i osoblje s posebnim ugovorima o rad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 financijsko izvješće troškova vezanih za usluge zaposlenika u realizaciji projekta potrebno je dostaviti kopije sljedećih dokumenata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&gt;  obračun plaća  (formula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&gt; dokazna dokumentacija o isplati plaća i socijalnim i drugim davanj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&gt; </w:t>
      </w:r>
      <w:r>
        <w:rPr>
          <w:b/>
        </w:rPr>
        <w:t xml:space="preserve">Tabela B/R </w:t>
      </w:r>
      <w:r>
        <w:rPr/>
        <w:t xml:space="preserve">potpisana od odgovorne sobe projekta </w:t>
      </w:r>
      <w:r>
        <w:rPr>
          <w:b/>
        </w:rPr>
        <w:t>(vidi primjerak u prilogu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priznaju se iznimni troškovi ( npr. prekovremeni rad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ksimalan  dnevni dopušteni troškov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KOORDINATOR, SENIOR PROMICATELJ I SENIOR PARTNER:   275, 00 E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JUNIOR PROMICATELJ I JUNIOR PARTNER:                                    180, 00 E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 xml:space="preserve">Naknade </w:t>
      </w:r>
      <w:r>
        <w:rPr/>
        <w:t xml:space="preserve">za zaposleno osoblje moraju biti skupljene u </w:t>
      </w:r>
      <w:r>
        <w:rPr>
          <w:b/>
          <w:u w:val="single"/>
        </w:rPr>
        <w:t>formularu 1 obrasca FISH. LOG.(u   prilogu)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0"/>
        </w:rPr>
        <w:t>- 8 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</w:t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AVJETNICI I VANJSKI SURADNI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Vanjskih suradnici ili stručnjaci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moraju biti vezani za partnera s odgovarajućim ugovorom u kojem su navedeni zadaci s posebnim informacijama; usluga, razdoblje rada, trajanje u danima, dnevna naknada i datum</w:t>
      </w:r>
    </w:p>
    <w:p>
      <w:pPr>
        <w:pStyle w:val="Normal"/>
        <w:jc w:val="both"/>
        <w:rPr/>
      </w:pPr>
      <w:r>
        <w:rPr/>
        <w:t xml:space="preserve">Maksimalan dnevni dopušteni trošak: </w:t>
      </w:r>
      <w:r>
        <w:rPr>
          <w:b/>
        </w:rPr>
        <w:t>300,00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Što se tiće vanjskih  savjetnika, potrebno je prilož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&gt; ugovore s detaljnim opisom zaduženja, način provođenja usluga, rokovi za realizaciju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e ugovoreni honorari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&gt;  porezne fakture s potvrdom upl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&gt;  dokumentaciju uplata u državni proračun i drugih davanja isplaćenih za suradnika z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vremene nekoordinirane ali stalne usluge;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&gt;  Curriculum vitae (životopis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&gt;  </w:t>
      </w:r>
      <w:r>
        <w:rPr>
          <w:b/>
        </w:rPr>
        <w:t xml:space="preserve">Tabela B/R </w:t>
      </w:r>
      <w:r>
        <w:rPr/>
        <w:t>potpisana od   odgovorne osobe projekta (</w:t>
      </w:r>
      <w:r>
        <w:rPr>
          <w:b/>
        </w:rPr>
        <w:t>vidi primjerak u prilogu).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odsjećamo da za</w:t>
      </w:r>
      <w:r>
        <w:rPr>
          <w:b/>
        </w:rPr>
        <w:t xml:space="preserve"> </w:t>
      </w:r>
      <w:r>
        <w:rPr/>
        <w:t xml:space="preserve"> troškove u stranoj valuti neophodno je priložiti dokumentaciju primijenjenog tečaja ( bankovnu doznaku ili službeni tečaj UIC-a ukoliko je uplata izvršena putem blagajne, vidi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uic.it/moneta/6</w:t>
        </w:r>
      </w:hyperlink>
      <w:r>
        <w:rPr>
          <w:u w:val="single"/>
        </w:rPr>
        <w:t xml:space="preserve"> query/index.htm)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aknade/troškovi </w:t>
      </w:r>
      <w:r>
        <w:rPr/>
        <w:t xml:space="preserve">savjetnika i suradnika moraju biti  navedeni u </w:t>
      </w:r>
      <w:r>
        <w:rPr>
          <w:b/>
          <w:u w:val="single"/>
        </w:rPr>
        <w:t xml:space="preserve">formularu 2 obrasca FISH. LOG.( u prilogu)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</w:t>
      </w:r>
      <w:r>
        <w:rPr>
          <w:b/>
          <w:sz w:val="20"/>
        </w:rPr>
        <w:t>- 9 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 - DNEVNICE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Dnevnice ili putni troškovi </w:t>
      </w:r>
      <w:r>
        <w:rPr/>
        <w:t>pokrivaju troškove prehrane, smještaja i javnog prijevo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riznaju se osoblju na zadatku, izvan sjedišta poslovanja promicatelja/partnera za  provođenje aktivnosti 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znaju se na dnu liste s opisom pravda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cijsko izvješće troškova dnevnica mora biti potkrepljeno kopijama dokumena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računi ili potvrde rezervacije ( isključeni su iznimni troškovi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račune i/ili potvrde   prehrane i javnog prijevo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dokaznu dokumentaciju plaćanja ( nalog za plaćanje bankovna doznaka i dr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Maksimalan dnevni dopušteni trošak ( s rezervacijom 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DNEVNICA U HRVATSKOJ:  252,00 E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DNEVNICA U ITALIJI:            130,00 E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ksimalan dnevni dopušteni trošak (bez rezervacij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DNEVNICE U ITALIJI I HRVATSKOJ:  60,00 E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Troškovi </w:t>
      </w:r>
      <w:r>
        <w:rPr>
          <w:b/>
        </w:rPr>
        <w:t xml:space="preserve">dnevnice </w:t>
      </w:r>
      <w:r>
        <w:rPr/>
        <w:t xml:space="preserve">moraju biti navedeni </w:t>
      </w:r>
      <w:r>
        <w:rPr>
          <w:b/>
        </w:rPr>
        <w:t xml:space="preserve">u </w:t>
      </w:r>
      <w:r>
        <w:rPr>
          <w:b/>
          <w:u w:val="single"/>
        </w:rPr>
        <w:t>formularu 3 obrasca FISH. LOG.(u prilo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</w:t>
      </w:r>
      <w:r>
        <w:rPr>
          <w:b/>
          <w:sz w:val="20"/>
        </w:rPr>
        <w:t>- 10 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 - PUTNI TROŠKOVI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Troškovi putovanja</w:t>
      </w:r>
      <w:r>
        <w:rPr/>
        <w:t xml:space="preserve"> se priznaju ako su usko vezani za projekt i podrazumijevaj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đunarodna putovanj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utovanja unutar zeml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obreni iznos prikazan na početku projekta podrazumijeva sve označene tipolog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ulaze putni troškovi javnog prijevoza koji spadaju u dne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</w:t>
      </w:r>
      <w:r>
        <w:rPr>
          <w:b/>
        </w:rPr>
        <w:t>putovanja avionom</w:t>
      </w:r>
      <w:r>
        <w:rPr/>
        <w:t xml:space="preserve"> priznaju se naknade za vožnju kupljenom kartom u turističkoj klasi</w:t>
      </w:r>
    </w:p>
    <w:p>
      <w:pPr>
        <w:pStyle w:val="Normal"/>
        <w:jc w:val="both"/>
        <w:rPr/>
      </w:pPr>
      <w:r>
        <w:rPr/>
        <w:t>U priznavanju putnih troškova potrebno je priložiti avionsku kartu ili kopiju za putnika te karte ukrc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utovanja </w:t>
      </w:r>
      <w:r>
        <w:rPr>
          <w:b/>
        </w:rPr>
        <w:t xml:space="preserve">željeznicom </w:t>
      </w:r>
      <w:r>
        <w:rPr/>
        <w:t>priznaju se naknade za vožnju kupljenom kartom u 1 klasi.</w:t>
      </w:r>
    </w:p>
    <w:p>
      <w:pPr>
        <w:pStyle w:val="Normal"/>
        <w:jc w:val="both"/>
        <w:rPr/>
      </w:pPr>
      <w:r>
        <w:rPr/>
        <w:t>U priznavanju putnih troškova potrebno je priložiti poništenu kartu s navedenim datumom put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Putni troškovi automobilom </w:t>
      </w:r>
      <w:r>
        <w:rPr/>
        <w:t>priznaju se u slučajevima (kada ne postoje uvjeti javnog prijevoza ili u hitnim slučajevima) .</w:t>
      </w:r>
    </w:p>
    <w:p>
      <w:pPr>
        <w:pStyle w:val="Normal"/>
        <w:jc w:val="both"/>
        <w:rPr/>
      </w:pPr>
      <w:r>
        <w:rPr/>
        <w:t>Priznaje se naknada u visini 1/5 za 1L goriva (benzin).</w:t>
      </w:r>
    </w:p>
    <w:p>
      <w:pPr>
        <w:pStyle w:val="Normal"/>
        <w:jc w:val="both"/>
        <w:rPr/>
      </w:pPr>
      <w:r>
        <w:rPr/>
        <w:t>Za službena putovanja u automobilu priznaju se samo efektivni troškovi.</w:t>
      </w:r>
    </w:p>
    <w:p>
      <w:pPr>
        <w:pStyle w:val="Normal"/>
        <w:jc w:val="both"/>
        <w:rPr/>
      </w:pPr>
      <w:r>
        <w:rPr/>
        <w:t>Isto tako priznaju se cestarine i troškovi parkiranja uz obvezno priložene potvrde troškova.</w:t>
      </w:r>
    </w:p>
    <w:p>
      <w:pPr>
        <w:pStyle w:val="Normal"/>
        <w:jc w:val="both"/>
        <w:rPr/>
      </w:pPr>
      <w:r>
        <w:rPr/>
        <w:t>Potrebno je isto tako sastaviti bilješke o troškovima  (vidi primjer u privitku) s potpisom osobe koja je bila na putu i od odgovorne osobe 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 xml:space="preserve">* </w:t>
      </w:r>
      <w:r>
        <w:rPr/>
        <w:t xml:space="preserve">Za financijsko izvješće troškova raznih putovanja potrebni je priložiti kopije sljedećih  </w:t>
      </w:r>
    </w:p>
    <w:p>
      <w:pPr>
        <w:pStyle w:val="Normal"/>
        <w:rPr/>
      </w:pPr>
      <w:r>
        <w:rPr/>
        <w:t xml:space="preserve">         </w:t>
      </w:r>
      <w:r>
        <w:rPr/>
        <w:t>dokumenat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avionsku kartu s kartama ukrcaja ili poništenom kartom za prijevoz </w:t>
      </w:r>
    </w:p>
    <w:p>
      <w:pPr>
        <w:pStyle w:val="Normal"/>
        <w:rPr/>
      </w:pPr>
      <w:r>
        <w:rPr/>
        <w:t xml:space="preserve">                          </w:t>
      </w:r>
      <w:r>
        <w:rPr/>
        <w:t>željeznicom;</w:t>
      </w:r>
    </w:p>
    <w:p>
      <w:pPr>
        <w:pStyle w:val="Normal"/>
        <w:rPr/>
      </w:pPr>
      <w:r>
        <w:rPr/>
        <w:t xml:space="preserve">                       </w:t>
      </w:r>
      <w:r>
        <w:rPr/>
        <w:t>- bilješke troškova putovanja u automobilu ( vidi primjerak u privitku);</w:t>
      </w:r>
    </w:p>
    <w:p>
      <w:pPr>
        <w:pStyle w:val="Normal"/>
        <w:rPr/>
      </w:pPr>
      <w:r>
        <w:rPr/>
        <w:t xml:space="preserve">                       </w:t>
      </w:r>
      <w:r>
        <w:rPr/>
        <w:t>- dokazi plaćanja (nalog za plaćanje, naknada troškova, bankovni račun.)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ažetak </w:t>
      </w:r>
      <w:r>
        <w:rPr>
          <w:b/>
        </w:rPr>
        <w:t xml:space="preserve">putnih troškova </w:t>
      </w:r>
      <w:r>
        <w:rPr/>
        <w:t xml:space="preserve">mora biti naveden u </w:t>
      </w:r>
      <w:r>
        <w:rPr>
          <w:b/>
          <w:u w:val="single"/>
        </w:rPr>
        <w:t>formularu 4 obrasca FISH. LOG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(u prilog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sz w:val="20"/>
        </w:rPr>
        <w:t>11 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 - RAZNI MATERIJALI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>U ovom djelu ubrajaju se razni materijali, instrumenti za realizaciju aktivnosti projekta koji su detaljno prikazani u dodijeljenom iznosu.</w:t>
      </w:r>
    </w:p>
    <w:p>
      <w:pPr>
        <w:pStyle w:val="Normal"/>
        <w:jc w:val="both"/>
        <w:rPr/>
      </w:pPr>
      <w:r>
        <w:rPr/>
        <w:t>U troškove potrebno je priložiti kopije faktura ili potvrda i drugih načina plać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* </w:t>
      </w:r>
      <w:r>
        <w:rPr/>
        <w:t>Za financijsko izvješće troškova raznih materijala potrebno je priložiti kopije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faktura ili naloga plaćanja porez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dokaznu dokumentaciju izvršenog plać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škovi za </w:t>
      </w:r>
      <w:r>
        <w:rPr>
          <w:b/>
        </w:rPr>
        <w:t xml:space="preserve">razne materijale </w:t>
      </w:r>
      <w:r>
        <w:rPr/>
        <w:t xml:space="preserve">moraju biti navedeni u </w:t>
      </w:r>
      <w:r>
        <w:rPr>
          <w:b/>
        </w:rPr>
        <w:t>formularu 5 obrasca FISH. LOG.(u prilogu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 - OPREMA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Oprema mora biti svrsishodna aktivnostima u projektu te za ciljeve projekta.</w:t>
      </w:r>
    </w:p>
    <w:p>
      <w:pPr>
        <w:pStyle w:val="Normal"/>
        <w:jc w:val="both"/>
        <w:rPr/>
      </w:pPr>
      <w:r>
        <w:rPr/>
        <w:t>Što se tiće  nabave opreme kao i za sve ostale nabave svrsishodnih dobara i usluga potrebno je priložiti izjavu da se u izboru opreme vodilo računa u najpovoljnijem odnosu kvalitete /cij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ko za sve nabave dobara i usluga potrebno je doznačiti tip, jedinicu pojedinih troškova te izjavu de se u izboru vodilo računa o najpovoljnijem odnosu kvaliteta/cijena u skladusa Zakonom koji reguliraju nabavu dobara i usluga.</w:t>
      </w:r>
    </w:p>
    <w:p>
      <w:pPr>
        <w:pStyle w:val="Normal"/>
        <w:jc w:val="both"/>
        <w:rPr/>
      </w:pPr>
      <w:r>
        <w:rPr/>
        <w:t>U nedostatku pravilnika potrebno je priložiti barem 3 ponude:</w:t>
      </w:r>
      <w:r>
        <w:rPr>
          <w:i/>
        </w:rPr>
        <w:t xml:space="preserve">            </w:t>
      </w:r>
    </w:p>
    <w:p>
      <w:pPr>
        <w:pStyle w:val="Normal"/>
        <w:jc w:val="both"/>
        <w:rPr/>
      </w:pPr>
      <w:r>
        <w:rPr/>
        <w:t>Što se tiće ostalih tehničkih pojedinosti riješit će se u dogovoru s promicateljem - Regijom Friuli-Venezia-Giulia. Na račun namijenjen za nabavu materijala i opreme potrebno je dostaviti količinu i karakteristike pojedine nab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* Za financijsko izvješće troškova opreme potrebno je priložiti kopije sljedeći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okumenata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račune ili porezne potvrde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dokaznu dokumentaciju izvršenog plaćanja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izjavu, potpisanu od pravnog predstavnika s kojim partner ostvar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euzima potpunu odgovornost da neće prodavati opremu i da se neće udaljavati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d predviđenih zadataka bez prethodne suglasnosti partnera nositelja. Opremu koj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je dodijeljena putem Zakona 84/01 podliježe strogoj kontroli za razdoblje od 5 god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o vračanja dodijeljenih sredstav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opunomoćuje glavnog promicatelja da izvrši eventualne provjere i kontrole i poslije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 godina od završetka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</w:t>
      </w:r>
      <w:r>
        <w:rPr>
          <w:b/>
          <w:sz w:val="20"/>
        </w:rPr>
        <w:t>12 -</w:t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Sažetak efektivnih troškova opreme moraju biti priloženi u </w:t>
      </w:r>
      <w:r>
        <w:rPr>
          <w:b/>
          <w:u w:val="single"/>
        </w:rPr>
        <w:t>formularu 6 obrasca FISH. LOG. (u prilog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6- PRIJEVODI / TUMAČI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škovi </w:t>
      </w:r>
      <w:r>
        <w:rPr>
          <w:b/>
        </w:rPr>
        <w:t>tumačenja</w:t>
      </w:r>
      <w:r>
        <w:rPr/>
        <w:t xml:space="preserve"> se prilažu na osnov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isma zaduženja odnosno ugovora s opisom usluga ( mjesto, uvjeti, vremensk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azdoblje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račun ili nalog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dokaz plaćanja ( fotokopije čeka, bankovna doznaka , priznanica, potvrda primitk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praćena  fotokopijom  osobnog dokument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škovi </w:t>
      </w:r>
      <w:r>
        <w:rPr>
          <w:b/>
        </w:rPr>
        <w:t>prijevoda</w:t>
      </w:r>
      <w:r>
        <w:rPr/>
        <w:t xml:space="preserve"> se prilažu na osnovu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pismom zaduženja s opisom kartica te troškova za pojedine kartice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račun ili nalog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kopija prevedenog materijala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dokaz plaćanja (bankovna doznaka , fotokopije čeka, potvrda primitka popraćen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otokopijom osobnog dokumenta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mači i prevoditelji bit će odabrani temeljem internih procedura promicatelja ili partn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žetak efektivnih troškova za tumača i prevoditelja moraju biti priloženi u </w:t>
      </w:r>
      <w:r>
        <w:rPr>
          <w:b/>
          <w:u w:val="single"/>
        </w:rPr>
        <w:t>formula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 obrasca FISH. LOG. ( u prilog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 – NAJAM PROSTORA I DVORANA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>Ne odnose se na prostore ili terene u vlasništvu promicatelja/ partnera jer je teško odrediti cij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financijsko izvješće troškova najma prostora i dvorana potrebno je priložiti kopiju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računa ili nalog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dokaznu dokumentaciju izvršenog plać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ektivni troškovi za najam prostora moraju biti navedeni u</w:t>
      </w:r>
      <w:r>
        <w:rPr>
          <w:b/>
        </w:rPr>
        <w:t xml:space="preserve"> </w:t>
      </w:r>
      <w:r>
        <w:rPr>
          <w:b/>
          <w:u w:val="single"/>
        </w:rPr>
        <w:t>formularu 8 obrasca FISH. LOG. ( u prilog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 xml:space="preserve">                                                                          </w:t>
      </w:r>
      <w:r>
        <w:rPr>
          <w:b/>
          <w:sz w:val="20"/>
        </w:rPr>
        <w:t>- 13 -</w:t>
      </w:r>
      <w:r>
        <w:rPr/>
        <w:t xml:space="preserve">   </w:t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8 –OPĆI TROŠKOVI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Najveći dio </w:t>
      </w:r>
      <w:r>
        <w:rPr>
          <w:b/>
        </w:rPr>
        <w:t xml:space="preserve">općih troškova </w:t>
      </w:r>
      <w:r>
        <w:rPr/>
        <w:t>projekta FISH. LOG. potpada Regiji  Friuli-Venezia-Giulia</w:t>
      </w:r>
    </w:p>
    <w:p>
      <w:pPr>
        <w:pStyle w:val="Normal"/>
        <w:jc w:val="both"/>
        <w:rPr/>
      </w:pPr>
      <w:r>
        <w:rPr/>
        <w:t>Jer je ista glavni promicatelj i kao takva odgovorna je podmiriti sve troškove općeg upravljanja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ći troškovi se priznaju Regiji FVG, Regiji Veneto i Regiji Emili Romagni paušalno zbog specifičnih odlika svakog subjekta kao što je predviđeno u budž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Iznos općih troškova mora biti prikazan u </w:t>
      </w:r>
      <w:r>
        <w:rPr>
          <w:b/>
          <w:u w:val="single"/>
        </w:rPr>
        <w:t>formularu 10 obrasca FISH. LOG. (u privitk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9 – OSTALI TROŠKOVI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>U ovom djelu pokrivaju se efektivni troškovi objekta- građevina u Puli i Rijeci.</w:t>
      </w:r>
    </w:p>
    <w:p>
      <w:pPr>
        <w:pStyle w:val="Normal"/>
        <w:jc w:val="both"/>
        <w:rPr/>
      </w:pPr>
      <w:r>
        <w:rPr/>
        <w:t>Troškovi se odnose na izgradnju objekata predviđenih projek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žno je podsjetiti da u realizaciji toga djela projekta partneri i promicatelji su dužni ispoštovati  zakonsku proceduru javnih postupaka i Županijske odluke koje se odnose na javne natječ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U financijskom izvještaju koji se odnosi na taj segment projekta potrebno je priložiti 3-mjesečne situacije.</w:t>
      </w:r>
    </w:p>
    <w:p>
      <w:pPr>
        <w:pStyle w:val="Normal"/>
        <w:jc w:val="both"/>
        <w:rPr/>
      </w:pPr>
      <w:r>
        <w:rPr/>
        <w:t>U trenutku završetka radova potrebno je sastaviti situ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tromjesečna i završno izvješće potrebno je priložiti sljedeću dokumentacij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kompletnu dokaznu dokumentaciju o postupku javnog natječaja sa zapisnicima kojima s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tvrđuje dodjeljivanje poslova najpovoljnijem ponuditelj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sklopljeni ugovor sa svakim izabranim ponuditeljem sa troškovnicim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U slučaju većih promjena od izvedenih projekata prikazanim u poglavlju istoga potrebn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je pribaviti dokumentaciju koju treba priložiti povremenim situacijama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zapisnik CTP-a kojim se odobrava promjen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grafički prikazi koji moraju sadržavati pečat i potpis ovlaštenog  projektanta i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aručitelj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tehnički izvještaj s pečatom i potpisom ovlaštenog projektant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U tom izvješću potrebno je prikazati promjenu u odnosu na originalni projekt 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pravdati iste u tehničkom- ekonomskom i funkcionalnom pogled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pis poslov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eventualni zahtjev za novu građevinsku dozvolu koja se odnosi na naveden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ojektne promjene odnosno izjava ovlaštenog projektanta kojom s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utvrđuje da za te radove nije potrebno ishoditi nova odobrenj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14 -</w:t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- u </w:t>
      </w:r>
      <w:r>
        <w:rPr>
          <w:u w:val="single"/>
        </w:rPr>
        <w:t>zaključnom izvješću radova treba priložit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ještaj nadzornog organa s periodičnim situacijam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ršni projekti s opisom stupnja realizacije građevinskih radova i intervenci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 završnih poslova sa situacijama uz prikaz svake promje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bavljanje raznih odobrenja (npr. o ispravnosti električnih i vodovodnih</w:t>
      </w:r>
    </w:p>
    <w:p>
      <w:pPr>
        <w:pStyle w:val="Normal"/>
        <w:ind w:left="1080" w:hanging="0"/>
        <w:jc w:val="both"/>
        <w:rPr/>
      </w:pPr>
      <w:r>
        <w:rPr/>
        <w:t>instalacija) te u slučaju potrebe i druga odobrenja nadležnih tijela</w:t>
      </w:r>
    </w:p>
    <w:p>
      <w:pPr>
        <w:pStyle w:val="Normal"/>
        <w:ind w:left="1080" w:hanging="0"/>
        <w:jc w:val="both"/>
        <w:rPr/>
      </w:pPr>
      <w:r>
        <w:rPr/>
        <w:t>( dozvole vezane za zaštitu okoliša).</w:t>
      </w:r>
    </w:p>
    <w:p>
      <w:pPr>
        <w:pStyle w:val="Normal"/>
        <w:jc w:val="both"/>
        <w:rPr/>
      </w:pPr>
      <w:r>
        <w:rPr/>
        <w:t>U završnim situacijama potrebno je priložiti i završni izvještaj radova. Morati će biti</w:t>
      </w:r>
    </w:p>
    <w:p>
      <w:pPr>
        <w:pStyle w:val="Normal"/>
        <w:jc w:val="both"/>
        <w:rPr/>
      </w:pPr>
      <w:r>
        <w:rPr/>
        <w:t>nadovezane i dozvole ispravnosti u skladu sa Zakonima koji su na snazi.( npr. uporabna dozvola, za vatrogasnu zaštitu) koja izdaju nadležna tijela. Eventualne posebne dozvole vezane za zaštitu okoliša ( otpadne vode i tsl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zjava voditelja radova kojom potvrđuje da su ispoštovane norme  predstavljanja projekta sa adekvatnom informacijskom pločom ( najmanje 100 cm visine i 120 cm širine) sa sljedećim tekstom;  «Projekt FISH. LOG. « Transnational initiatives for the promotion of the fishery sector' s SME s of the Adriatic Region. Development of technical assistance, logistic and market structures» financiran sredstvima po Talijanskom Zakonu 21.03.2001. br.84</w:t>
      </w:r>
    </w:p>
    <w:p>
      <w:pPr>
        <w:pStyle w:val="Normal"/>
        <w:jc w:val="both"/>
        <w:rPr/>
      </w:pPr>
      <w:r>
        <w:rPr/>
        <w:t>«Plan za Talijansko sudjelovanje u stabilizaciji, rekonstrukciji i razvoju država na balkanu»</w:t>
      </w:r>
    </w:p>
    <w:p>
      <w:pPr>
        <w:pStyle w:val="Normal"/>
        <w:jc w:val="both"/>
        <w:rPr/>
      </w:pPr>
      <w:r>
        <w:rPr/>
        <w:t>s logotipima Republike Italije (Min. proizvodne djelatnosti), promicatelja i partn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račune ili naloge uplate poreza;</w:t>
      </w:r>
    </w:p>
    <w:p>
      <w:pPr>
        <w:pStyle w:val="Normal"/>
        <w:jc w:val="both"/>
        <w:rPr/>
      </w:pPr>
      <w:r>
        <w:rPr/>
        <w:t>Izabrani ponuditelj u skladu sa potpisanim ugovorom mora prikazati troškove za svaku izvršenu aktivnost.</w:t>
      </w:r>
    </w:p>
    <w:p>
      <w:pPr>
        <w:pStyle w:val="Normal"/>
        <w:jc w:val="both"/>
        <w:rPr/>
      </w:pPr>
      <w:r>
        <w:rPr/>
        <w:t>Nadalje izabrani ponuditelj mora  napraviti detaljni financijski izvještaj troškova priloženih računima.</w:t>
      </w:r>
    </w:p>
    <w:p>
      <w:pPr>
        <w:pStyle w:val="Normal"/>
        <w:jc w:val="both"/>
        <w:rPr/>
      </w:pPr>
      <w:r>
        <w:rPr/>
        <w:t>Svi troškovi za infrastrukturu biti će u svakom slučaju u poglavlju «ostali troškovi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kaznu dokumentaciju projekta kojom se obvezuje da neće prodavati niti promjeniti sadržaj koji su mu dodijeljeni u skladu sa Zakonom 84/01 u razdobčju od 10 godina od završetka radova..U suprotnom dužan je vratiti dodijeljena sred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zjavu treba priložiti uz konačnu situaciju kojom se ovlašćuje nositelja-promicatelja da izvrši eventualne izmjene i kontrolu i nakon 10 godina od završetka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škovi koji se odnose na poglavlje «ostali troškovi» bit će navedeni u</w:t>
      </w:r>
      <w:r>
        <w:rPr>
          <w:b/>
        </w:rPr>
        <w:t xml:space="preserve"> formularu 9 obrasca</w:t>
      </w:r>
    </w:p>
    <w:p>
      <w:pPr>
        <w:pStyle w:val="Normal"/>
        <w:jc w:val="both"/>
        <w:rPr/>
      </w:pPr>
      <w:r>
        <w:rPr>
          <w:b/>
        </w:rPr>
        <w:t>FISH. LOG. (u prilogu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- 15 -</w:t>
      </w:r>
    </w:p>
    <w:p>
      <w:pPr>
        <w:pStyle w:val="Normal"/>
        <w:ind w:left="1040" w:hanging="0"/>
        <w:rPr/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 POSEBNA SUFINANCIRAN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 dodijeljenom iznosu svaki partner dobiva i smjernice o posebnom sufinanciranju, u iznosu kojeg treba potkrijepiti financijskim izvješta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osebno sufinanciranje spadaju realni troškovi promicatelja i partnera za plaćanje internih resursa koji se vode pod sufinanciranje i kao takvi nisu isplaćeni p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financijsko izvješće posebnog sufinanciranja koji se odnosi na osoblje važe sve navedene smjernice u poglavlju «zaposleno osoblje» i koji mora biti prikazan unutar formulara 1 obrasca FISH.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za zaposleno osoblje mogu biti prikazani u djelu posebnog sufinanciranja sve do iscrpljenja sredsta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) POSTUPCI ZA PROVOĐENJE ADMINISTRATIVNOG- RAČUNOVODSTVA  I FINANCIJSKOG IZVJEŠĆ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vaki partner morati će imenovati jednog referenta za izradu financijskog izvješća i dojavljivati referentu INFORMEST-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1 – POČETNI IZNO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Svakom partneru bit će dodijeljen iznos s detaljnim troškovima.</w:t>
      </w:r>
    </w:p>
    <w:p>
      <w:pPr>
        <w:pStyle w:val="Normal"/>
        <w:rPr/>
      </w:pPr>
      <w:r>
        <w:rPr/>
        <w:t>Iznos je podijeljen na aktivnosti projekta za pravilni monitoring troškova s indikatorima rezultata projekta.</w:t>
      </w:r>
    </w:p>
    <w:p>
      <w:pPr>
        <w:pStyle w:val="Normal"/>
        <w:rPr/>
      </w:pPr>
      <w:r>
        <w:rPr/>
        <w:t xml:space="preserve">Svako odstupanje od   predviđenog iznosa u budžetu morati će se preventivno </w:t>
      </w:r>
      <w:r>
        <w:rPr>
          <w:b/>
        </w:rPr>
        <w:t>podvrgnuti valorizaciji izvršnom od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 – TROMJESEČNA IZVJEŠĆ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Tromjesečni izvještaj mora biti  predan do 15- tog u mjesecu partnerima i promicateljima</w:t>
      </w:r>
      <w:r>
        <w:rPr/>
        <w:t xml:space="preserve"> nakon izvještajnog razdoblja ( 15.01; 15.04.; 15.07.;15.10)Izvještaj mora sadržavati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opći dio sa sažetkom provedenih aktivnosti tehničkog tromjesečnog izvješća (vidi  </w:t>
      </w:r>
    </w:p>
    <w:p>
      <w:pPr>
        <w:pStyle w:val="Normal"/>
        <w:rPr/>
      </w:pPr>
      <w:r>
        <w:rPr/>
        <w:t xml:space="preserve">                   </w:t>
      </w:r>
      <w:r>
        <w:rPr/>
        <w:t>primjer u privitku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sz w:val="20"/>
        </w:rPr>
        <w:t>- 16 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) vi formulari troškova projekta za financijsko izvješće administrativnog-</w:t>
      </w:r>
    </w:p>
    <w:p>
      <w:pPr>
        <w:pStyle w:val="Normal"/>
        <w:rPr/>
      </w:pPr>
      <w:r>
        <w:rPr/>
        <w:t xml:space="preserve">                  </w:t>
      </w:r>
      <w:r>
        <w:rPr/>
        <w:t>računovodstva priložen u privitku na magnetskom mediju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</w:t>
      </w:r>
      <w:r>
        <w:rPr>
          <w:b/>
        </w:rPr>
        <w:t xml:space="preserve">Tabela A/R: </w:t>
      </w:r>
      <w:r>
        <w:rPr/>
        <w:t xml:space="preserve">s detaljima faza , aktivnosti i efektivno djelovanje u razdoblju </w:t>
      </w:r>
    </w:p>
    <w:p>
      <w:pPr>
        <w:pStyle w:val="Normal"/>
        <w:rPr/>
      </w:pPr>
      <w:r>
        <w:rPr/>
        <w:t xml:space="preserve">                   </w:t>
      </w:r>
      <w:r>
        <w:rPr/>
        <w:t>izvještavanja te troškove za pojedinu fazu( primjer u privitku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-</w:t>
      </w:r>
      <w:r>
        <w:rPr>
          <w:b/>
          <w:sz w:val="22"/>
        </w:rPr>
        <w:t xml:space="preserve"> </w:t>
      </w:r>
      <w:r>
        <w:rPr>
          <w:b/>
        </w:rPr>
        <w:t xml:space="preserve">Tabela B/R: </w:t>
      </w:r>
      <w:r>
        <w:rPr/>
        <w:t>odnosi se na osoblje</w:t>
      </w:r>
      <w:r>
        <w:rPr>
          <w:sz w:val="22"/>
        </w:rPr>
        <w:t xml:space="preserve"> u razdoblju izvještavanja. Potrebno je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</w:t>
      </w:r>
      <w:r>
        <w:rPr>
          <w:sz w:val="22"/>
        </w:rPr>
        <w:t>naznačiti stručnu spremu, radna zalaganja te ukupan iz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b/>
        </w:rPr>
        <w:t xml:space="preserve"> </w:t>
      </w:r>
      <w:r>
        <w:rPr>
          <w:b/>
        </w:rPr>
        <w:t xml:space="preserve">- Primjer C/R: </w:t>
      </w:r>
      <w:r>
        <w:rPr/>
        <w:t>izjava o efektivnim troškovima s priloženim kopijam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kumentacije (vidi primjerak u privit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aki partner je obavezan dostaviti kompletnu dokumentaciju INFORMEST-u.</w:t>
      </w:r>
    </w:p>
    <w:p>
      <w:pPr>
        <w:pStyle w:val="Normal"/>
        <w:jc w:val="both"/>
        <w:rPr/>
      </w:pPr>
      <w:r>
        <w:rPr/>
        <w:t xml:space="preserve"> </w:t>
      </w:r>
      <w:r>
        <w:rPr/>
        <w:t>Rok dospijeća cijele dokumentacije mora prispjeti svakog 15-tog u mjesecu nakon završenog tromjeseč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tna dokumentacija za glavnog vodite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akog tromjesečja voditelj mora priložiti detaljno opisani izvještaj o stupnju projekta</w:t>
      </w:r>
    </w:p>
    <w:p>
      <w:pPr>
        <w:pStyle w:val="Normal"/>
        <w:jc w:val="both"/>
        <w:rPr/>
      </w:pPr>
      <w:r>
        <w:rPr/>
        <w:t xml:space="preserve">Opisni izvještaji (vidi primjer opisanog izvj. Za Ministarstvo i izvršenog projekt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</w:t>
      </w:r>
      <w:r>
        <w:rPr>
          <w:b/>
          <w:sz w:val="20"/>
        </w:rPr>
        <w:t xml:space="preserve">- 17 -                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Tabela 1- </w:t>
      </w:r>
      <w:r>
        <w:rPr>
          <w:b/>
          <w:i/>
          <w:sz w:val="28"/>
        </w:rPr>
        <w:t>Pregled dokumentacije za svaku vrstu trošk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80"/>
      </w:tblGrid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b/>
                <w:i/>
              </w:rPr>
              <w:t>VRSTA TROŠ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DOKUMENTACIJA</w:t>
            </w:r>
          </w:p>
        </w:tc>
      </w:tr>
      <w:tr>
        <w:trPr>
          <w:trHeight w:val="16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APOSLENO OSOBLJ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Zaduženja</w:t>
            </w:r>
          </w:p>
          <w:p>
            <w:pPr>
              <w:pStyle w:val="Normal"/>
              <w:rPr/>
            </w:pPr>
            <w:r>
              <w:rPr/>
              <w:t>- obračun plaća(dr. davanja..)</w:t>
            </w:r>
          </w:p>
          <w:p>
            <w:pPr>
              <w:pStyle w:val="Normal"/>
              <w:rPr/>
            </w:pPr>
            <w:r>
              <w:rPr/>
              <w:t>- dokazna dokumentacija</w:t>
            </w:r>
          </w:p>
        </w:tc>
      </w:tr>
      <w:tr>
        <w:trPr>
          <w:trHeight w:val="2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AVJETNICI/ VANJSKI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URADNIC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EVODITELJI/TUMAČ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govor sa zaduženjima</w:t>
            </w:r>
          </w:p>
          <w:p>
            <w:pPr>
              <w:pStyle w:val="Normal"/>
              <w:rPr/>
            </w:pPr>
            <w:r>
              <w:rPr/>
              <w:t>- fakture</w:t>
            </w:r>
          </w:p>
          <w:p>
            <w:pPr>
              <w:pStyle w:val="Normal"/>
              <w:rPr/>
            </w:pPr>
            <w:r>
              <w:rPr/>
              <w:t>- dokaz plaćanja( kopija čeka..)</w:t>
            </w:r>
          </w:p>
          <w:p>
            <w:pPr>
              <w:pStyle w:val="Normal"/>
              <w:rPr/>
            </w:pPr>
            <w:r>
              <w:rPr/>
              <w:t>- Curriculum vitae (životopis)-isključene iznimke prijevoda /tumača</w:t>
            </w:r>
          </w:p>
        </w:tc>
      </w:tr>
      <w:tr>
        <w:trPr>
          <w:trHeight w:val="14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UTOVANJA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putni troškov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vionska karta/ prikaz troškova</w:t>
            </w:r>
          </w:p>
          <w:p>
            <w:pPr>
              <w:pStyle w:val="Normal"/>
              <w:rPr/>
            </w:pPr>
            <w:r>
              <w:rPr/>
              <w:t>-karte ukrcaja. Dokazni dokumenti troškova</w:t>
            </w:r>
          </w:p>
          <w:p>
            <w:pPr>
              <w:pStyle w:val="Normal"/>
              <w:rPr/>
            </w:pPr>
            <w:r>
              <w:rPr/>
              <w:t>- dokazno dokumenti plaćan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NEVN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čun/nalog</w:t>
            </w:r>
          </w:p>
          <w:p>
            <w:pPr>
              <w:pStyle w:val="Normal"/>
              <w:rPr/>
            </w:pPr>
            <w:r>
              <w:rPr/>
              <w:t>- dokazni dokumenti plaćanja</w:t>
            </w:r>
          </w:p>
        </w:tc>
      </w:tr>
      <w:tr>
        <w:trPr>
          <w:trHeight w:val="2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ATERIJALI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PREMA/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ZDAVANJA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JAM/  OSTAL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ROŠKO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čuni/ nalozi s podacima nabave</w:t>
            </w:r>
          </w:p>
          <w:p>
            <w:pPr>
              <w:pStyle w:val="Normal"/>
              <w:rPr/>
            </w:pPr>
            <w:r>
              <w:rPr/>
              <w:t>- kopija izdanih materijala</w:t>
            </w:r>
          </w:p>
          <w:p>
            <w:pPr>
              <w:pStyle w:val="Normal"/>
              <w:rPr/>
            </w:pPr>
            <w:r>
              <w:rPr/>
              <w:t>- dokazni dokumenti plaćan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- 18 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– ZAVRŠNO  IZVJEŠĆ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Isti postupak se odnosi i na završno financijsko izvješće kojeg treba priložiti u roku od 15 dana od završetka projek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nitost završnog financijskog izvješća potvrđuje potpisom pravne osobe.</w:t>
      </w:r>
    </w:p>
    <w:p>
      <w:pPr>
        <w:pStyle w:val="Normal"/>
        <w:rPr/>
      </w:pPr>
      <w:r>
        <w:rPr/>
        <w:t>Kopija se šalje odgovornim osobama zajedno sa drugim traženim privicima.</w:t>
      </w:r>
    </w:p>
    <w:p>
      <w:pPr>
        <w:pStyle w:val="Normal"/>
        <w:rPr/>
      </w:pPr>
      <w:r>
        <w:rPr/>
        <w:t>Troškovi koji  nisu izračunati po pravilniku neće biti dozvolj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) PROVOĐENJE PLAĆANJA- FINANCIJSKI TOKO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lavnom promicatelju se doznačuje cjelokupan odobreni iznos  od </w:t>
      </w:r>
    </w:p>
    <w:p>
      <w:pPr>
        <w:pStyle w:val="Normal"/>
        <w:rPr/>
      </w:pPr>
      <w:r>
        <w:rPr/>
        <w:t xml:space="preserve">    </w:t>
      </w:r>
      <w:r>
        <w:rPr/>
        <w:t>1.843.847,61 Eura . «Medio Credito centrale» si uzima pravo na 0, 30% naknade za uslugu</w:t>
      </w:r>
    </w:p>
    <w:p>
      <w:pPr>
        <w:pStyle w:val="Normal"/>
        <w:rPr/>
      </w:pPr>
      <w:r>
        <w:rPr/>
        <w:t>u skladu sa Zakonom od 21. 03. 2001. br.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icatelj je zadužen za dodjelu sredstava prema projektu a po načinu opisanim u sljedećim stavka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lavni promicatelj dodjeljuje unaprijed ostalim subjektima cijeli iznos kao što je predviđeno u priloženim obras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starskoj Županiji, IDA- i  i Primorsko Goranskoj Županiji bit će dodijeljeno:</w:t>
      </w:r>
    </w:p>
    <w:p>
      <w:pPr>
        <w:pStyle w:val="Normal"/>
        <w:ind w:left="240" w:hanging="0"/>
        <w:rPr/>
      </w:pPr>
      <w:r>
        <w:rPr/>
        <w:t>a) Glavni promicatelj će dodijeliti avans u iznosu od 50% sredstava nakon priloženog  bankarskog jamstva. Nakon priloženog jamstva glavni promicatelj će poduzeti sve potrebne  administrativne korake za plaćanje spomenutog avansa.</w:t>
      </w:r>
    </w:p>
    <w:p>
      <w:pPr>
        <w:pStyle w:val="Normal"/>
        <w:rPr/>
      </w:pPr>
      <w:r>
        <w:rPr/>
        <w:t xml:space="preserve">   </w:t>
      </w:r>
      <w:r>
        <w:rPr/>
        <w:t>Sredstva će biti doznačena u roku od 60 dana od odobrenja jam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 Sljedećih 40% iznosa će se dodijeliti nakon provjere određenih stanja aktivnosti u projektu te utroška sredstava koji mora biti potkrepljen adekvatnim financijskim   izvještajem.</w:t>
      </w:r>
    </w:p>
    <w:p>
      <w:pPr>
        <w:pStyle w:val="Normal"/>
        <w:rPr/>
      </w:pPr>
      <w:r>
        <w:rPr/>
        <w:t xml:space="preserve">       </w:t>
      </w:r>
      <w:r>
        <w:rPr/>
        <w:t>Iznos utroška mora iznositi najmanje 60% od predviđen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preostalih 10% bit će dodijeljena pri završetku aktivnosti predviđenih projektom uz </w:t>
      </w:r>
    </w:p>
    <w:p>
      <w:pPr>
        <w:pStyle w:val="Normal"/>
        <w:rPr/>
      </w:pPr>
      <w:r>
        <w:rPr/>
        <w:t xml:space="preserve">       </w:t>
      </w:r>
      <w:r>
        <w:rPr/>
        <w:t>predočenje prikladnih financijskih izvješ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alijanskim Partnerima prijenos sredstava 20% ide na sljedeći način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a) UNIPROM-u se unaprijed prebacuje 20% sredstava koliko je predviđeno u prilogu 3 i 4 od Projekta uz priloženje bankarskog jamstva ili osiguranja.</w:t>
      </w:r>
    </w:p>
    <w:p>
      <w:pPr>
        <w:pStyle w:val="Normal"/>
        <w:rPr/>
      </w:pPr>
      <w:r>
        <w:rPr/>
        <w:t xml:space="preserve">      </w:t>
      </w:r>
      <w:r>
        <w:rPr/>
        <w:t>Sljedeći prijenosi odvijaju se nakon prikaza stanja aktivnosti u Projektu koji moraju biti u 3-mjesečnim intarva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INFORMEST-u tromjesečnim rokom uz priloženje dokumentacije o efektivnom rad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sz w:val="20"/>
        </w:rPr>
        <w:t xml:space="preserve">      </w:t>
      </w:r>
      <w:r>
        <w:rPr>
          <w:b/>
          <w:sz w:val="20"/>
        </w:rPr>
        <w:t>- 19-</w:t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 xml:space="preserve">PROJEKT FISH. LOG. – ZAKON 84/2001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>PRIRUČNIK ZA PROVOĐENJE ADMINISTRATIVNOG  - RAČUNOVODSTV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) PRIVIC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 SVE PROMICATELJE/ PARTNERE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-</w:t>
      </w:r>
      <w:r>
        <w:rPr>
          <w:sz w:val="28"/>
        </w:rPr>
        <w:t>Tehnički tromjesečni izvještaj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Obrasci FISH. LOG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Primjerci troškovni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Primjer A/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Primjer B/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Primjer C/R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- Formular za bankarske smjernic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DATNA DOKUMENTACIJA ZA GLAVNOG VODITELJ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Adekvatan izvještaj za ministarstv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Stupanj aktivnosti (formular 6/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Istarska Županija </w:t>
      </w:r>
    </w:p>
    <w:p>
      <w:pPr>
        <w:pStyle w:val="Normal"/>
        <w:rPr>
          <w:sz w:val="16"/>
        </w:rPr>
      </w:pPr>
      <w:r>
        <w:rPr>
          <w:sz w:val="16"/>
        </w:rPr>
        <w:t>Upravni  Odjel za poljoprivredu, šumarstvo,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lovstvo, ribolov i vodoprivredu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sz w:val="20"/>
        </w:rPr>
        <w:t xml:space="preserve">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.it/moneta/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40:00Z</dcterms:created>
  <dc:creator>Korisnik</dc:creator>
  <dc:description/>
  <dc:language>en-US</dc:language>
  <cp:lastModifiedBy>korisnik</cp:lastModifiedBy>
  <cp:lastPrinted>2005-03-15T16:51:00Z</cp:lastPrinted>
  <dcterms:modified xsi:type="dcterms:W3CDTF">2005-03-17T08:24:00Z</dcterms:modified>
  <cp:revision>4</cp:revision>
  <dc:subject/>
  <dc:title>                             </dc:title>
</cp:coreProperties>
</file>