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42" w:leader="none"/>
          <w:tab w:val="left" w:pos="513" w:leader="none"/>
        </w:tabs>
        <w:jc w:val="both"/>
        <w:rPr>
          <w:b/>
          <w:b/>
        </w:rPr>
      </w:pPr>
      <w:r>
        <w:rPr>
          <w:b/>
        </w:rPr>
        <w:tab/>
        <w:t xml:space="preserve">  REPUBLIKA HRVAT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ISTARSKA ŽUPANI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pravni odjel za poljoprivredu,</w:t>
      </w:r>
    </w:p>
    <w:p>
      <w:pPr>
        <w:pStyle w:val="Normal"/>
        <w:jc w:val="both"/>
        <w:rPr>
          <w:b/>
          <w:b/>
        </w:rPr>
      </w:pPr>
      <w:r>
        <w:rPr>
          <w:b/>
        </w:rPr>
        <w:t>šumarstvo, lovstvo, ribolov i vodoprivredu</w:t>
      </w:r>
    </w:p>
    <w:p>
      <w:pPr>
        <w:pStyle w:val="Normal"/>
        <w:jc w:val="both"/>
        <w:rPr/>
      </w:pPr>
      <w:r>
        <w:rPr>
          <w:b/>
        </w:rPr>
        <w:t>Tel.:</w:t>
      </w:r>
      <w:r>
        <w:rPr/>
        <w:t xml:space="preserve"> </w:t>
      </w:r>
      <w:r>
        <w:rPr>
          <w:b/>
          <w:i/>
        </w:rPr>
        <w:t>052/452-473,</w:t>
      </w:r>
      <w:r>
        <w:rPr/>
        <w:t xml:space="preserve"> </w:t>
      </w:r>
      <w:r>
        <w:rPr>
          <w:b/>
        </w:rPr>
        <w:t>Fax</w:t>
      </w:r>
      <w:r>
        <w:rPr/>
        <w:t xml:space="preserve"> </w:t>
      </w:r>
      <w:r>
        <w:rPr>
          <w:b/>
          <w:i/>
        </w:rPr>
        <w:t>052/452-474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E-mail:</w:t>
      </w:r>
      <w:r>
        <w:rPr/>
        <w:t xml:space="preserve"> poljoprivreda@istra-istria.hr</w:t>
      </w:r>
    </w:p>
    <w:p>
      <w:pPr>
        <w:pStyle w:val="Normal"/>
        <w:jc w:val="both"/>
        <w:rPr/>
      </w:pPr>
      <w:r>
        <w:rPr/>
        <w:t>POREČ, O. M. Tita 4, p.p.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320-14/05-01/03</w:t>
      </w:r>
    </w:p>
    <w:p>
      <w:pPr>
        <w:pStyle w:val="Normal"/>
        <w:jc w:val="both"/>
        <w:rPr/>
      </w:pPr>
      <w:r>
        <w:rPr/>
        <w:t>URBROJ:2163/1-03/1-05-8</w:t>
      </w:r>
    </w:p>
    <w:p>
      <w:pPr>
        <w:pStyle w:val="Normal"/>
        <w:jc w:val="both"/>
        <w:rPr/>
      </w:pPr>
      <w:r>
        <w:rPr/>
        <w:t>Poreč, 13. travnja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POGLAVARSTVO ISTARSKE ŽUPANIJE</w:t>
      </w:r>
    </w:p>
    <w:p>
      <w:pPr>
        <w:pStyle w:val="Normal"/>
        <w:rPr/>
      </w:pPr>
      <w:r>
        <w:rPr/>
        <w:tab/>
        <w:tab/>
        <w:tab/>
        <w:tab/>
        <w:tab/>
        <w:t>Predsjednik g. IVAN JAKOVČIĆ</w:t>
      </w:r>
    </w:p>
    <w:p>
      <w:pPr>
        <w:pStyle w:val="Normal"/>
        <w:rPr/>
      </w:pPr>
      <w:r>
        <w:rPr/>
        <w:tab/>
        <w:tab/>
        <w:tab/>
        <w:tab/>
        <w:tab/>
        <w:t>Flanatička 29, 52 100 P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MET:  </w:t>
      </w:r>
      <w:r>
        <w:rPr>
          <w:b/>
        </w:rPr>
        <w:t>Izvješće o prihodima i rashodima "Vinistra Poreč 2004" i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</w:t>
      </w:r>
      <w:r>
        <w:rPr>
          <w:b/>
        </w:rPr>
        <w:t>Prijedlog Programa "VINISTRA POREČ 2005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 prilogu dopisa dostavljamo Vam narečeni Predmet, te Vas molimo da ga uvrstite na dnevni red sljedeće sjednice Poglavarstva radi rasprave i usvajanja istog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 poštovanjem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>Pročelnik Upravnog odjel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 xml:space="preserve">        Milan Antolovi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Na temelju članka 59. Statuta Istarske županije ("Službene novine Istarske županije br. 6/03 - pročišćeni tekst) </w:t>
      </w:r>
      <w:r>
        <w:rPr>
          <w:sz w:val="22"/>
        </w:rPr>
        <w:t xml:space="preserve">Poglavarstvo Istarske županije,  na svojoj sjednici održanoj dana __________________2005.  godine donosi slijedeći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 J U Č A K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Prihvaća se Izvješće o prihodima i rashodima 11. (jedanaeste) međunarodne izložbe vina i vinarske opreme "VINISTRA POREČ 2004"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Prihvaća se Plan prihoda i rashoda te Program održavanja 12. (dvanaeste) međunarodne Izložbe vina i vinarske opreme VINISTRA POREČ 2005,   koja se održava u Sportskoj dvorani SRC "Veli Jože" Poreč, od 29. travnja do 02. svibnja 2005. godine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Odobravaju se sredstva u iznosu </w:t>
      </w:r>
      <w:r>
        <w:rPr>
          <w:b/>
        </w:rPr>
        <w:t>od 80.000,00</w:t>
      </w:r>
      <w:r>
        <w:rPr/>
        <w:t xml:space="preserve"> kuna suorganizatoru "VINISTRI" - Udruzi vinogradara i vinara Poreč, na žiro-račun broj: 2380006-1110007193 kod Istarske kreditne banke Umag, namjenski za pokriće troškova organizacije i  promiđbe 12. Izložbe, na teret Razdjela 7, pozicije 200, skupine 38, podskupine 381, Odjeljak 3811 "Tekuće donacije za Vinistru"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Odobravaju se sredstva u iznosu od </w:t>
      </w:r>
      <w:r>
        <w:rPr>
          <w:b/>
        </w:rPr>
        <w:t>160.000,00 kuna</w:t>
      </w:r>
      <w:r>
        <w:rPr/>
        <w:t xml:space="preserve"> organizatoru </w:t>
      </w:r>
      <w:r>
        <w:rPr>
          <w:b/>
        </w:rPr>
        <w:t xml:space="preserve">"Studio 053" Poreč, </w:t>
      </w:r>
      <w:r>
        <w:rPr/>
        <w:t>na žiro-račun broj:</w:t>
      </w:r>
      <w:r>
        <w:rPr>
          <w:b/>
        </w:rPr>
        <w:t xml:space="preserve"> 2500009-1101029369 </w:t>
      </w:r>
      <w:r>
        <w:rPr/>
        <w:t>kod Hypo Alpe Adria Bank, namjenski za pokriće troškova organizacije 12. Izložbe, na teret Razdjela 7, pozicije 200, skupine 38, podskupine 381, Odjeljak 3811 "Tekuće donacije za Vinistru"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 xml:space="preserve">Odobravaju se sredstva u iznosu od </w:t>
      </w:r>
      <w:r>
        <w:rPr>
          <w:b/>
        </w:rPr>
        <w:t>30.000,00 kuna</w:t>
      </w:r>
      <w:r>
        <w:rPr/>
        <w:t xml:space="preserve"> </w:t>
      </w:r>
      <w:r>
        <w:rPr>
          <w:b/>
        </w:rPr>
        <w:t>Turističko-ugostiteljskoj školi Anton Štifanića</w:t>
      </w:r>
      <w:r>
        <w:rPr/>
        <w:t xml:space="preserve"> </w:t>
      </w:r>
      <w:r>
        <w:rPr>
          <w:b/>
        </w:rPr>
        <w:t>Poreč,</w:t>
      </w:r>
      <w:r>
        <w:rPr/>
        <w:t xml:space="preserve"> na žiro-račun broj:</w:t>
      </w:r>
      <w:r>
        <w:rPr>
          <w:b/>
        </w:rPr>
        <w:t xml:space="preserve"> 2497004-1100001739 </w:t>
      </w:r>
      <w:r>
        <w:rPr/>
        <w:t>Laguna banka, namjenski za korištenje kabineta za ocjenjivanje  izloženih proizvoda na VINISTRI Poreč 2005, na teret Razdjela 7, pozicije 200, skupine 38, podskupine 381, Odjeljak 3811 "Tekuće donacije za Vinistru"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/>
        <w:t>Zadužuje se Udruga vinara i vinogradara Istarske županije, "Studio 053" Poreč i Turističko-ugostiteljska škola "Anton Štifanić" Poreč, za namjenski utrošak sredstava te da o utrošku istih dostave izvješće Upravnom odjelu za poljoprivredu, šumarstvo, lovstvo, ribolov i vodoprivredu Istarske županij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las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rbroj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Pula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EPUBLIKA HRVATSKA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POGLAVARSTVO ISTARSKE ŽUPANIJ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 xml:space="preserve">     </w:t>
        <w:tab/>
        <w:t xml:space="preserve">   </w:t>
      </w:r>
      <w:r>
        <w:rPr>
          <w:b/>
          <w:sz w:val="22"/>
        </w:rPr>
        <w:t>Predsjedni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 xml:space="preserve">      </w:t>
        <w:tab/>
        <w:t xml:space="preserve">  Ivan Jakovči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AVNI TEMEL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vni temelj za donošenje ovog akta je u članku 59. Statuta Istarske županije (Službene novine broj 6/03-pročišćeni teks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NOVNA PITANJA KOJA SE RJEŠAVAJU OVIM AKTOM I POSLJEDICE KOJE ĆE NASTUPITI NJEGOVIM DONOŠENJ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edanaesta Izložba vina i vinarske opreme VINISTRA POREČ 2004.</w:t>
      </w:r>
      <w:r>
        <w:rPr/>
        <w:t xml:space="preserve">  uspješno je organizirana s ostvarenim ukupnim prihodima u iznosu od 857.926,81 kuna  te ukupnim troškovima u iznosu od 831.661,06 kuna. Značajno je spomenuti da su prihodi ostvareni od donacija i sponzorstva u iznosu od 37.160,00 kuna te od HGK-Županijske komore Pula u iznosu od 40.000,00 kuna, Ministarstva poljoprivrede i šumarstva 25.000,00 kuna. Prihodi od prodaje štandova su ostvareni u iznosu od 315.879,73 kuna. Manji broj izlagača nije platio troškove za štandove obzirom da su gosti Vinistre, odnosno Grada Poreča i Istarske županije  čime je dijelom umanjen njen prihod.</w:t>
      </w:r>
    </w:p>
    <w:p>
      <w:pPr>
        <w:pStyle w:val="Normal"/>
        <w:jc w:val="both"/>
        <w:rPr/>
      </w:pPr>
      <w:r>
        <w:rPr/>
        <w:t xml:space="preserve">Sredstva u iznosu od 410.000,00 kuna potrebna za održavanje ove, za Istarsku županiju vrlo značajne manifestacije, osigurala je Istarska županija iz svog Proračuna za 2004. godi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zirom da je Izložba vina i vinarske opreme postala prepoznatljiva i tradicionalna manifestacija, i ove 2005. godine se u organizaciji Udruge vinogradara i vinara Istre i Upravnog odjela za poljoprivredu, šumarstvo, lovstvo, ribolov i vodoprivredu Istarske županije, uz stručnu suradnju Instituta za poljoprivredu i turizam iz Poreča te pokroviteljstvo Ministarstva poljoprivrede i šumarstva, HGK-Županijske komore Pula i Istarske županije, </w:t>
      </w:r>
      <w:r>
        <w:rPr>
          <w:i/>
        </w:rPr>
        <w:t>priprema 12.  (dvanaesta) Međunarodna  Izložba vina i vinarske opreme "VINISTRA POREČ 2005" koja će se održati u Poreču od 29. 04 do 02. 05. 2005. godin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Uz vino, rakiju i vinarsku opremu izlagat će se još i tipični autohtoni proizvodi maslinovo ulje i pršut. Stručne komisije će nakon izvršenih laboratorijskih i kemijskih analiza u skladu s Pravilnicima ocjenjivati pojedine proizvode. Ocjenjivanje kvalitete vina za malvaziju, teran i refošk  vršiti će se za proizvođače vina s područja Istarske županije, Primorsko goranske županije, Republike Slovenije i Republike Italije (područja gdje se ove autohtone sorte proizvode).</w:t>
      </w:r>
    </w:p>
    <w:p>
      <w:pPr>
        <w:pStyle w:val="Normal"/>
        <w:jc w:val="both"/>
        <w:rPr/>
      </w:pPr>
      <w:r>
        <w:rPr/>
        <w:t>U okviru ovogodišnje Izložbe biti će organizirano više događanja vezanih uz vino i tipične autohtone proizvode (godišnja Skupština hrvatskih Sommeliera, 9. Nacionalno prvenstvo za Sommeliere RH, predstavljanje Grada Zagreba i Dubrovačko-Neretvanske županije, okrugli stol na temu Malvazija Istarska - sramežljiva ili uobražena ljepotica i dr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ocjenjivanje kvalitete izloženih proizvoda i dizajna etiketa formirano je 5 komisija u kojima je angažirano preko 60 stručnih osoba raznih specijalnosti i profesija, a raditi će svaka po nekoliko dana. </w:t>
      </w:r>
    </w:p>
    <w:p>
      <w:pPr>
        <w:pStyle w:val="Normal"/>
        <w:jc w:val="both"/>
        <w:rPr/>
      </w:pPr>
      <w:r>
        <w:rPr/>
        <w:t xml:space="preserve">U okviru same manifestacije koja prema predloženom Programu traje 4 dana moći će se  degustirati svi izloženi proizvodi te će se posjetitelji moći upoznati sa rezultatima jednogodišnjeg truda naših izlagača-poljoprivrednika. </w:t>
      </w:r>
    </w:p>
    <w:p>
      <w:pPr>
        <w:pStyle w:val="Normal"/>
        <w:jc w:val="both"/>
        <w:rPr/>
      </w:pPr>
      <w:r>
        <w:rPr/>
        <w:t xml:space="preserve">Osnovni cilj održavanja ovakve manifestacije je afirmacija proizvođača različitih poljoprivredno-prehrambenih proizvoda s jedne strane, zatim kontinuirano podizanje kvalitete istih i </w:t>
      </w:r>
      <w:r>
        <w:rPr>
          <w:b/>
          <w:i/>
        </w:rPr>
        <w:t xml:space="preserve">legalizacija proizvodnje tipičnih autohtonih proizvoda </w:t>
      </w:r>
      <w:r>
        <w:rPr/>
        <w:t>u okviru obiteljskih poljoprivrednih gospodarstava, s druge str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o tako nije dovoljno samo proizvesti dobar proizvod već ga treba i kvalitetno ponuditi tržištu, a ovim putem ugostiteljsko turistička djelatnost na najbolji način može upoznati proizvođače i njihove stručno ocjenjene proizvode, te utvrditi razliku u kvaliteti  između proizvoda proizvedenih u domaćim uvjetima u odnosu na uvezene poljoprivredno-prehrambene proizvod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vogodišnji prihodi i rashodi planiraju se na  nešto većem nivou od 2004. godine, prihod u iznosu od 867.682,00 kune koliki je planirani trošak. U cilju kvalitetne pripreme za održavanje VINISTRE POREČ 2005 predlažemo Poglavarstvu Istarske županije usvajanje predloženog Zaključaka kojim se osigurana sredstva u Proračunu Istarske županije za 2005. godinu usmjeravaju namjenski za organiziranje  predmetne manifestacije. </w:t>
      </w:r>
    </w:p>
    <w:p>
      <w:pPr>
        <w:pStyle w:val="Normal"/>
        <w:jc w:val="both"/>
        <w:rPr/>
      </w:pPr>
      <w:r>
        <w:rPr/>
        <w:t xml:space="preserve">Važno je napomenuti da se je na ovogodišnjoj "VINISTRI POREČ 2005" odustalo od izložbe sireva i mliječnih proizvoda te izložbe meda i pčelinjih proizvoda iz razloga što će se započeti s organizacijom nove sajamske manifestacije na kojoj će se izlagati i ocjenjivati tipični autohtoni proizvodi s osnovnom intencijom da se isti prezentiraju domaćem i inozemnom tržištu i na taj način dodatno valoriziraju, a sama Izložba VINISTRA  specijalizira u vinarskom segment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CIJSKA SREDSTVA POTREBNA ZA PROVEDBU OVOG AK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cijska sredstva u iznosu od 410.000,00 kuna osigurana su u Razdjelu 7, Upravnog odjela za poljoprivredu, šumarstvo, lovstvo, ribolov i vodoprivredu na Poziciji 200 "Tekuće donacije za Vinistru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ostala sredstva u iznosu od 457.682,00 kuna osigurati će se sponzorstvima, donacijama i prodajom štandova na 12. Izložb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KST NACRTA AK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metni Zaključak sastavni je dio ovog ak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ročelnik Upravnog odje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Milan Antolović</w:t>
      </w:r>
    </w:p>
    <w:p>
      <w:pPr>
        <w:pStyle w:val="Heading1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Heading1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P R O G R A M </w:t>
      </w:r>
    </w:p>
    <w:p>
      <w:pPr>
        <w:pStyle w:val="Heading1"/>
        <w:rPr>
          <w:rFonts w:ascii="Tahoma" w:hAnsi="Tahoma" w:cs="Tahoma"/>
          <w:b w:val="false"/>
          <w:b w:val="false"/>
          <w:i/>
          <w:i/>
          <w:iCs/>
          <w:sz w:val="24"/>
          <w:u w:val="single"/>
        </w:rPr>
      </w:pPr>
      <w:r>
        <w:rPr>
          <w:rFonts w:eastAsia="Tahoma" w:cs="Tahoma" w:ascii="Tahoma" w:hAnsi="Tahoma"/>
          <w:i/>
          <w:iCs/>
          <w:sz w:val="24"/>
        </w:rPr>
        <w:t xml:space="preserve"> </w:t>
      </w:r>
      <w:r>
        <w:rPr>
          <w:rFonts w:cs="Tahoma" w:ascii="Tahoma" w:hAnsi="Tahoma"/>
          <w:i/>
          <w:iCs/>
          <w:sz w:val="24"/>
        </w:rPr>
        <w:t>12.  MEĐUNARODNE IZLOŽBE "VINISTRA POREČ 2005"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2"/>
          <w:u w:val="single"/>
        </w:rPr>
      </w:pPr>
      <w:r>
        <w:rPr>
          <w:rFonts w:cs="Tahoma" w:ascii="Tahoma" w:hAnsi="Tahoma"/>
          <w:b/>
          <w:i/>
          <w:iCs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u w:val="single"/>
        </w:rPr>
      </w:pPr>
      <w:r>
        <w:rPr>
          <w:rFonts w:cs="Tahoma" w:ascii="Tahoma" w:hAnsi="Tahoma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</w:rPr>
        <w:t>Petak</w:t>
        <w:tab/>
      </w:r>
      <w:r>
        <w:rPr>
          <w:rFonts w:cs="Tahoma" w:ascii="Tahoma" w:hAnsi="Tahoma"/>
          <w:b/>
          <w:sz w:val="22"/>
        </w:rPr>
        <w:tab/>
        <w:tab/>
        <w:t xml:space="preserve">  </w:t>
      </w:r>
      <w:r>
        <w:rPr>
          <w:rFonts w:cs="Tahoma" w:ascii="Tahoma" w:hAnsi="Tahoma"/>
          <w:b/>
          <w:sz w:val="22"/>
          <w:u w:val="single"/>
        </w:rPr>
        <w:t>29. 04. 2005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11.00</w:t>
        <w:tab/>
        <w:tab/>
        <w:tab/>
        <w:t>- Promocija prvih inženjera vinarstva Poljoprivrednog odjela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ab/>
        <w:tab/>
        <w:tab/>
        <w:t xml:space="preserve">  u Poreču, Veleučilišta u Rijeci (Istarska Sabornica u Poreču) </w:t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iCs/>
          <w:u w:val="single"/>
        </w:rPr>
        <w:t>13.00</w:t>
        <w:tab/>
      </w:r>
      <w:r>
        <w:rPr>
          <w:rFonts w:cs="Tahoma" w:ascii="Tahoma" w:hAnsi="Tahoma"/>
          <w:b/>
        </w:rPr>
        <w:tab/>
        <w:tab/>
        <w:t xml:space="preserve">- Svečano otvaranje 12. Međunarodne izložbe </w:t>
      </w:r>
    </w:p>
    <w:p>
      <w:pPr>
        <w:pStyle w:val="Normal"/>
        <w:ind w:left="1416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"VINISTRA POREČ 2005" i obilazak Izložb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5.00 - 16.00</w:t>
        <w:tab/>
        <w:tab/>
        <w:t>- Domjenak (Restoran Balin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30" w:hanging="213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6.00 - 17.00</w:t>
        <w:tab/>
        <w:t>- Dodjela diploma za studentsko vino studentima Stručnog                             studija vinarstva Poreč (sala za degustaciju)</w:t>
      </w:r>
    </w:p>
    <w:p>
      <w:pPr>
        <w:pStyle w:val="Normal"/>
        <w:ind w:left="2130" w:hanging="213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7.00 - 18.00</w:t>
        <w:tab/>
        <w:tab/>
        <w:t xml:space="preserve">- Stručno vođene degustacije nagrađenih vina za organizirane i </w:t>
      </w:r>
    </w:p>
    <w:p>
      <w:pPr>
        <w:pStyle w:val="Normal"/>
        <w:ind w:left="2124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najavljene grupe posjetitelja (sala za degustaciju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8.00-19.00</w:t>
        <w:tab/>
        <w:t xml:space="preserve">- Prezentacija GMO - FREE liste autohtonih proizvoda </w:t>
      </w:r>
    </w:p>
    <w:p>
      <w:pPr>
        <w:pStyle w:val="Normal"/>
        <w:ind w:left="2124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(štand udruge BIO ISTRA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Izložba otvorena za posjetitelje do 20.00 sat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i/>
          <w:sz w:val="22"/>
        </w:rPr>
        <w:t>Subota</w:t>
      </w:r>
      <w:r>
        <w:rPr>
          <w:rFonts w:cs="Tahoma" w:ascii="Tahoma" w:hAnsi="Tahoma"/>
          <w:b/>
          <w:sz w:val="22"/>
        </w:rPr>
        <w:tab/>
        <w:tab/>
      </w:r>
      <w:r>
        <w:rPr>
          <w:rFonts w:cs="Tahoma" w:ascii="Tahoma" w:hAnsi="Tahoma"/>
          <w:b/>
          <w:sz w:val="22"/>
          <w:u w:val="single"/>
        </w:rPr>
        <w:t>30. 04. 2005.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3.00 – 15.30</w:t>
        <w:tab/>
        <w:t>- Okrugli stol "Malvazija istarska- sramežljiva ili uobražena    ljepotica"  (Dvorana Balin)</w:t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sz w:val="22"/>
        </w:rPr>
        <w:t>16.00 - 18.00</w:t>
        <w:tab/>
        <w:t>- Predstavljanje vina i gastronomske ponude Dubrovačko- Neretvanske županije - Udruga "Plavac mali" (sala za degustaciju)</w:t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8.00 – 19.00</w:t>
        <w:tab/>
        <w:t xml:space="preserve">- Stručno vođena degustacija vina autohtone sorte Malvazija istarska za organizirane i najavljene grupe posjetitelja </w:t>
      </w:r>
    </w:p>
    <w:p>
      <w:pPr>
        <w:pStyle w:val="Normal"/>
        <w:ind w:left="21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sala za degustaciju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zložba otvorena za posjetitelje od 10.00 do 20.00 sati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i/>
          <w:sz w:val="22"/>
        </w:rPr>
        <w:t>Nedjelja</w:t>
      </w:r>
      <w:r>
        <w:rPr>
          <w:rFonts w:cs="Tahoma" w:ascii="Tahoma" w:hAnsi="Tahoma"/>
          <w:b/>
          <w:sz w:val="22"/>
        </w:rPr>
        <w:tab/>
        <w:tab/>
      </w:r>
      <w:r>
        <w:rPr>
          <w:rFonts w:cs="Tahoma" w:ascii="Tahoma" w:hAnsi="Tahoma"/>
          <w:b/>
          <w:sz w:val="22"/>
          <w:u w:val="single"/>
        </w:rPr>
        <w:t>01. 05. 2005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2.00 – 14.00</w:t>
        <w:tab/>
        <w:t xml:space="preserve">- Mogućnost kušanja nagrađenih uzoraka maslinovog ulja </w:t>
      </w:r>
    </w:p>
    <w:p>
      <w:pPr>
        <w:pStyle w:val="Normal"/>
        <w:ind w:left="2124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(sala za degustaciju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4.00 - 15.30</w:t>
        <w:tab/>
        <w:tab/>
        <w:t xml:space="preserve">- Predstavljanje vina i vinara grada Zagreba 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</w:t>
      </w:r>
      <w:r>
        <w:rPr>
          <w:rFonts w:cs="Tahoma" w:ascii="Tahoma" w:hAnsi="Tahoma"/>
          <w:sz w:val="22"/>
        </w:rPr>
        <w:t>(štand Grada Zagreba)</w:t>
      </w:r>
    </w:p>
    <w:p>
      <w:pPr>
        <w:pStyle w:val="Normal"/>
        <w:ind w:left="1416" w:hanging="141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416" w:hanging="1416"/>
        <w:jc w:val="both"/>
        <w:rPr/>
      </w:pPr>
      <w:r>
        <w:rPr>
          <w:rFonts w:cs="Tahoma" w:ascii="Tahoma" w:hAnsi="Tahoma"/>
          <w:sz w:val="22"/>
        </w:rPr>
        <w:t>15.30 - 17.30</w:t>
        <w:tab/>
        <w:tab/>
        <w:t xml:space="preserve">-  9. nacionalno prvenstvo Hrvatske za Sommeliere - </w:t>
      </w:r>
    </w:p>
    <w:p>
      <w:pPr>
        <w:pStyle w:val="Normal"/>
        <w:ind w:left="1416" w:hanging="141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   Finalno natjecanje pred publikom (Hotel Pical)</w:t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7.30 - 19.00</w:t>
        <w:tab/>
        <w:t xml:space="preserve">- Stručno vođena degustacija vina autohtone sorte Teran za        organizirane i najavljene grupe posjetitelja </w:t>
      </w:r>
    </w:p>
    <w:p>
      <w:pPr>
        <w:pStyle w:val="Normal"/>
        <w:ind w:left="212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sala za degustaciju)</w:t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24" w:hanging="212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.00</w:t>
        <w:tab/>
        <w:t>- Svečana dodjela odličja za nagrađene izlagače proizvoda na Vinistri i svečano proglašenje pobjednika Sommeliera Hrvatske (Zajednička večera za nagrađene - Hotel Pical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sz w:val="22"/>
        </w:rPr>
        <w:t>Izložba otvorena za posjetitelje od 10.00 do 20.00 sati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onedjeljak</w:t>
        <w:tab/>
        <w:tab/>
      </w:r>
      <w:r>
        <w:rPr>
          <w:rFonts w:cs="Tahoma" w:ascii="Tahoma" w:hAnsi="Tahoma"/>
          <w:b/>
          <w:sz w:val="22"/>
          <w:u w:val="single"/>
        </w:rPr>
        <w:t>02. 05. 2005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24" w:hanging="2124"/>
        <w:jc w:val="both"/>
        <w:rPr/>
      </w:pPr>
      <w:r>
        <w:rPr>
          <w:rFonts w:cs="Tahoma" w:ascii="Tahoma" w:hAnsi="Tahoma"/>
          <w:sz w:val="22"/>
        </w:rPr>
        <w:t>12.00 - 13.00</w:t>
        <w:tab/>
        <w:t xml:space="preserve">- Stručno vođena degustacija vina autohtone sorte Refošk za organizirane i najavljene grupe posjetitelja 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sala za degustaciju)</w:t>
      </w:r>
    </w:p>
    <w:p>
      <w:pPr>
        <w:pStyle w:val="Normal"/>
        <w:ind w:left="1416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3.00-14.00</w:t>
        <w:tab/>
        <w:tab/>
        <w:t>- Predstavljanje ekspedicije u postojbinu Malvazij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 xml:space="preserve">  "Malvasia Mediterranea 2005" (sala za degustaciju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2124" w:hanging="2124"/>
        <w:rPr/>
      </w:pPr>
      <w:r>
        <w:rPr>
          <w:rFonts w:cs="Tahoma" w:ascii="Tahoma" w:hAnsi="Tahoma"/>
          <w:sz w:val="22"/>
        </w:rPr>
        <w:t>14.00 - 15.00</w:t>
        <w:tab/>
        <w:t xml:space="preserve">- Predstavljanje Međunarodnog Skupa </w:t>
      </w:r>
    </w:p>
    <w:p>
      <w:pPr>
        <w:pStyle w:val="Normal"/>
        <w:ind w:left="2124" w:hanging="0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"Malvazije na Mediteranu", 19-21. svibnja 2005. godine,  u       organizaciji Instituta za poljoprivredu i turizam Poreč, Istituto   Sperimentale per la Viticultura, Conegliano - Italija i Accademia    Italiana della Vite e del Vino (sala za degustaciju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Izložba otvorena za posjetitelje od 10.00 do 20.00 sati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TVARANJE IZLOŽBE U PONEDJELJAK  02. 05. 2005. u  20.00 S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040" w:firstLine="62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zvršni odbor VINISTR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7:49:00Z</dcterms:created>
  <dc:creator>*</dc:creator>
  <dc:description/>
  <dc:language>en-US</dc:language>
  <cp:lastModifiedBy>*</cp:lastModifiedBy>
  <cp:lastPrinted>2005-04-14T09:44:00Z</cp:lastPrinted>
  <dcterms:modified xsi:type="dcterms:W3CDTF">2005-04-14T07:52:00Z</dcterms:modified>
  <cp:revision>16</cp:revision>
  <dc:subject/>
  <dc:title/>
</cp:coreProperties>
</file>