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ZAKON  84/2001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CONNECT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RUČNIK  PROVOĐENJ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MINISTRATIVNOG RAČUNOVODT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ZA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UVOD.....................................................................................................................3</w:t>
      </w:r>
    </w:p>
    <w:p>
      <w:pPr>
        <w:pStyle w:val="Normal"/>
        <w:jc w:val="both"/>
        <w:rPr>
          <w:b/>
          <w:b/>
        </w:rPr>
      </w:pPr>
      <w:r>
        <w:rPr>
          <w:b/>
        </w:rPr>
        <w:t>B) SAŽETA TABELA TROŠKOVA PO PARTNERIMA....................................4</w:t>
      </w:r>
    </w:p>
    <w:p>
      <w:pPr>
        <w:pStyle w:val="Normal"/>
        <w:jc w:val="both"/>
        <w:rPr>
          <w:b/>
          <w:b/>
        </w:rPr>
      </w:pPr>
      <w:r>
        <w:rPr>
          <w:b/>
        </w:rPr>
        <w:t>C) PRIHVATLJIVI TROŠKOVI I POTREBNA DOKUMENTACIJA..............5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Opća pravila................................................................................................................5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 - NAKNADE.................................................................................................7</w:t>
        <w:tab/>
        <w:tab/>
        <w:t>2 - DNEVNICE................................................................................................9</w:t>
        <w:tab/>
        <w:tab/>
        <w:t>3 - PUTNI TROŠKOVI................................................................................1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 - RAZNI MATERIJALI............................................................................11</w:t>
      </w:r>
    </w:p>
    <w:p>
      <w:pPr>
        <w:pStyle w:val="Normal"/>
        <w:jc w:val="both"/>
        <w:rPr/>
      </w:pPr>
      <w:r>
        <w:rPr>
          <w:b/>
        </w:rPr>
        <w:tab/>
        <w:t>5 - OPREMA</w:t>
        <w:tab/>
        <w:t>.................................................................................................11</w:t>
        <w:tab/>
        <w:tab/>
        <w:t>6 - PRIJEVODI/ TUMAČI...........................................................................12</w:t>
        <w:tab/>
        <w:tab/>
        <w:t>7 - NAJAM PROSTORA I DVORANA......................................................13</w:t>
        <w:tab/>
      </w:r>
    </w:p>
    <w:p>
      <w:pPr>
        <w:pStyle w:val="Normal"/>
        <w:jc w:val="both"/>
        <w:rPr/>
      </w:pPr>
      <w:r>
        <w:rPr>
          <w:b/>
        </w:rPr>
        <w:tab/>
        <w:t>8 - OPĆI TROŠKOVI...................................................................................13</w:t>
        <w:tab/>
        <w:tab/>
        <w:t>9 - OSTALI TROŠKOVI..............................................................................13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) POSEBNA SUFINANCIRANJA.........................................................................14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) POSTUPCI ZA PROVOĐENJE ADMINISTRATIVNOG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AČUNOVODSTVA I FINANCIJSKOG IZVJEŠĆIVANJA........................14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- POČETNI PRORAČUN...........................................................................1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- TROMJESEČNA IZVJEŠĆA..................................................................1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- ZAVRŠNO IZVJEŠĆE.............................................................................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) POSTUPCI PRILIKOM PLAĆANJA- FINANCIJSKI TIJEKOVI...............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) PRILOZI...............................................................................................................18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) UVO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Ovaj priručnik pruža potrebne smjernice u cilju kvalitetnog upravljanja i financijskog izvješćivanja projektom ''CONNECT'',  financijski odobren temeljem zakona 84/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j dokument  ispunjava slijedeće funkci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uža smjernice o tome koji su troškovi prihvatljivi i kako isti moraju biti prikazivan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a upute za tromjesečna izvješća i završno izvješć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uža upotrebu obrazaca za izvješćivanje o stvarnim troškovima, sa detaljnim opisom koji se odnosi na način popunjavanj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) SAŽETA TABELA TROŠKOVA PO PARTNERIMA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30"/>
        <w:gridCol w:w="6"/>
        <w:gridCol w:w="1515"/>
        <w:gridCol w:w="9"/>
        <w:gridCol w:w="1791"/>
        <w:gridCol w:w="9"/>
        <w:gridCol w:w="1800"/>
        <w:gridCol w:w="6"/>
      </w:tblGrid>
      <w:tr>
        <w:trPr>
          <w:trHeight w:val="3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motor/Partner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inanciranj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kon 84/01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financiranje</w:t>
            </w:r>
          </w:p>
        </w:tc>
      </w:tr>
      <w:tr>
        <w:trPr>
          <w:trHeight w:val="7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 robi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 novcu</w:t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Regija Emilia Romag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6.056,8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.0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99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e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.836,6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ja Friuli Venezia Giul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.896,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tarska župan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.327,4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88,5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morsko-goransk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an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.307,4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8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pro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.007,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ja Bugars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76.520,2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2.8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19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C) PRIHVATLJIVI TROŠKOVI I POTREBNA DOKUMENTACIJA ZA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REALIZACIJU PROJEK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Opća prav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akom partneru je odobren određeni iznos ovisno o tipu i vrsti odobrenog troška (vidi u nastavku ), gdje svaki partner mora prikazati financijsko izvješće prema uputama u ovom priručniku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Prihvatljivi su samo  oni troškovi koji su nastali od 14.05.2004.  ( datum početka projekta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 Svaki partner mora dati smjernice bankarskog računa putem kojeg se - ISKLJUČIVO -obavljaju razne financijske transakcije i plaćanja troškova koja se odnose na projekt. Vidi model u Prilog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prihvatljivi troškovi ( osim  troškova u robama i uslugama o kojima se radi u djelu poglavlja 2 ),  su prihvatljivi ako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1) pravilno knjigovodstveno prikazani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2) ako je trošak opravdan računovodstvenim fakturama, poreznim potvrdama i slično, u skladu s poreznim zakonom, popraćen bankarskom potvrdom o izvršenom plaćanju ( bankarska priznanica, kopija doznake, priznanica s kopijom  osobne karte) kao što je detaljno objašnjeno po pojedinim kategorijam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3) fakture (ili porezne potvrde) su oslovljene na jednog od partnera u projektu te moraju sadržavati tumač '' a valere sul progetto CONNECT''.</w:t>
      </w:r>
    </w:p>
    <w:p>
      <w:pPr>
        <w:pStyle w:val="Normal"/>
        <w:ind w:left="1080" w:hanging="0"/>
        <w:jc w:val="both"/>
        <w:rPr/>
      </w:pPr>
      <w:r>
        <w:rPr/>
        <w:t>U svakom slučaju svi partneri moraju nabaviti pečat sa slijedećim tekstom ''Projekt CONNECT- trošak odobren sredstvima fonda prema Talijanskom  Zakonu 84/2001 za iznos od  1.176.520,24 eura.</w:t>
        <w:tab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eura'' koje treba priložiti na svim dokumentim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4) za podmirenje troškova u stranoj valuti, moraju biti priložene odgovarajuće bankarske potvrde i također prikazan u odgovarajućim tabelama važeći dnevni tečaj, a to će biti onaj kako ga dnevno objavljuje UIC- ( Ufficio Italiano cambi 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5) Sva dokumentacija u prilogu za ostvarene troškove , koja se odnosi na projekt CONECT mora biti priložena- sa primjerenom potvrdom  za svaku kopiju - za tromjesečna i završna izvješća, te poslana  INFORMEST-u. Za strane partnere kopija potvrde može biti ovjerena i od odgovorne osobe u projektu  (npr. označavajući ''kopija je istovjetna s originalom ) s potpisom odgovorne osobe navedene u dokumentu ). Sve to mora biti popraćeno  dopisom potpisnim od strane pravnog zastupnika ,  gdje moraju biti opisani svi privic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6) potrebno je poslati formulare sa sažetim pregledom ( vidi prilog Obrasci CONNECT ),  potpisane od odgovorne osobe u projektu</w:t>
      </w:r>
    </w:p>
    <w:p>
      <w:pPr>
        <w:pStyle w:val="Normal"/>
        <w:ind w:left="1080" w:hanging="0"/>
        <w:jc w:val="both"/>
        <w:rPr/>
      </w:pPr>
      <w:r>
        <w:rPr/>
        <w:t>7) originalna dokumentacija mora biti na raspolaganju  nositelju projekta za eventualne  provjere  u razdoblju od 10 godina od završetka projekt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Osim toga: financijski izvještaji su izraženi u neto iznosima ( odnosno u ekvivalentnom iznosu izraženom u stranoj valuti ) u slučaju kada  Ustanova  Pokretača projekta nije u sustavu PDV-a ili kada ima pravo na vraćanje porez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U slučaju kada je porez na teret partnera pokretača, potrebno ga je unijeti u troškove i sažeti pregled; svaki partner mora obavezno prikazati Potvrdu o oslobođenju od PDV-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Vrste dopuštenih troškova su slijedeće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nade ( stipendije, mjesečne naknade, honorari za savjetovanja i seminare 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nevni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utni troškov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jal i oprema  ( kupljeno ili iznajmljeno)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oškovi oglašavan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ođenja i tumač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jam dvorana i prostor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ći troškov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ugi trošk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vakom partneru biti će doznačen  određeni iznos koji mora biti ispoštovan i   koji će biti kontroliran/verificiran u financijskom izvješćivanju, a koji će biti detaljno opisan  za svaki tip trošk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su prihvatljiv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oškovi amortizacije ( postepene otplate 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oškovi pasivnih kamata i jamstv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oškovi reprezentacij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mjenska sredstva za subjekte koji pohađaju tečajeve specijalizacije ako se radi  o dodanim troškovima vezanim za putovanja i dnevnic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VA ili drugi ekvivalentni porez ( osim prije navedene iznimk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- NAKNAD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roškovi osoblja obuhvaćaj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lno zaposleno osoblje i privremeno (vidi u nastavku 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vjetnici i vanjski suradn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mora biti realiziran  sa osobljem i strukturama koje potječu od pokretača i partnera , talijanskih i lokalnih. U slučaju da  ne postoje dovoljni ljudski i  materijalni resursi, moguć je angažman vanjskih suradnika, ali isključivo za realizaciju posebnih zadataka  (ali ne i za koordinaciju ), gdje postoje opravdani razlozi za takve postupke i predočavanjem potrebnih informacija za vrednovanje profesionalnosti istih ( životopis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POSLENO OSOBL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ošak osoblja (bili oni promotori ili eventualni partneri ) je stvarni trošak, izračunat temeljem bruto iznosa koji obuhvaća  socijalna  i druga davanja predviđena u ugovorima  ( a koji ne smiju premašiti maksimalne predviđene iznose ). Smatra se ''zaposlenikom'' i osoblje s posebnim ugovorima o r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financijsko izvješćivanje troškova vezanih za usluge zaposlenika u realizaciji projekta potrebno je dostaviti kopije slijedećih dokumenata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-obračun plaća ( formulari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dokazna dokumentacija o isplati plaća i socijalnim i drugim davanjima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-Tabela B/R potpisana od odgovorne osobe u projektu ( vidi primjerak u </w:t>
      </w:r>
    </w:p>
    <w:p>
      <w:pPr>
        <w:pStyle w:val="Normal"/>
        <w:jc w:val="both"/>
        <w:rPr/>
      </w:pPr>
      <w:r>
        <w:rPr/>
        <w:tab/>
        <w:tab/>
        <w:t xml:space="preserve">  prilogu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priznaje se nikakvi iznimni troškovi ( npr. prekovremeni rad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simalan dnevni dopušteni troš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KOORDINATOR, SENIOR PROMICATELJ I SENIOR PARTNER: 275,00 E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JUNIOR PROMICATELJ I JUNIOR PARTNER: 180,00 E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VJETNICI I VANJSKI SURADN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Što se tiče vanjskih suradnika i savjetnika, oni moraju biti vezani s partnerom putem Ugovora ili obvezujućeg dopisa u kojem su jasno naznačeni zadaci, period, trajanje u danima , dnevna naknada i dat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simalan dnevni dopušteni iznos je 300,00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o se tiče vanjskih suradnika, potrebno je priloži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govore s detaljnim opisom povjerenih zaduženja, način izvršavanja usluga, rokovi realizacije i ugovoreni honora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ezne fakture s potvrdom upl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iju koja se odnosi na uplate u državni proračun i drugih davanja isplaćenih za suradnika za povremene nekoordinirane ali stalne uslu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ivotopis ( Curriculum vitae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ela B/R potpisana od strane odgovorne osobe projekta ( vidi primjerak u prilogu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sjećamo da za troškove u stranoj valuti, potrebno je priložiti dokumentaciju promijenjenog tečaja ( bankovna doznaka, službeni tečaj UIC-a ako je uplata izvršena putem blagajne, vidi </w:t>
      </w:r>
    </w:p>
    <w:p>
      <w:pPr>
        <w:pStyle w:val="Normal"/>
        <w:jc w:val="both"/>
        <w:rPr/>
      </w:pPr>
      <w:r>
        <w:rPr>
          <w:u w:val="single"/>
        </w:rPr>
        <w:t>http://www.uic.it/moneta/6 query/index.htm 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knade/ troškovi savjetnika i suradnika moraju biti navedeni u formularu 2 Obrasca CONNECT (u prilog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-DNEVNIC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Dnevnice ili putni troškovi pokrivaju troškove prehrane, smještaja i javnog prijevo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znaju se osoblju na zadatku, izvan sjedišta poslovanja promicatelja/partnera za obavljanje projektnih akti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znaju se na dnu liste s opisom pravd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financijsko izvješćivanje  o troškovima koji se odnose na dnevnice potrebno je priložiti kopije slijedećih dokumen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fakture ili potvrde o rezervaciji ( isključeni su iznimni )</w:t>
      </w:r>
    </w:p>
    <w:p>
      <w:pPr>
        <w:pStyle w:val="Normal"/>
        <w:jc w:val="both"/>
        <w:rPr/>
      </w:pPr>
      <w:r>
        <w:rPr/>
        <w:tab/>
        <w:tab/>
        <w:t>-fakture ili potvrde prehrane i javnog prijevoza</w:t>
      </w:r>
    </w:p>
    <w:p>
      <w:pPr>
        <w:pStyle w:val="Normal"/>
        <w:jc w:val="both"/>
        <w:rPr/>
      </w:pPr>
      <w:r>
        <w:rPr/>
        <w:tab/>
        <w:tab/>
        <w:t xml:space="preserve">-dokazna dokumentacija o plaćanju ( nalog za plaćanje, bankovni ček, </w:t>
      </w:r>
    </w:p>
    <w:p>
      <w:pPr>
        <w:pStyle w:val="Normal"/>
        <w:jc w:val="both"/>
        <w:rPr/>
      </w:pPr>
      <w:r>
        <w:rPr/>
        <w:tab/>
        <w:tab/>
        <w:t xml:space="preserve">  doznaka itd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simalni dnevni dopušteni trošak ( s rezervacijom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DNEVNICA U HRVATSKOJ: 252,00 Eura</w:t>
      </w:r>
    </w:p>
    <w:p>
      <w:pPr>
        <w:pStyle w:val="Normal"/>
        <w:jc w:val="both"/>
        <w:rPr/>
      </w:pPr>
      <w:r>
        <w:rPr/>
        <w:tab/>
        <w:t>-DNEVNICA U BUGARSKOJ: 197,00 Eura</w:t>
      </w:r>
    </w:p>
    <w:p>
      <w:pPr>
        <w:pStyle w:val="Normal"/>
        <w:jc w:val="both"/>
        <w:rPr/>
      </w:pPr>
      <w:r>
        <w:rPr/>
        <w:tab/>
        <w:t>-DNEVNICA U ITALIJI: 130,00 Eura</w:t>
      </w:r>
    </w:p>
    <w:p>
      <w:pPr>
        <w:pStyle w:val="Normal"/>
        <w:jc w:val="both"/>
        <w:rPr/>
      </w:pPr>
      <w:r>
        <w:rPr/>
        <w:tab/>
        <w:t xml:space="preserve">-''SREDNJA'' DNEVNICA  u zemljama u kojima se održavaju sajmovi: 200,00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E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simalan dnevni dopušteni trošak ( bez rezervacije )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DNEVNICA U ITALIJI, HRVATSKOJ, BUGARSKOJ: 60,00 E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škovi dnevnica moraju biti sažete u formularu 3 Obrasca CONECT ( u prilogu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- PUTNI TROŠKOV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roškovi putovanja moraju biti usko vezani za projekt i sadržavaju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đunarodna putovanj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utovanja unutar zem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obreni proračun prikazan na početku projekta sadržava sve ove vr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 putnih troškova isključeni su troškovi  javnog prijevoza koji su uključeni u dne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utovanja avionom priznaju se iznosi troškova kartom kupljenom u turističkoj klasi.</w:t>
      </w:r>
    </w:p>
    <w:p>
      <w:pPr>
        <w:pStyle w:val="Normal"/>
        <w:jc w:val="both"/>
        <w:rPr/>
      </w:pPr>
      <w:r>
        <w:rPr/>
        <w:t>U priznavanju putnih troškova , potrebno je priložiti avionsku kartu ili kopiju za putnika  te karte ukrc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utovanja željeznicom priznaju se naknade za vožnju kupljenom kartom u 1. klasi.</w:t>
      </w:r>
    </w:p>
    <w:p>
      <w:pPr>
        <w:pStyle w:val="Normal"/>
        <w:jc w:val="both"/>
        <w:rPr/>
      </w:pPr>
      <w:r>
        <w:rPr/>
        <w:t>U priznavanju ovih putnih troškova, potrebnu je priložiti poništenu kartu koja odgovara datumu polaska, tj. datumu put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utne troškove automobilom ( u slučaju kada ne postoje uvjeti javnog prijevoza ili u hitnim slučajevima ) priznaje se naknada  u visini 1/5 cijene benzina po litri. Za službena putovanja automobilom  priznaju se samo efektivni troškovi. Priznaju se isto tako troškovi cestarine i parkiranja uz obvezno priložene potvrde troškova.</w:t>
      </w:r>
    </w:p>
    <w:p>
      <w:pPr>
        <w:pStyle w:val="Normal"/>
        <w:jc w:val="both"/>
        <w:rPr/>
      </w:pPr>
      <w:r>
        <w:rPr/>
        <w:t>potrebno je sastaviti Bilješke troškova ( vidi primjer u privitku ) potpisanu od osobe koja je bila na putu i  od odgovorne osobe 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financijsko izvješćivanje  troškova koji se odnose na razna putovanja potrebno je priložiti kopije slijedećih dokumenata:</w:t>
      </w:r>
    </w:p>
    <w:p>
      <w:pPr>
        <w:pStyle w:val="Normal"/>
        <w:jc w:val="both"/>
        <w:rPr/>
      </w:pPr>
      <w:r>
        <w:rPr/>
        <w:tab/>
        <w:tab/>
        <w:t xml:space="preserve">- avionsku kartu s kartama ukrcaja ili poništenu kartu za prijevoz </w:t>
      </w:r>
    </w:p>
    <w:p>
      <w:pPr>
        <w:pStyle w:val="Normal"/>
        <w:jc w:val="both"/>
        <w:rPr/>
      </w:pPr>
      <w:r>
        <w:rPr/>
        <w:tab/>
        <w:tab/>
        <w:t>željeznicom;</w:t>
      </w:r>
    </w:p>
    <w:p>
      <w:pPr>
        <w:pStyle w:val="Normal"/>
        <w:jc w:val="both"/>
        <w:rPr/>
      </w:pPr>
      <w:r>
        <w:rPr/>
        <w:tab/>
        <w:tab/>
        <w:t>- potvrde plaćanja ( nalog za plaćanje, naknada troškova, bankovni raču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žetak putnih troškova mora biti prikazan u formularu 4 Obrasca CONNECT  ( u prilogu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- RAZNI MATERIJ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U ovom djelu ubrajaju se razni materijali, instrumenti za realizaciju aktivnosti predviđenih u projektu i detaljno prikazani u dodijeljenom budžetu. Svi troškovi moraju biti dokumentirani  kopijama računa ili potvrda i drugih načina plaćan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financijsko izvještavanje o troškovima raznih materijala  potrebno je priložiti kopi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>-računa ili poreznih potvrda;</w:t>
      </w:r>
    </w:p>
    <w:p>
      <w:pPr>
        <w:pStyle w:val="Normal"/>
        <w:ind w:left="360" w:hanging="0"/>
        <w:jc w:val="both"/>
        <w:rPr/>
      </w:pPr>
      <w:r>
        <w:rPr/>
        <w:tab/>
        <w:tab/>
        <w:t>-dokaznu dokumentaciju o izvršenom plaćanj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roškovi raznih materijala moraju biti sažeti u formularu 5 Obrasca CONECT ( u prilogu 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5-OPREM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Oprema mora biti svrsishodna aktivnostima i ciljevima projekta. Kod nabave opreme, kao i svih drugih svrsishodnih dobara im usluga potrebno je  priložiti izjavu da se prilikom odabira rukovodilo najpovoljnijim odnosom kvalitete i cije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ao i za sve nabavke dobara i usluga potrebno je naznačiti tip, jedinicu i pojedinačnu cijenu i Izjavu da se u odabiru vodilo računa o najpovoljnijem odnosu kvalitete i cijene, u skladu sa Zakonom koji reguliraju nabavu roba i usluga.</w:t>
      </w:r>
    </w:p>
    <w:p>
      <w:pPr>
        <w:pStyle w:val="Normal"/>
        <w:ind w:left="360" w:hanging="0"/>
        <w:jc w:val="both"/>
        <w:rPr/>
      </w:pPr>
      <w:r>
        <w:rPr/>
        <w:t>U nedostatku Pravilnika zahtijeva se prilaganje barem tri ponud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Što se tiče ostalih tehničkih pojedinosti , riješiti će se u dogovoru sa promicateljem-Regijom Emilia Romag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ačuni/potvrde koje se odnose  na nabavku materijala i opreme  moraju sadržavati količinu i  karakteristike pojedine nabavk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financijsko izvješćivanje troškova koji se odnose na  opremu potrebno je priložiti kopije slijedećih dokumenata:</w:t>
      </w:r>
    </w:p>
    <w:p>
      <w:pPr>
        <w:pStyle w:val="Normal"/>
        <w:ind w:left="720" w:hanging="0"/>
        <w:jc w:val="both"/>
        <w:rPr/>
      </w:pPr>
      <w:r>
        <w:rPr/>
        <w:tab/>
        <w:t>-račune ili porezne potvrde;</w:t>
      </w:r>
    </w:p>
    <w:p>
      <w:pPr>
        <w:pStyle w:val="Normal"/>
        <w:ind w:left="720" w:hanging="0"/>
        <w:jc w:val="both"/>
        <w:rPr/>
      </w:pPr>
      <w:r>
        <w:rPr/>
        <w:tab/>
        <w:t>-dokaznu dokumentaciju o izvršenju plaćanja;</w:t>
      </w:r>
    </w:p>
    <w:p>
      <w:pPr>
        <w:pStyle w:val="Normal"/>
        <w:ind w:left="720" w:hanging="0"/>
        <w:jc w:val="both"/>
        <w:rPr/>
      </w:pPr>
      <w:r>
        <w:rPr/>
        <w:tab/>
        <w:t>-Izjavu, potpisanu od pravnog predstavnika, s kojim partner ostvaru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- preuzima potpunu odgovornost da neće prodavati opremu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i da  neće udaljavati od predviđenih zadataka bez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prethodne suglasnosti partnera nositelja opremu koja je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 xml:space="preserve">dodijeljena prema Zakonu 84/2001 za razdoblje od 5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godina od završetka poslova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- opunomoćuje glavnog promicatelja da izvrši  eventualne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 provjere i kontrole i nakon završetka projekta. ( 5 godina 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roškovi opremanja moraju biti sažeto prikazani u formularu 6 Obrasca CONNECT ( u prilogu 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6- PRIJEVODI I TUMAČI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>Troškovi koji se odnose na tumačenja moraju biti dokumentirani na osnovi:</w:t>
      </w:r>
    </w:p>
    <w:p>
      <w:pPr>
        <w:pStyle w:val="Normal"/>
        <w:ind w:left="720" w:hanging="0"/>
        <w:jc w:val="both"/>
        <w:rPr/>
      </w:pPr>
      <w:r>
        <w:rPr/>
        <w:tab/>
        <w:t xml:space="preserve">- pisma zaduženja odnosno ugovora koji opisuje uslugu ( mjesto, uvjeti, 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/>
        <w:t>vremenski period);</w:t>
      </w:r>
    </w:p>
    <w:p>
      <w:pPr>
        <w:pStyle w:val="Normal"/>
        <w:ind w:left="720" w:hanging="0"/>
        <w:jc w:val="both"/>
        <w:rPr/>
      </w:pPr>
      <w:r>
        <w:rPr/>
        <w:tab/>
        <w:t>- račun ili nalog;</w:t>
      </w:r>
    </w:p>
    <w:p>
      <w:pPr>
        <w:pStyle w:val="Normal"/>
        <w:ind w:left="720" w:hanging="0"/>
        <w:jc w:val="both"/>
        <w:rPr/>
      </w:pPr>
      <w:r>
        <w:rPr/>
        <w:tab/>
        <w:t xml:space="preserve">- dokaz plaćanja ( bankarsku doznaku, kopija čeka, potvrda primitka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popraćena  kopijom osobnog dokumenta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roškovi  prijevoda  moraju  biti dokumentirani na osnovi:</w:t>
      </w:r>
    </w:p>
    <w:p>
      <w:pPr>
        <w:pStyle w:val="Normal"/>
        <w:ind w:left="720" w:hanging="0"/>
        <w:jc w:val="both"/>
        <w:rPr/>
      </w:pPr>
      <w:r>
        <w:rPr/>
        <w:tab/>
        <w:t xml:space="preserve">- pisma zaduženja koji opisuje broj kartica, broj znakova  po kartici i </w:t>
      </w:r>
    </w:p>
    <w:p>
      <w:pPr>
        <w:pStyle w:val="Normal"/>
        <w:ind w:left="720" w:hanging="0"/>
        <w:jc w:val="both"/>
        <w:rPr/>
      </w:pPr>
      <w:r>
        <w:rPr/>
        <w:tab/>
        <w:t xml:space="preserve">  cijenu jedne kartice;</w:t>
      </w:r>
    </w:p>
    <w:p>
      <w:pPr>
        <w:pStyle w:val="Normal"/>
        <w:ind w:left="720" w:hanging="0"/>
        <w:jc w:val="both"/>
        <w:rPr/>
      </w:pPr>
      <w:r>
        <w:rPr/>
        <w:tab/>
        <w:t>-račun ili nalog;</w:t>
      </w:r>
    </w:p>
    <w:p>
      <w:pPr>
        <w:pStyle w:val="Normal"/>
        <w:ind w:left="720" w:hanging="0"/>
        <w:jc w:val="both"/>
        <w:rPr/>
      </w:pPr>
      <w:r>
        <w:rPr/>
        <w:tab/>
        <w:t>-kopija prevedenog materijala;</w:t>
      </w:r>
    </w:p>
    <w:p>
      <w:pPr>
        <w:pStyle w:val="Normal"/>
        <w:ind w:left="720" w:hanging="0"/>
        <w:jc w:val="both"/>
        <w:rPr/>
      </w:pPr>
      <w:r>
        <w:rPr/>
        <w:tab/>
        <w:t xml:space="preserve">-dokaz plaćanja ( bankarska doznaka, kopija čeka, potvrda primitka </w:t>
      </w:r>
    </w:p>
    <w:p>
      <w:pPr>
        <w:pStyle w:val="Normal"/>
        <w:ind w:left="720" w:hanging="0"/>
        <w:jc w:val="both"/>
        <w:rPr/>
      </w:pPr>
      <w:r>
        <w:rPr/>
        <w:tab/>
        <w:t xml:space="preserve">  popraćena kopijom osobnog dokumenta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umači  i prevoditelji moraju biti odabrani selekcionirani temeljem internih procedura promotora i partne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roškovi  za tumače i prevoditelje moraju biti sažeto prikazani u formularu 7 Obrasca CONNECT ( u prilogu 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7- NAJAM PROSTORA I DVORANA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/>
      </w:pPr>
      <w:r>
        <w:rPr/>
        <w:t>Ne odnose se na prostore ili dvorane u vlasništvu promicatelja/partnera , budući da je teško odrediti njihovu cijen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Za financijsko izvješće troškova najma prostora i dvorana potrebno je dostaviti kopiju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- računa ili naloga</w:t>
      </w:r>
    </w:p>
    <w:p>
      <w:pPr>
        <w:pStyle w:val="Normal"/>
        <w:jc w:val="both"/>
        <w:rPr/>
      </w:pPr>
      <w:r>
        <w:rPr/>
        <w:tab/>
        <w:tab/>
        <w:t>- dokaznu dokumentaciju izvršenog plać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fektivni troškovi za najam prostora moraju biti navedeni u formularu 8 Obrasca   </w:t>
        <w:tab/>
        <w:t>CONNECT ( u prilogu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ĆI TROŠKOV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 Opći troškovi projekta CONNECT  podijeljeni su među svim partenrima/promicateljima projekta sukladno povjerenom budžetu. Opći troškovi se priznaju paušalno zbog specifičnih odlika svakog subjekta kao što je predviđeno u budž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nos općih troškova mora biti prikazan u formularu 9 ( prilog ) Obrasca CONNECT u sažetku efektivnih troško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OSTALI  TROŠKOV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U ovom djelu pokrivaju se troškovi koji se odnose na  nematerijalne troškove koji su direktno pripisani projektu, kao što je trošak sudjelovanja na sajmovima  i godišnje daće  za spajanje na mrež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financijsko izvješće troškova koji se odnose  na uređenje potrebno je dostaviti kopije slijedećih dokumenata:</w:t>
      </w:r>
    </w:p>
    <w:p>
      <w:pPr>
        <w:pStyle w:val="Normal"/>
        <w:jc w:val="both"/>
        <w:rPr/>
      </w:pPr>
      <w:r>
        <w:rPr/>
        <w:t>- računi ili porezne potvrde;</w:t>
      </w:r>
    </w:p>
    <w:p>
      <w:pPr>
        <w:pStyle w:val="Normal"/>
        <w:jc w:val="both"/>
        <w:rPr/>
      </w:pPr>
      <w:r>
        <w:rPr/>
        <w:t>- dokazna dokumentacija o izvršenju plaćanj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škovi koji se odnose na  DRUGE  TROŠKOVE moraju biti prikazani  u formularu 9 Obrasca CONNECT ( u prilogu 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UFINANCIRANJE U ROBAMA I USLUGAMA-posebna sufinanciran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708"/>
        <w:rPr>
          <w:i/>
          <w:i/>
        </w:rPr>
      </w:pPr>
      <w:r>
        <w:rPr/>
        <w:t xml:space="preserve">Svaki partner ima smjernice u svom budžetu o iznosu sufinanciranja u robi i uslugama kojeg </w:t>
      </w:r>
    </w:p>
    <w:p>
      <w:pPr>
        <w:pStyle w:val="Normal"/>
        <w:rPr/>
      </w:pPr>
      <w:r>
        <w:rPr/>
        <w:t>mora sadržavati financijsko izvješ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ovi u naturi su svi realni troškovi promicatelja ili partnera za plaćanje internih resursa koji dolaze  u obzir kao sufinanciranje i kao takvi nisu isplaćeni p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financijsko izvještavanje posebnog sufinanciranja  koje obuhvaća troškove osoblja, vrijede sve smjernice već iznesene kao i za zaposleno  osob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ovi za zaposleno osoblje moraju biti prikazani od početka sufinanciranja u robi i uslugama , sve do iscrpljenja sredsta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) POSTUPCI ZA PROVOĐENJE ADMINISTRATIVNOG RAČUNOVODSTVA I FINANCIJSKOG IZVJEŠTAVAN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vaki partner morati će imenovati jednog referenta za izradu financijskog izvješća i komunikaciju sa glavnim partner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- POČETNI I PRORAČ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akom partneru biti će dodijeljen početni iznos sa detaljnim  prihvatljivim troškovima.</w:t>
      </w:r>
    </w:p>
    <w:p>
      <w:pPr>
        <w:pStyle w:val="Normal"/>
        <w:rPr/>
      </w:pPr>
      <w:r>
        <w:rPr/>
        <w:t>Budžet je također podijeljen  na aktivnosti projekta,  kako bi se omogućio pravilan nadzor troškova  u odnosu na indikatore rezultata projekta.</w:t>
      </w:r>
    </w:p>
    <w:p>
      <w:pPr>
        <w:pStyle w:val="Normal"/>
        <w:rPr/>
      </w:pPr>
      <w:r>
        <w:rPr/>
        <w:t>Svako odstupanje od  predviđenog iznosa budžeta  projekta , mora biti prethodno  podvrgnuto valorizaciji izvršnog odb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TROMJESEČNA IZVJEŠĆ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acija za sve promicatelje/ partn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15.-tog tekućeg mjeseca svaki partner mora dostaviti  tromjesečni izvještaj ( npr. 15.10.- 15.01., 15.04.-15.07... ) , te mora predočiti izvještaj koji sadržava:</w:t>
      </w:r>
    </w:p>
    <w:p>
      <w:pPr>
        <w:pStyle w:val="Normal"/>
        <w:rPr/>
      </w:pPr>
      <w:r>
        <w:rPr/>
        <w:tab/>
        <w:t>a) jedan opisni dio sa sažetkom provedenih aktivnosti- Tehnički tromjesečni izvještaj ( vidi prilog u privitku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svi formulari predviđeni za financijsko izvješće administrativnog računovodstva priloženi u privitku (na magnetskom medij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 Tabela A/R s detaljima projektnih faza, aktivnosti i stvarno izvedenih akcija u razdoblju izvještavanja  te dospjelim troškovima  za svaku pojedinu fazu/ aktivnost ( primjer u privitku );</w:t>
      </w:r>
    </w:p>
    <w:p>
      <w:pPr>
        <w:pStyle w:val="Normal"/>
        <w:rPr/>
      </w:pPr>
      <w:r>
        <w:rPr/>
        <w:tab/>
        <w:t>- Tabela B/R odnosi se na osoblje zaposleno u razdoblju izvještavanja, gdje je potrebno naznačiti  stručnu spremu, aktivnosti na kojima je bio zaposlen, operativne zadatke te ukupni iznos primljene naknade ( Primjer u prilogu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abela C/R - Izjava o stvarnim troškovima sa prilogom  kopija dokumenata ( vidi primjer u privitku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Obrazac CONECT- formulari od 1 do 10 koji se odnose na dokumente kojima se potvrđuju troškovi, plaćanja i sažetak za kategorije trošk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aki partner/promicatelj  dužan je  dostaviti dokumentaciju Tehničkom Tajništvu. Sva dokumentacija mora stići u Tehničko tajništvo do 15.-tog u mjesecu, nakon završenog tromjeseč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na dokumentacija za glavnog vodite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aka tri mjeseca voditelj mora priložiti detaljno opisan izvještaj o stupnju projekta ( Opisni izvještaj za Ministarstvo dat je unaprijed u prilogu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bela 1- Kratki pregled vjerojatne dokumentacije koju je potrebno čuvati za svaki od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trošk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zaposleno osoblje</w:t>
        <w:tab/>
      </w:r>
      <w:r>
        <w:rPr/>
        <w:t>-Pismo namjere</w:t>
      </w:r>
    </w:p>
    <w:p>
      <w:pPr>
        <w:pStyle w:val="Normal"/>
        <w:jc w:val="both"/>
        <w:rPr/>
      </w:pPr>
      <w:r>
        <w:rPr/>
        <w:tab/>
        <w:tab/>
        <w:tab/>
        <w:tab/>
        <w:tab/>
        <w:t>-Plaća i druga davanja, socijalno i zdravstveno</w:t>
      </w:r>
    </w:p>
    <w:p>
      <w:pPr>
        <w:pStyle w:val="Normal"/>
        <w:jc w:val="both"/>
        <w:rPr/>
      </w:pPr>
      <w:r>
        <w:rPr/>
        <w:tab/>
        <w:tab/>
        <w:tab/>
        <w:tab/>
        <w:tab/>
        <w:t>-Vjerodostojni dokumenti o ispla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Vanjski suradnici/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</w:t>
      </w:r>
      <w:r>
        <w:rPr>
          <w:b/>
        </w:rPr>
        <w:t>Tumači i prevoditelji</w:t>
        <w:tab/>
      </w:r>
      <w:r>
        <w:rPr/>
        <w:t>-Ugovor/ Pismo namjere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-Računi/ Potvrde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-Dokazi plaćanja ( kopija virmana, / kopija čeka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-Dokumentacija koja se odnosi na uplatu za dane  </w:t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  predujmove ( ako je obavezan</w:t>
      </w:r>
      <w:r>
        <w:rPr>
          <w:b/>
        </w:rPr>
        <w:t xml:space="preserve"> 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utni troškovi</w:t>
        <w:tab/>
        <w:tab/>
      </w:r>
      <w:r>
        <w:rPr/>
        <w:t>-Avionska karta/željeznička karta/zabilješke troškova</w:t>
      </w:r>
    </w:p>
    <w:p>
      <w:pPr>
        <w:pStyle w:val="Normal"/>
        <w:ind w:left="720" w:hanging="0"/>
        <w:jc w:val="both"/>
        <w:rPr/>
      </w:pPr>
      <w:r>
        <w:rPr>
          <w:b/>
        </w:rPr>
        <w:tab/>
        <w:tab/>
        <w:tab/>
        <w:tab/>
      </w:r>
      <w:r>
        <w:rPr/>
        <w:t xml:space="preserve">-Karte ukrcaja/vjerodostojni dokumenti o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  troškovima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-Vjerodostojni dokumenti o plaćanj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Dnevnice</w:t>
        <w:tab/>
        <w:tab/>
        <w:tab/>
        <w:t>-</w:t>
      </w:r>
      <w:r>
        <w:rPr/>
        <w:t xml:space="preserve">Računi/Potvrde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-Vjerodostojni dokumenti o plaćanj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aterijal/Oprem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bjavljivanje/Najmovi/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</w:t>
      </w:r>
      <w:r>
        <w:rPr>
          <w:b/>
        </w:rPr>
        <w:t>Drugi troškovi</w:t>
        <w:tab/>
        <w:tab/>
      </w:r>
      <w:r>
        <w:rPr/>
        <w:t xml:space="preserve">-Računi/Potvrde s naznakom stečenog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 dobra ili usluge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-Kopije eventualnih objava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-Vjerodostojni dokumenti o plaćanj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) ZAVRŠNO IZVJEŠĆ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Isti postupak potrebno je slijediti za Završno izvješće, kojeg je potrebno dostaviti 15 dana od završetka projekta.</w:t>
      </w:r>
    </w:p>
    <w:p>
      <w:pPr>
        <w:pStyle w:val="Normal"/>
        <w:ind w:left="720" w:hanging="0"/>
        <w:jc w:val="both"/>
        <w:rPr/>
      </w:pPr>
      <w:r>
        <w:rPr/>
        <w:t>Istinitost završnog izvješća mora biti potpisana od pravnog predstavnika kako bi se dostavila uz druge tražene priloge ( kao i za tromjesečna izvješća ).</w:t>
      </w:r>
    </w:p>
    <w:p>
      <w:pPr>
        <w:pStyle w:val="Normal"/>
        <w:ind w:left="720" w:hanging="0"/>
        <w:jc w:val="both"/>
        <w:rPr/>
      </w:pPr>
      <w:r>
        <w:rPr/>
        <w:t>Ne mogu biti dakle prihvaćeni troškovi koji su netočno iznese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F) POSTUPCI PRILIKOM PLAĆANJA -FINANCIJSKI TIJEKOV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Voditelj promotor prima cjelokupni odobreni iznos  od 1.176.520,24 eura ( neto provizija od 0,30% obustavlja se  od Medio Credito Centrale s.p.a. ), djelom  od Ministarstva Gospodarstva unaprijed, onako kako je predviđeno u opisnoj zabilješci Zakona od  21. ožujka 2001., broj 84, i osigurava prijenose drugim stranama u projektu na način kako je opisano u slijedećim točkam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Podređenim promotorima. promotor Voditelj unaprijed osigurava prijenos internog iznosa za aktivnosti njihova natjecanja, kako je i naznačeno u priloženim obrascim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3. Istarskoj županiji, Primorsko-goranskoj županiji i Istarskoj razvojnoj agenciji-( IDA ) biti će prenesen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a) avans u iznosu od 50%  dodijeljene svote, nakon priloženog bankarskog jamstva, odnosno garancije. Po  dostavi jamstva  promotor voditelj poduzeti će sve administrativne  korake za plaćanje spomenutog avans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ROJEKT CONNECT - ZAKON 84/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RUČNIK ZA PROVOĐENJE ADMINISTRATIVNOG RAČUNOVODST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>Plaćanje se mora ostvariti unutar 60 dana  od prihvaćanja gore spomenute odlu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b) Iznos narednih 40% doći će po ovjeri  o postignutom  stupnju napredovanja, zavisno od vremenskog predviđanja projekta i postignuća</w:t>
      </w:r>
      <w:r>
        <w:rPr>
          <w:b/>
        </w:rPr>
        <w:t xml:space="preserve"> </w:t>
      </w:r>
      <w:r>
        <w:rPr/>
        <w:t>dokumentiranih troškova</w:t>
      </w:r>
      <w:r>
        <w:rPr>
          <w:b/>
        </w:rPr>
        <w:t xml:space="preserve"> </w:t>
      </w:r>
      <w:r>
        <w:rPr/>
        <w:t>putem prikladnih financijskih dokumenata o troškovima , ravnih barem 60% aktivnosti projekta predviđenih proračuno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c) Ostatak iznosa od 10% po svršetku u skladu sa aktivnostima predviđenih projektom i predočenjem prikladnih financijskih  dokumenata  o troškovim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 Talijanskom partneru transfer sredstava dolazi na slijedeći način:</w:t>
      </w:r>
    </w:p>
    <w:p>
      <w:pPr>
        <w:pStyle w:val="Normal"/>
        <w:ind w:left="720" w:hanging="0"/>
        <w:jc w:val="both"/>
        <w:rPr/>
      </w:pPr>
      <w:r>
        <w:rPr/>
        <w:tab/>
        <w:t>a) UNIPROM-u je transferiran avans od otprilike  20% koliko je predviđeno prilozima, 3 i 4 projekta, nakon prezentacije važeće bankarske garancije ili mjenice. Naredni troškovi pokriveni nakon prezentiranja  (predočenja) stanja o napredovanju poslova , u  tromjesečnim razdobljim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G) PRILOZI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ZA SVE PROMICATELJE /PARTNER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- TROMJESEČNO TEHNIČKO IZVJEŠĆ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2- OBRASCI CONNECT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- PRIMJERCI TROŠKOVNIK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- TABELA A/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- TABELA B/R</w:t>
      </w:r>
    </w:p>
    <w:p>
      <w:pPr>
        <w:pStyle w:val="Normal"/>
        <w:ind w:left="720" w:hanging="0"/>
        <w:jc w:val="both"/>
        <w:rPr/>
      </w:pPr>
      <w:r>
        <w:rPr>
          <w:b/>
        </w:rPr>
        <w:t>6- SHEMA C/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DODATNA DOKUMENTACIJA ZA GLAVNOG VODITELJ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Opisna izvješća za Ministarstv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Vremensko napredovanje ( mod.6/2 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Modul 1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02:00Z</dcterms:created>
  <dc:creator>Fond poljoprivrede</dc:creator>
  <dc:description/>
  <dc:language>en-US</dc:language>
  <cp:lastModifiedBy>Fond</cp:lastModifiedBy>
  <cp:lastPrinted>2005-11-15T09:28:00Z</cp:lastPrinted>
  <dcterms:modified xsi:type="dcterms:W3CDTF">2005-11-22T07:41:00Z</dcterms:modified>
  <cp:revision>19</cp:revision>
  <dc:subject/>
  <dc:title>PROJEKT CONNECT</dc:title>
</cp:coreProperties>
</file>