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cs="Arial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0095</wp:posOffset>
            </wp:positionH>
            <wp:positionV relativeFrom="paragraph">
              <wp:posOffset>-800100</wp:posOffset>
            </wp:positionV>
            <wp:extent cx="59753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     </w:t>
      </w:r>
      <w:r>
        <w:rPr>
          <w:rFonts w:cs="Arial"/>
          <w:b/>
        </w:rPr>
        <w:t>REPUBLIKA HRVAT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151130</wp:posOffset>
                </wp:positionV>
                <wp:extent cx="47307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88290" cy="344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45pt;mso-wrap-distance-left:9.05pt;mso-wrap-distance-right:9.05pt;mso-wrap-distance-top:0pt;mso-wrap-distance-bottom:0pt;margin-top:11.9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88290" cy="344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STARSKA ŽUPANIJA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Upravni odjel za održivi razvoj</w:t>
      </w:r>
    </w:p>
    <w:p>
      <w:pPr>
        <w:pStyle w:val="Normal"/>
        <w:rPr>
          <w:rFonts w:cs="Arial"/>
        </w:rPr>
      </w:pPr>
      <w:r>
        <w:rPr>
          <w:rFonts w:cs="Arial"/>
        </w:rPr>
        <w:t>Odsjek za pomorstvo, promet i veze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sz w:val="18"/>
        </w:rPr>
        <w:t>Pazin, M. B. Rašana 2/4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 w:val="18"/>
        </w:rPr>
        <w:t>tel.052/621-411, fax: 052/624-977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 342-01/06-01/51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RBROJ: </w:t>
      </w:r>
      <w:r>
        <w:rPr>
          <w:rFonts w:cs="Arial"/>
          <w:szCs w:val="22"/>
        </w:rPr>
        <w:t>2163-1-08-01/3-06-02</w:t>
      </w:r>
    </w:p>
    <w:p>
      <w:pPr>
        <w:pStyle w:val="Normal"/>
        <w:jc w:val="both"/>
        <w:rPr/>
      </w:pPr>
      <w:r>
        <w:rPr>
          <w:rFonts w:cs="Arial"/>
        </w:rPr>
        <w:t>Pazin, 19. travnja 2006. g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ISTARSKA ŽUPANIJ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ŽUPANIJSKO POGLAVARSTVO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redsjednik Ivan Jakovčić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utem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tručne službe za poslove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kupštine i Poglavarstv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Predmet: Suglasnost Lučkoj upravi Pula na potpisivanje Aneksa br. 1 Ugovoru o</w:t>
      </w:r>
    </w:p>
    <w:p>
      <w:pPr>
        <w:pStyle w:val="Normal"/>
        <w:rPr/>
      </w:pPr>
      <w:r>
        <w:rPr>
          <w:rFonts w:cs="Arial"/>
          <w:b/>
          <w:szCs w:val="22"/>
        </w:rPr>
        <w:tab/>
        <w:t xml:space="preserve">     izvođenju radova na nastavku sanacije južne strane gata "Rijeka" u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 xml:space="preserve">     Puli Reg.br. 07/05 sa izvođačem radova "VINTIJAN " d.o.o. iz Pule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>U prilogu dopisa dostavljamo predmetni akt s molbom da isti uvrstite na dnevni red naredne sjednice Županijskog poglavarstva.</w:t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  <w:t>Sa štovanjem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>v.d. PROČELNIK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ab/>
        <w:tab/>
        <w:tab/>
        <w:tab/>
        <w:t xml:space="preserve">     Josip Zidarić, dipl.ing.arh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vitak: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Prijedlog Zaključka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Obrazloženje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Prijedlog Aneksa br.1. Ugovora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Odluka Upravnog vijeća Lučke uprave Pula o zaključivanju Aneksa br.1,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Arial"/>
          <w:szCs w:val="22"/>
        </w:rPr>
        <w:t>Dopis Ministarstva financija RH o osiguranju sredstava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 xml:space="preserve">Na temelju članka 59. i 77. Statuta Istarske županije (“Službene novine Istarske županije”, br. 6/03 -  pročišćeni tekst) i članka 16. točke 16. Statuta Lučke uprave Pula, Poglavarstvo Istarske županije na sjednici održanoj dana ....................2006. godine donosi sljedeći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 A K L J U Č A K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 xml:space="preserve">1. Daje se suglasnost Lučkoj upravi Pula na potpisivanje Aneksa br. 1 Ugovoru </w:t>
      </w:r>
    </w:p>
    <w:p>
      <w:pPr>
        <w:pStyle w:val="Normal"/>
        <w:rPr/>
      </w:pPr>
      <w:r>
        <w:rPr>
          <w:rFonts w:cs="Arial"/>
          <w:szCs w:val="22"/>
        </w:rPr>
        <w:tab/>
        <w:t xml:space="preserve">    o izvođenju radova na nastavku sanacije južne strane gata "Rijeka" u Puli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    Reg. br. 07/05 sa izvođačem radova "VINTIJAN " d.o.o. iz Pul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2. Ovaj Zaključak stupa na snagu danom donošenj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Klasa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Urbroj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ula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PUBLIKA HRVATSK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STARSKA ŽUPANIJ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GLAVARSTVO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>Ivan Jakovčić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O B R A Z L O Ž E N J 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 PRAVNI TEMELJ ZA DONOŠENJE  ZAKLJUČKA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Pravni temelj za donošenje ovog Zaključka jesu članci 59. i 77. Statuta Istarske županije (“Službene novine Istarske županije”, br. 6/03 - pročišćeni tekst) i članak 16. točka 16. Statuta Lučke uprave Pula kojim je propisano da Upravno vijeće odlučuje o uzimanju zajmova, prodaji i kupnji stvari i prava samostalno do 200.000,00 kn vrijednosti pojedinačnog posla ili ugovora, a iznad tog iznosa uz suglasnost Županijskog Poglavarstv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I OSNOVNA PITANJA KOJA SE RJEŠAVAJU OVIM ZAKLJUČKOM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Ovim Zaključkom Poglavarstvo Istarske županije daje suglasnost Lučkoj upravi Pula na potpisivanje Aneksa br. 1 Ugovoru o izvođenju radova na nastavku sanacije južne strane gata "Rijeka" u Puli Reg. br. 07/05 sa izvođačem radova "VINTIJAN " d.o.o. iz Pul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II TEKST PRIJEDLOGA ZAKLJUČKA S OBRAZLOŽENJEM</w:t>
        <w:tab/>
        <w:tab/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Lučka uprava Pula je 29. rujna 2005. godine zaključila Ugovor o izvođenju radova na sanaciji južne strane gata "Rijeka" u Puli sa izvođačem radova "Vintijan" d.o.o. Osnovnim Ugovorom ugovoreno je izvođenje građevinskih radova na sanaciji južne strane gata "Rijeka" u Puli, a u svemu prema usvojenom projektu br. 17/04. projektanta "Constructa" d.o.o. Pula. Ukupna vrijednost radova ugovorena je u iznosu od 5.586.563,25 kn + PDV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Prema Izvješću nadzornog inženjera od 3. ožujka 2006. godine, utvrđuje se da je zbog stanja gata količina izvedenih radova u podmorskom dijelu građevine bitno odstupila od ugovorenih količina. Razlozi su loše stanje trupa gata na dijelu iskopa do stijene, pri čemu je dolazilo do otvaranja kaverni koje u trup zadiru i preko 3 metra. Prema istome izvješću, za dovršenje ugovorenih radova potrebno je na ime nepredvidljivog stanja trupa gata osigurati dodatna sredstva u iznosu od 1.281.071,31 kn + PDV, što predstavlja povećanje od 22,93% u odnosu na osnovni ugovor.</w:t>
      </w:r>
    </w:p>
    <w:p>
      <w:pPr>
        <w:pStyle w:val="Normal"/>
        <w:jc w:val="both"/>
        <w:rPr/>
      </w:pPr>
      <w:r>
        <w:rPr/>
        <w:tab/>
        <w:t xml:space="preserve">Financijska sredstva za izvođenje predmetnih radova (1.562.907,00 kn sa PDV) osigurana su od strane Ministarstva financija. </w:t>
      </w:r>
    </w:p>
    <w:p>
      <w:pPr>
        <w:pStyle w:val="Normal"/>
        <w:jc w:val="both"/>
        <w:rPr>
          <w:rFonts w:cs="Arial"/>
          <w:szCs w:val="22"/>
        </w:rPr>
      </w:pPr>
      <w:r>
        <w:rPr/>
        <w:tab/>
      </w:r>
      <w:r>
        <w:rPr>
          <w:rFonts w:cs="Arial"/>
          <w:szCs w:val="22"/>
        </w:rPr>
        <w:t>Upravno vijeće Lučke uprave Pula je na svojoj sjednici održanoj 12. travnja 2006. godine donijelo Odluku o zaključivanju Aneksa Ugovora o izvođenju radova na sanaciji južne strane gata "Rijeka" u Puli Reg.br. 07/05 sa izvođačem radova "VINTIJAN " d.o.o. iz Pule.</w:t>
      </w:r>
    </w:p>
    <w:p>
      <w:pPr>
        <w:pStyle w:val="Normal"/>
        <w:jc w:val="both"/>
        <w:rPr/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Cs w:val="22"/>
        </w:rPr>
        <w:t xml:space="preserve">Temeljem navedenog, predlaže se Poglavarstvu Istarske županije davanje suglasnosti Lučkoj upravi Pula na potpisivanje predmetnog Aneksa br. 1.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 xml:space="preserve">Tekst Prijedloga Aneksa br.1. Ugovoru, </w:t>
      </w:r>
      <w:r>
        <w:rPr>
          <w:rFonts w:cs="Arial"/>
          <w:szCs w:val="22"/>
        </w:rPr>
        <w:t xml:space="preserve">Odluka Upravnog vijeća Lučke uprave Pula o zaključivanju Aneksa br.1, </w:t>
      </w:r>
      <w:r>
        <w:rPr/>
        <w:t>dopis Ministarstva financija RH o osiguranju sredstava i tekst Prijedloga Zaključka dostavljen je u privitku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LUČKA UPRAVA PULA, </w:t>
      </w:r>
      <w:r>
        <w:rPr>
          <w:rFonts w:cs="Times New Roman" w:ascii="Times New Roman" w:hAnsi="Times New Roman"/>
          <w:sz w:val="24"/>
        </w:rPr>
        <w:t>Kandlerova 42, 52100 PULA, MB 1386859, (u daljnjem tekstu: NARUČITELJ) kojeg zastupa ravnatelj Mladen Černi, dipl.ing.pom.pro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«VINTIJAN» d.o.o. za elektromontažne i niskograđevne radove, ugostiteljstvo i turistička agencija</w:t>
      </w:r>
      <w:r>
        <w:rPr>
          <w:rFonts w:cs="Times New Roman" w:ascii="Times New Roman" w:hAnsi="Times New Roman"/>
          <w:sz w:val="24"/>
        </w:rPr>
        <w:t>, MB 0606537 – Pula, Vintijan 26 (u daljnjem tekstu: IZVOĐAČ), kojeg zastupa direktor Slobodan Car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ili s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right="756" w:firstLine="45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NEX br. 1. UGOVOR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O IZVOĐENJU RADOVA NA SANACIJI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JUŽNE STRANE GATA «RIJEKA» U PUL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Reg.br. 07/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govorne strane utvrđuju da su dana 29.09.2005. godine zaključili Ugovor o izvođenju radova na sanaciji južne strane gata «Rijeka» u Puli reg.br. 07/05. kojim je ugovoreno izvođenje građevinskih radova na SANACIJI JUŽNE STRANE GATA RIJEKA U PULI, a u svemu prema usvojenom projektu br. 17/04. projektanta «Constructa» d.o.o. Pula, na dionici Južnog dijela gata «Rijeka», ST – 17,00 – 100,00 M + PLATO (JUŽNA STRANA) + PLATO GATA (SJEVER) i separatnom troškovniku, priloženim uz upute ponuditeljima u postupku nabave, i prema vrsti radova – opisu, količinama i jediničnim cijenama iz ponude Izvođača broj 06/05-IC od 06.04.2005. godi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vrijednost radova ugovorena je u iznosu od </w:t>
      </w:r>
      <w:r>
        <w:rPr>
          <w:rFonts w:cs="Times New Roman" w:ascii="Times New Roman" w:hAnsi="Times New Roman"/>
          <w:bCs/>
          <w:sz w:val="24"/>
        </w:rPr>
        <w:t>5.586.563,25 kn (</w:t>
      </w:r>
      <w:r>
        <w:rPr>
          <w:rFonts w:cs="Times New Roman" w:ascii="Times New Roman" w:hAnsi="Times New Roman"/>
          <w:sz w:val="24"/>
        </w:rPr>
        <w:t>pet miliona petsto osamdeset šest tisuća petsto šezdeset tri kune i dvadeset pet lipa), na koji se iznos obračunava porez na dodanu vrijednos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tvrđuje se da prema Izvješću o stanju na radovima sanacije Riječkog gata od 03. ožujka 2006. godine  kojega je sačinio nadzorni inženjer, zbog stanja gata količina izvedenih radova u podmorskom dijelu građevine bitno odstupila od ugovorenih količina, sve to iz razloga lošeg stanja trupa gata, na dijelu iskopa do stijene, pri čemu je dolazilo do otvaranja kaverni koje u trup zadiru i preko 3 metra. Prema istome izvješću za dovršenje ugovorenih radova potrebno je na ime nepredvidvljivog stanja trupa gata osigurati dodatna sredstva u iznosu od 1.281.071,31 kuna ( s obračunatim PDV-om 1.562.907,00 kuna), što predstavlja povećanje od 22,93% u odnosu na osnovni ugovo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Slijedom prethodnih utvrđenja ugovorne strane pristupaju sklapanju Anexa br. 1. Ugovora o izvođenju radova na sanaciji južne strane gata «Rijeka» u Puli reg.br. 07/05.,  tako što se mijenja čl. 2. ugovora na način da isti glas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Ukupna vrijednost radova iz članka 1. ovog Ugovora iznos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 xml:space="preserve">6.867.634,56 k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lovima:  </w:t>
      </w:r>
      <w:r>
        <w:rPr>
          <w:rFonts w:cs="Times New Roman" w:ascii="Times New Roman" w:hAnsi="Times New Roman"/>
          <w:b/>
          <w:sz w:val="24"/>
        </w:rPr>
        <w:t>šest miliona osamsto šezdeset sedam tisuća šesto trideset četiri kune i pedeset šest lip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Na prednji iznos zaračunava se porez na dodanu vrijednost.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tualne sporove koji proisteknu iz ovog Anexa br. 1. ugovora, a koje ugovorne strane ne mogu riješiti sporazumno, rješavati će nadležni sud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Ovaj Anex br. 1. ugovora stupa na snagu danom potpisivanja ovlaštenih zastupnika obiju ugovornih strana, a </w:t>
      </w:r>
      <w:r>
        <w:rPr>
          <w:rFonts w:cs="Times New Roman" w:ascii="Times New Roman" w:hAnsi="Times New Roman"/>
          <w:bCs/>
          <w:sz w:val="24"/>
        </w:rPr>
        <w:t xml:space="preserve"> nakon dobivene suglasnosti osnivača Naručitelja na sklapanje ovoga Anexa ugovor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Anex br. 1 sastavljen je u 4 (četiri) jednaka primjerka, od kojih svaka ugovorna strana zadržava po 2 (dva) primjer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Pula, ___. travnja 2006. godin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498"/>
        <w:gridCol w:w="3530"/>
      </w:tblGrid>
      <w:tr>
        <w:trPr/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IZVOĐAČ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kt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obodan Car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NARUČITELJ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vnatel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laden Černi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pl.ing.pom.prom.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as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.broj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asa: 034-01/06-01/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.broj: 2163/01-01-06-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5613400" cy="76269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</w:r>
      <w:r>
        <w:rPr>
          <w:b/>
        </w:rPr>
        <w:t xml:space="preserve"> 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drawing>
          <wp:inline distT="0" distB="0" distL="0" distR="0">
            <wp:extent cx="5612130" cy="7250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531" w:right="1531" w:gutter="0" w:header="0" w:top="2098" w:footer="88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75970" cy="77597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_Promet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38:00Z</dcterms:created>
  <dc:creator>drudela</dc:creator>
  <dc:description/>
  <dc:language>en-US</dc:language>
  <cp:lastModifiedBy>drudela</cp:lastModifiedBy>
  <cp:lastPrinted>2006-04-19T10:56:00Z</cp:lastPrinted>
  <dcterms:modified xsi:type="dcterms:W3CDTF">2006-04-19T11:29:00Z</dcterms:modified>
  <cp:revision>7</cp:revision>
  <dc:subject/>
  <dc:title>      REPUBLIKA HRVATSKA</dc:title>
</cp:coreProperties>
</file>