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OBRAZAC LU - G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ČKA UPRAVA ROVIN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ODIŠNJI PROGRAM RADA I RAZVOJA LUK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2006. GODIN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.  IZJAVA  PREDSJEDNIKA UPRAVNOG VIJEĆA LUČKE UPRAVE ROVIN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ime potvrđujem da su dokumenti Godišnji program rada i razvoja luke kao i Financijski  plan izrađeni prema važećim zakonskim propisima, pa sukladno narečenom izražavam spremnost Lučke uprave da navedene programe realizira u što većem obimu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 xml:space="preserve">Predsjednik Upravnog vijeća: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   </w:t>
            </w:r>
            <w:r>
              <w:rPr>
                <w:rFonts w:cs="Arial" w:ascii="Arial" w:hAnsi="Arial"/>
                <w:i/>
                <w:sz w:val="22"/>
              </w:rPr>
              <w:t>Donald Schiozz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 xml:space="preserve">_________________________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7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PRIKAZ AKTUALNOG STANJ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JNE MOGUĆ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LEMI</w:t>
            </w:r>
          </w:p>
        </w:tc>
      </w:tr>
      <w:tr>
        <w:trPr>
          <w:trHeight w:val="4526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Jadranska je obala sa svojim povijesnim i turističkim karakteristikama postala jedna od najtraženijih turističkih destinacija, što povoljno utječe i na potražnju turističkih putovanja Jadranom  ( kružna putovanja, jednodnevna izletnička putovanja, povećanje broja plovila za odmor i sl.), a što utječe na sve veću potražnju lučke podgradnje pogodne za pristajanje i kraći boravak  takvih plovila u luci Rovinja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većanje zahtjeva domicilnog stanovništva i ribara  za stalnim vezom  novih plovila.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tražnja velikih jahti i izletničkih brodova  za zimski vez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ezaštićenost sjeverne luke od nepovoljnih vremenskih prilika iz smjera JZ – Z – SZ  što uzrokuje nesigurnost organizatora putovanja u uspješnost planiranih programa.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dovoljni kapaciteti zaštićene  lučke podgradnje u južnoj luci onemogućavaju prihvat svih plovila za koja se traži stalni vez,  a iz istog razloga nemoguće je udovoljiti zahtjevima vlasnika velikih jahti i izletničkih brodova da isti prezime na vezu u Rovinju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ORGANIZACIJSKA I FUNKCIONALNA STRUKTURA LUČKE UPRAV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nutarnji ustroj i organizacija funkcioniranja  Lučke uprave  vrlo  su jednostavni, jer je ukupan broj  zaposlenika   3, a u turističkoj sezoni zapošljava se 2 - 3  djelatnika na određeno vrijem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 organizira,  vodi rad i poslovanje Lučke uprav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operativnom obavljanju poslova i zadataka ravnatelju pomaže nadzornik obale, koji koordinira rad i raspoređuje redare obale i radnika na održavanju lučkog područj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ed ravnatelja i nadzornika obale nalazi se na adresi: Obala Aldo Rismondo 18, Rovin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/fax: 052-814-166, e-mail: lucka.uprava. rovinj@ pu.htnet.hr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20" w:type="dxa"/>
        <w:jc w:val="left"/>
        <w:tblInd w:w="19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3"/>
        <w:gridCol w:w="537"/>
        <w:gridCol w:w="204"/>
        <w:gridCol w:w="267"/>
        <w:gridCol w:w="69"/>
        <w:gridCol w:w="257"/>
        <w:gridCol w:w="283"/>
        <w:gridCol w:w="183"/>
        <w:gridCol w:w="180"/>
        <w:gridCol w:w="537"/>
      </w:tblGrid>
      <w:tr>
        <w:trPr>
          <w:trHeight w:val="1076" w:hRule="atLeast"/>
        </w:trPr>
        <w:tc>
          <w:tcPr>
            <w:tcW w:w="903" w:type="dxa"/>
            <w:gridSpan w:val="2"/>
            <w:tcBorders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Ravnatelj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1644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</w:trPr>
        <w:tc>
          <w:tcPr>
            <w:tcW w:w="72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nik oba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ri obale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ik na održavanju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5036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 CILJEVI KOJI SE PLANIRAJU POSTIĆI U 2006. GODIN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L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JERILO POSTIGNUĆA</w:t>
            </w:r>
          </w:p>
        </w:tc>
      </w:tr>
      <w:tr>
        <w:trPr>
          <w:trHeight w:val="2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štita i proširenje kapaciteta vezova  južne luke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Završiti studiju utjecaja na okoliš, natječajem izabrati projektanta za izradu glavnog projekta, završiti glavni projekt i ishoditi zakonom neophodne suglasnosti radi dobivanja građevinske dozvole. </w:t>
            </w:r>
          </w:p>
        </w:tc>
      </w:tr>
      <w:tr>
        <w:trPr>
          <w:trHeight w:val="2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anskim dokumentom  zacrtati način zaštite sjeverne luke i definirati  objekte visokogradnj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 putnički terminal ).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vršiti idejno rješenje zaštite od valova te opisno definirati potrebne objekte visokogradnje za funkcioniranje putničkog terminala i graničnog prijelaza. </w:t>
            </w:r>
          </w:p>
        </w:tc>
      </w:tr>
      <w:tr>
        <w:trPr>
          <w:trHeight w:val="2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iranje oštećenih dijelova  lučke podgradnj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eljem najnovijeg pregleda podvodnog dijela lučke podgradnje uočena su novonastala oštećenja manjih razmjera koja treba sanirati.</w:t>
            </w:r>
          </w:p>
        </w:tc>
      </w:tr>
      <w:tr>
        <w:trPr>
          <w:trHeight w:val="2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eđenje i sanacija horizontalnih dijelova lučke podgradnje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ravak ulegnutih dijelova lučke podgradnje te zamjena oštećenih kamenih poklopnic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E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firmiranje Rovinja i rovinjske luke kao odredišta brodova na kružnim putovanjima.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držati trend porasta uplova kruzera, broja ukrcanih/iskrcanih putnika, broja prihvata velikih jaht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980"/>
        <w:gridCol w:w="1440"/>
        <w:gridCol w:w="1260"/>
        <w:gridCol w:w="1884"/>
        <w:gridCol w:w="992"/>
      </w:tblGrid>
      <w:tr>
        <w:trPr>
          <w:cantSplit w:val="true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NEPOSREDNI ZADAC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2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lj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DA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IZVRŠI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 ZA IZVRŠ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TREBNA SRED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OMENA</w:t>
            </w:r>
          </w:p>
        </w:tc>
      </w:tr>
      <w:tr>
        <w:trPr>
          <w:trHeight w:val="99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štita i proširenje južne luk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vršetak izrade studije utjecaja na okoli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 kraja travnja 2006.g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000,00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učka uprav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avni projekt –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bor projektanta, završiti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 kraja rujna 2006. g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900.000,00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raču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a Rovi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hoditi neophodne suglasnosti radi dobivanja građevinske dozv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kraja  2006. g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štita sjeverne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u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vršiti idejno rješenje zaštite od valova i definirati potrebne objekte visokogradnje (putnički termin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kraja ožujk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06.g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000,00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čka upra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C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ranje podgradnjj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aniranje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acija uočenih novonastalih podvodnih oštećenja u južnoj lu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jeko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. g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50.000,00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čka upra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eđenje podgradn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eđenje i sanacija horizontalnog opločenja gata Mali m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1.0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.g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,00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raču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a Rovi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đenje i sanacija opločenja gata Veliki molo te postavljanje energetskih ormarić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jekom 2006.g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.000,00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raču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da Rovinj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lanjanje betonskog sloja na pristanišnom dijelu obale Valdibora i postavljanje asfaltnog slo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dzornik ob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30.0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. g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,00 k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čka uprava 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raču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da Rovinj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irmiranj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vinja kao kruzing odrediš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E.1.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 sustavu udrug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lava linija Jadrana te u suradnji sa lučkim vlastima Trsta i Venecije promovirati Rovinj kao destinaciju brodova na  kružnim  putovanj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inuir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0.000,00 k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čka uprava 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raču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da Rovinj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842"/>
        <w:gridCol w:w="879"/>
        <w:gridCol w:w="2664"/>
        <w:gridCol w:w="2412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OPERATIVNE AKTIVNOSTI  I PLANOVI</w:t>
            </w:r>
          </w:p>
        </w:tc>
      </w:tr>
      <w:tr>
        <w:trPr>
          <w:trHeight w:val="293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tak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AKTIVNOST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DNICI</w:t>
            </w:r>
          </w:p>
        </w:tc>
      </w:tr>
      <w:tr>
        <w:trPr>
          <w:trHeight w:val="264" w:hRule="atLeast"/>
          <w:cantSplit w:val="true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Zaštita i proširenje južne luke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vršetak izrade studije utjecaja na okoli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1.a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vršiti izradu studij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 studije</w:t>
            </w:r>
          </w:p>
        </w:tc>
      </w:tr>
      <w:tr>
        <w:trPr>
          <w:trHeight w:val="55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1.b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na i prihvaćanje izrađene studije pred komisijom nadležnog Ministarstva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 studije</w:t>
            </w:r>
          </w:p>
        </w:tc>
      </w:tr>
      <w:tr>
        <w:trPr>
          <w:trHeight w:val="58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2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zrada glavnog projekta zaštite i proširenja  južne luk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2.a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java natječaja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čne službe Grada</w:t>
            </w:r>
          </w:p>
        </w:tc>
      </w:tr>
      <w:tr>
        <w:trPr>
          <w:trHeight w:val="290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2.b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zbor najpovoljnije ponud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borno povjerenstvo</w:t>
            </w:r>
          </w:p>
        </w:tc>
      </w:tr>
      <w:tr>
        <w:trPr>
          <w:trHeight w:val="290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2.c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ovaranje izrade projekt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čne službe Grada</w:t>
            </w:r>
          </w:p>
        </w:tc>
      </w:tr>
      <w:tr>
        <w:trPr>
          <w:trHeight w:val="290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hoditi neophodne suglasnosti radi dobivanja građevinske dozvo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3.a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tražiti suglasnosti svih zakonom predviđenih državnih i ostalih struktura koje se moraju suglasiti sa  projektom predviđene investicij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čne službe Grada</w:t>
            </w:r>
          </w:p>
        </w:tc>
      </w:tr>
      <w:tr>
        <w:trPr>
          <w:trHeight w:val="57" w:hRule="atLeast"/>
          <w:cantSplit w:val="true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štita sjeverne luke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vršiti idejno rješenja zaštite od valova i definirati potrebne objekte visokogradnje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1.a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jena ponuđenih varijanti rješenja zaštit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g. Gianantonio Santin </w:t>
            </w:r>
          </w:p>
        </w:tc>
      </w:tr>
      <w:tr>
        <w:trPr>
          <w:trHeight w:val="57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1.b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abir tipa konstrukcije zaštitnog gata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Gianantonio Santin</w:t>
            </w:r>
          </w:p>
        </w:tc>
      </w:tr>
      <w:tr>
        <w:trPr>
          <w:trHeight w:val="57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1.c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hvaćanje konačnog rješenja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Gianantonio Sant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vno vijeće</w:t>
            </w:r>
          </w:p>
        </w:tc>
      </w:tr>
      <w:tr>
        <w:trPr>
          <w:trHeight w:val="228" w:hRule="atLeast"/>
          <w:cantSplit w:val="true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iranje oštećene lučke podgradnje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acija uočenih novonastalih podvodnih oštećenja u južnoj luc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1.a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radova i potrebnih količina materijal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an Antolović</w:t>
            </w:r>
          </w:p>
        </w:tc>
      </w:tr>
      <w:tr>
        <w:trPr>
          <w:trHeight w:val="228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1.b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java natječaja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1.c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bor najpovoljnije ponude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borno povjerenstvo</w:t>
            </w:r>
          </w:p>
        </w:tc>
      </w:tr>
      <w:tr>
        <w:trPr>
          <w:trHeight w:val="298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1.d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govaranje poslova sanacije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1.e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ćenje izvršenja ugovora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zorni organ</w:t>
            </w:r>
          </w:p>
        </w:tc>
      </w:tr>
      <w:tr>
        <w:trPr>
          <w:trHeight w:val="252" w:hRule="atLeast"/>
          <w:cantSplit w:val="true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eđenje podgradnj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eđenje i sanacija horizontalnog opločenja gata Mali molo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 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radova i potrebnih količina materijal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čne službe Grada</w:t>
            </w:r>
          </w:p>
        </w:tc>
      </w:tr>
      <w:tr>
        <w:trPr>
          <w:trHeight w:val="204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java natječaja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c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bor najpovoljnije ponude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borno povjerenstvo</w:t>
            </w:r>
          </w:p>
        </w:tc>
      </w:tr>
      <w:tr>
        <w:trPr>
          <w:trHeight w:val="276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ovaranje poslova sanacij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ćenje izvršenja ugovora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zorni organ</w:t>
            </w:r>
          </w:p>
        </w:tc>
      </w:tr>
      <w:tr>
        <w:trPr>
          <w:trHeight w:val="336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eđenje i sanacija opločenja gata Veliki molo te postavljanje energetskih ormarić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2. 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radova i potrebnih količina materijal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čne službe Grada</w:t>
            </w:r>
          </w:p>
        </w:tc>
      </w:tr>
      <w:tr>
        <w:trPr>
          <w:trHeight w:val="264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2.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java natječaja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2.c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bor najpovoljnije ponude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borno povjerenstvo</w:t>
            </w:r>
          </w:p>
        </w:tc>
      </w:tr>
      <w:tr>
        <w:trPr>
          <w:trHeight w:val="348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2.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ovaranje poslova sanacij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2.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ćenje izvršenja ugovora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zorni organ</w:t>
            </w:r>
          </w:p>
        </w:tc>
      </w:tr>
      <w:tr>
        <w:trPr>
          <w:trHeight w:val="492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lanjanje betonskog sloja na pristanišnom dijelu obale Valdibora i postavljanje asfaltnog sloj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D.3. 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radova i potrebnih količina materijal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čne službe Grada</w:t>
            </w:r>
          </w:p>
        </w:tc>
      </w:tr>
      <w:tr>
        <w:trPr>
          <w:trHeight w:val="336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D.3.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java natječaja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3.c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bor najpovoljnije ponude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borno povjerenstvo</w:t>
            </w:r>
          </w:p>
        </w:tc>
      </w:tr>
      <w:tr>
        <w:trPr>
          <w:trHeight w:val="324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3.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ovaranje poslova sanacij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3.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ćenje izvršenja ugovora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dzorni organ</w:t>
            </w:r>
          </w:p>
        </w:tc>
      </w:tr>
      <w:tr>
        <w:trPr>
          <w:trHeight w:val="636" w:hRule="atLeast"/>
          <w:cantSplit w:val="true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irmiranje Rovinja kao kruzing odrediš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E.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 sustavu udru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Plava linija Jadrana te u suradnji sa lučkim vlastima Trsta i Venecije promovirati Rovinj kao destinaciju brodova na  kružnim  putovanjim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.1.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djelovanje na stručnim sajmovima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druga Plava linija Jadrana </w:t>
            </w:r>
          </w:p>
        </w:tc>
      </w:tr>
      <w:tr>
        <w:trPr>
          <w:trHeight w:val="876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.1.b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stvovanje u marketinškim akcijama samostalno i u udruženom oglašavanju i dr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druga Plava linija Jadra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čne službe Grada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11:00Z</dcterms:created>
  <dc:creator>drudela</dc:creator>
  <dc:description/>
  <dc:language>en-US</dc:language>
  <cp:lastModifiedBy>drudela</cp:lastModifiedBy>
  <cp:lastPrinted>2005-12-07T14:17:00Z</cp:lastPrinted>
  <dcterms:modified xsi:type="dcterms:W3CDTF">2006-03-15T08:06:00Z</dcterms:modified>
  <cp:revision>1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025816</vt:r8>
  </property>
  <property fmtid="{D5CDD505-2E9C-101B-9397-08002B2CF9AE}" pid="3" name="_AuthorEmail">
    <vt:lpwstr>lucka.uprava.rovinj@pu.htnet.hr</vt:lpwstr>
  </property>
  <property fmtid="{D5CDD505-2E9C-101B-9397-08002B2CF9AE}" pid="4" name="_AuthorEmailDisplayName">
    <vt:lpwstr>Lucka Uprava Rovinj-Rovigno</vt:lpwstr>
  </property>
  <property fmtid="{D5CDD505-2E9C-101B-9397-08002B2CF9AE}" pid="5" name="_EmailSubject">
    <vt:lpwstr>Ddostava planova</vt:lpwstr>
  </property>
  <property fmtid="{D5CDD505-2E9C-101B-9397-08002B2CF9AE}" pid="6" name="_ReviewingToolsShownOnce">
    <vt:lpwstr/>
  </property>
</Properties>
</file>