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meljem odredbi članka 39. Zakona o proračunu («Narodne novine» 87/08, 136/12 i 15/15), odredbi članka 69. Zakona o lokalnoj i područnoj (regionalnoj) samoupravi (Narodne novine 19/2013- pročišćeni tekst, 137/15 – ispravak, 123/17 i 98/19) i članka 43. Statuta Istarske županije («Službene novine Istarske županije» broj 10/09, 4/13, 16/16, 1/17, 2/17, 2/18 i 30/18- pročišćeni tekst, 10/20 i 6/21), Skupština Istarske županije na sjednici održanoj dana __________________2021. godine donosi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RAČUN ISTARSKE ŽUPANIJE ZA 2022. GODINU 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PROJEKCIJE ZA 2023. I 2024. GODIN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.  OPĆI DIO 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1.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 xml:space="preserve">Proračun Istarske županije za 2022. godinu i projekcije za 2023. i 2024. godinu (u daljnjem tekstu Proračun) sastoji se od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752"/>
        <w:gridCol w:w="1752"/>
        <w:gridCol w:w="1752"/>
      </w:tblGrid>
      <w:tr>
        <w:trPr>
          <w:trHeight w:val="537" w:hRule="atLeast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ŽETAK</w:t>
            </w:r>
          </w:p>
        </w:tc>
      </w:tr>
      <w:tr>
        <w:trPr>
          <w:trHeight w:val="342" w:hRule="atLeast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. RAČUN PRIHODA I RASHODA</w:t>
            </w:r>
          </w:p>
        </w:tc>
      </w:tr>
      <w:tr>
        <w:trPr>
          <w:trHeight w:val="48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RAČUN 2022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CIJA 2023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CIJA 2024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PRIHODI POSLOVANJ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45.462.264,9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62.011.188,5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19.799.410,51</w:t>
            </w:r>
          </w:p>
        </w:tc>
      </w:tr>
      <w:tr>
        <w:trPr>
          <w:trHeight w:val="480" w:hRule="atLeast"/>
        </w:trPr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PRIHODI OD PRODAJE NEFINANCIJSKE IMOVINE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5.501,4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5.811,4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0.811,49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UPNO PRIHOD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46.047.766,4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62.557.000,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20.360.222,0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RASHODI POSLOVANJ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49.576.288,9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4.635.213,4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6.473.408,23</w:t>
            </w:r>
          </w:p>
        </w:tc>
      </w:tr>
      <w:tr>
        <w:trPr>
          <w:trHeight w:val="480" w:hRule="atLeast"/>
        </w:trPr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RASHODI ZA NABAVU NEFINANCIJSKE IMOVINE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.029.838,3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.483.563,7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716.818,97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UPNO RASHOD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72.606.127,2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8.118.777,2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7.190.227,2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lik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6.558.360,78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438.222,8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169.994,80</w:t>
            </w:r>
          </w:p>
        </w:tc>
      </w:tr>
      <w:tr>
        <w:trPr>
          <w:trHeight w:val="323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90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. RAČUN FINANCIRANJA</w:t>
            </w:r>
          </w:p>
        </w:tc>
      </w:tr>
      <w:tr>
        <w:trPr>
          <w:trHeight w:val="48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PRIMICI OD FINANCIJSKE IMOVINE I ZADUŽIVANJ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417.0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743.0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707.000,00</w:t>
            </w:r>
          </w:p>
        </w:tc>
      </w:tr>
      <w:tr>
        <w:trPr>
          <w:trHeight w:val="48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IZDACI ZA FINANCIJSKU IMOVINU I OTPLATE ZAJMOV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993.872,8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881.222,8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609.772,8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TO FINANCIRANJ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31.576.872,8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37.138.222,8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55.902.772,8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. RASPOLOŽIVA SREDSTVA IZ PRETHODNE GODINE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ŠAK / MANJAK IZ PRETHODNE GODINE KOJI ĆE SE POKRITI U TEKUĆOJ GODINI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135.233,58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7.300.00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7.267.222,00</w:t>
            </w:r>
          </w:p>
        </w:tc>
      </w:tr>
      <w:tr>
        <w:trPr>
          <w:trHeight w:val="720" w:hRule="atLeast"/>
        </w:trPr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ŠAK / MANJAK + RASPOLOŽIVA SREDSTVA IZ PRETHODNIH GODINA + NETO FINANCIRANJE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0,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0,00</w:t>
            </w:r>
          </w:p>
        </w:tc>
      </w:tr>
      <w:tr>
        <w:trPr>
          <w:trHeight w:val="285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. INFORMACIJA O UKUPNOM VIŠKU/MANJKU DONESENOM IZ PRETHODNE GODINE</w:t>
            </w:r>
          </w:p>
        </w:tc>
      </w:tr>
      <w:tr>
        <w:trPr>
          <w:trHeight w:val="480" w:hRule="atLeast"/>
        </w:trPr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AN DONOS VIŠKA / MANJKA IZ PRETHODNE GODINE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8.011,58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54.567.222,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27.267.222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791"/>
        <w:gridCol w:w="1790"/>
        <w:gridCol w:w="1790"/>
      </w:tblGrid>
      <w:tr>
        <w:trPr>
          <w:trHeight w:val="342" w:hRule="atLeast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KAPITULACIJA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RAČUN 2022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CIJA 2023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CIJA 202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UPNI PRIHODI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46.047.766,4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62.557.000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20.360.222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ŠAK PRETHODNIH GODINA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135.233,5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7.300.000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7.267.222,0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MICI OD FINANCIJSKE IMOVINE I ZADUŽIVANJA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417.000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743.000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707.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KUPNO RASPOLOŽIVA SREDSTVA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652.600.000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578.000.000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415.800.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UPNI RASHODI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72.606.127,2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8.118.777,2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7.190.227,2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DACI ZA FINANCIJSKU IMOVINU I OTPLATU ZAJMOVA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993.872,8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881.222,8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609.772,8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KUPNO RASPOREĐENA SREDSTVA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652.600.000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578.000.000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415.800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2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hodi i rashodi te primici i izdaci po ekonomskoj klasifikaciji utvrđuju se u Računu prihoda i rashoda (tabela A) i u Računu financiranja (tabela B) u Proračunu Istarske županije za 2022. i projekcijama za 2023. i 2024. godinu, kako slijedi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</w:rPr>
        <w:t xml:space="preserve">II.    POSEBNI DIO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-  Plan rashoda i izdataka po razdjelima – Upravnim odjelima 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</w:rPr>
        <w:t xml:space="preserve">Članak 3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</w:rPr>
        <w:t xml:space="preserve">Rashodi i izdaci Proračuna u iznosu od 1.652.600.000,00 kn, te projekcije za 2023. godinu u iznosu 1.578.000.000,00 kn i za 2024. godinu u iznosu 1.415.800.000,00 kn raspoređuju se po razdjelima, glavama, proračunskim korisnicima, programima, aktivnostima i projektima u posebnom dijelu Proračuna kako slijedi: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III.   PRIJELAZNE I ZAKLJUČNE ODREDB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Članak 4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vaj Proračun stupa na snagu osam dana od dana objave u «Službenim novinama Istarske županije«, a primjenjuje se od 1. siječnja 2022. g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lasa: </w:t>
      </w:r>
    </w:p>
    <w:p>
      <w:pPr>
        <w:pStyle w:val="Normal"/>
        <w:tabs>
          <w:tab w:val="clear" w:pos="708"/>
          <w:tab w:val="left" w:pos="358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rbroj: </w:t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zin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UPŠTINA ISTARSKE ŽUPANIJ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Predsjednica Skupštin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Sandra Ćakić Kuha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3:23:00Z</dcterms:created>
  <dc:creator>Korisnik</dc:creator>
  <dc:description/>
  <cp:keywords/>
  <dc:language>en-US</dc:language>
  <cp:lastModifiedBy>Laura Peruško Hajnc</cp:lastModifiedBy>
  <cp:lastPrinted>2016-10-26T08:33:00Z</cp:lastPrinted>
  <dcterms:modified xsi:type="dcterms:W3CDTF">2021-11-02T16:56:00Z</dcterms:modified>
  <cp:revision>259</cp:revision>
  <dc:subject/>
  <dc:title>Temeljem odredbi članka 19</dc:title>
</cp:coreProperties>
</file>