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>REPUBLIKA HRVATSK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ab/>
        <w:t xml:space="preserve"> ISTARSKA ŽUPANIJ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ravni odjel za proračun i financije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ula, Flanatička 29, p.p. 198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el. 052/372-133, fax: 052/372-132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LASA: 400-08/05-01/12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63/1-07/1-05-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ula, 12. srpanj 2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O POGLAVARSTV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/p Predsjednik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r e d m e t : Polugodišnji izvještaj Proračun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Istarske županije za razdoblje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d 01.01. do 30.06. 2005.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štovani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riloženo Vam dostavljamo Polugodišnji izvještaj Proračuna Istarske županije i Fonda za razvoj poljoprivrede i agroturizma Istarske županije za razdoblje od 01.01. do 30.06. 2005. godine, te molimo da isti uvrstite na jednu od narednih sjednica Županijskog Poglavarst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a štovanj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OČELNIK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ana Kostešić, dipl.oe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Na temelju članaka 59. i 77. Statuta Istarske županije (Službene novine Istarske županija br. 6/03 - pročišćeni tekst), Županijsko poglavarstvo Istarske županije na sjednici održanoj dana   __________  2005. godine, donosi slijedeć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K L J U Č A 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1. Prihvaća se Polugodišnji izvještaj Proračuna Istarske županije za razdoblje od 01.01. do 30.06. 2005.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2. Prihvaća se Polugodišnji izvještaj Fonda za razvoj poljoprivrede i agroturizma Istarske županije za razdoblje od 01.01. do 30.06. 2005. god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3. Akti iz točaka 1 - 2 ovog Zaključka upućuju se Županijskoj Skupštini Istarske županije na razmatranje i usvajan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6. Ovaj Zaključak stupa na snagu danom donoš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l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IJSKO POGLAVARST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k Poglavar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van Jakovč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28:00Z</dcterms:created>
  <dc:creator>Sandra Knezović</dc:creator>
  <dc:description/>
  <cp:keywords/>
  <dc:language>en-US</dc:language>
  <cp:lastModifiedBy>Slavica Benčić Kirac</cp:lastModifiedBy>
  <cp:lastPrinted>2005-07-12T12:55:00Z</cp:lastPrinted>
  <dcterms:modified xsi:type="dcterms:W3CDTF">2005-07-15T08:28:00Z</dcterms:modified>
  <cp:revision>2</cp:revision>
  <dc:subject/>
  <dc:title>REPUBLIKA HRVATSKA</dc:title>
</cp:coreProperties>
</file>