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lang w:val="hr-HR"/>
        </w:rPr>
        <w:t xml:space="preserve">                                             </w:t>
      </w:r>
      <w:r>
        <w:rPr>
          <w:rFonts w:eastAsia="Arial"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  <w:lang w:val="hr-HR"/>
        </w:rPr>
        <w:t>FINANCIJSKI IZVJEŠTAJ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hr-HR"/>
        </w:rPr>
        <w:t>FONDA ZA RAZVOJ POLJOPRIVREDE I AGROTURIZMA ISTARSKE ŽUPANIJE ZA 1 - 06 / 2005. GODI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</w:t>
      </w:r>
      <w:r>
        <w:rPr/>
        <w:t xml:space="preserve">/ u kn /                                                </w:t>
      </w:r>
    </w:p>
    <w:tbl>
      <w:tblPr>
        <w:tblW w:w="8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28"/>
        <w:gridCol w:w="1872"/>
        <w:gridCol w:w="1008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  PRIHOD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hr-HR"/>
              </w:rPr>
              <w:t>PLAN ZA 2005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ZVRŠEN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hr-HR"/>
              </w:rPr>
              <w:t>1-06/200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NDEX</w:t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1. Prihodi od općina, gradova 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</w:t>
            </w:r>
            <w:r>
              <w:rPr>
                <w:rFonts w:cs="Arial" w:ascii="Arial" w:hAnsi="Arial"/>
                <w:sz w:val="22"/>
                <w:lang w:val="hr-HR"/>
              </w:rPr>
              <w:t>županij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300.000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02.00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</w:t>
            </w:r>
            <w:r>
              <w:rPr>
                <w:rFonts w:cs="Arial" w:ascii="Arial" w:hAnsi="Arial"/>
                <w:sz w:val="22"/>
                <w:lang w:val="hr-HR"/>
              </w:rPr>
              <w:t>30,52</w:t>
            </w:r>
          </w:p>
        </w:tc>
      </w:tr>
      <w:tr>
        <w:trPr>
          <w:trHeight w:val="528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2. Prihodi IŽ od prodaje i zakup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</w:t>
            </w:r>
            <w:r>
              <w:rPr>
                <w:rFonts w:cs="Arial" w:ascii="Arial" w:hAnsi="Arial"/>
                <w:sz w:val="22"/>
                <w:lang w:val="hr-HR"/>
              </w:rPr>
              <w:t>poljopr. zemljišta u vlasništvu RH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lang w:val="hr-HR"/>
              </w:rPr>
              <w:t>3.450.000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</w:t>
            </w:r>
            <w:r>
              <w:rPr>
                <w:rFonts w:cs="Arial" w:ascii="Arial" w:hAnsi="Arial"/>
                <w:sz w:val="22"/>
                <w:lang w:val="hr-HR"/>
              </w:rPr>
              <w:t>350.00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</w:t>
            </w:r>
            <w:r>
              <w:rPr>
                <w:rFonts w:cs="Arial" w:ascii="Arial" w:hAnsi="Arial"/>
                <w:sz w:val="22"/>
                <w:lang w:val="hr-HR"/>
              </w:rPr>
              <w:t>10,14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hr-HR"/>
              </w:rPr>
              <w:t xml:space="preserve">3. Prihodi od Lovačkog savez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</w:t>
            </w:r>
            <w:r>
              <w:rPr>
                <w:rFonts w:cs="Arial" w:ascii="Arial" w:hAnsi="Arial"/>
                <w:sz w:val="22"/>
                <w:lang w:val="hr-HR"/>
              </w:rPr>
              <w:t>Istarske županij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80.000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,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hr-HR"/>
              </w:rPr>
              <w:t xml:space="preserve">4. Prihodi od povrata glavnice putem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</w:t>
            </w:r>
            <w:r>
              <w:rPr>
                <w:rFonts w:cs="Arial" w:ascii="Arial" w:hAnsi="Arial"/>
                <w:sz w:val="22"/>
                <w:lang w:val="hr-HR"/>
              </w:rPr>
              <w:t xml:space="preserve">anuiteta po ugovorima o kreditu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.122.952,8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</w:t>
            </w:r>
            <w:r>
              <w:rPr>
                <w:rFonts w:cs="Arial" w:ascii="Arial" w:hAnsi="Arial"/>
                <w:sz w:val="22"/>
                <w:lang w:val="hr-HR"/>
              </w:rPr>
              <w:t>1.515.658,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6,76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hr-HR"/>
              </w:rPr>
              <w:t xml:space="preserve">5. Prihodi od kamata po ugovorima 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</w:t>
            </w:r>
            <w:r>
              <w:rPr>
                <w:rFonts w:cs="Arial" w:ascii="Arial" w:hAnsi="Arial"/>
                <w:sz w:val="22"/>
                <w:lang w:val="hr-HR"/>
              </w:rPr>
              <w:t>kreditu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774.303,9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86.520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7,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hr-HR"/>
              </w:rPr>
              <w:t>6. Prihodi od zateznih kamata p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</w:t>
            </w:r>
            <w:r>
              <w:rPr>
                <w:rFonts w:cs="Arial" w:ascii="Arial" w:hAnsi="Arial"/>
                <w:sz w:val="22"/>
                <w:lang w:val="hr-HR"/>
              </w:rPr>
              <w:t>ugovorima o kreditu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lang w:val="hr-HR"/>
              </w:rPr>
              <w:t>180.000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1.764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3,2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hr-HR"/>
              </w:rPr>
              <w:t xml:space="preserve">7. Prihodi od kamata poslovni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</w:t>
            </w:r>
            <w:r>
              <w:rPr>
                <w:rFonts w:cs="Arial" w:ascii="Arial" w:hAnsi="Arial"/>
                <w:sz w:val="22"/>
                <w:lang w:val="hr-HR"/>
              </w:rPr>
              <w:t>banak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lang w:val="hr-HR"/>
              </w:rPr>
              <w:t>50.000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979,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,96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hr-HR"/>
              </w:rPr>
              <w:t xml:space="preserve">8.Ostali prihodi (poz. teč. razlika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</w:t>
            </w:r>
            <w:r>
              <w:rPr>
                <w:rFonts w:cs="Arial" w:ascii="Arial" w:hAnsi="Arial"/>
                <w:sz w:val="22"/>
                <w:lang w:val="hr-HR"/>
              </w:rPr>
              <w:t>uplate fizičkih i pravnih osoba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5.000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1.816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27,2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hr-HR"/>
              </w:rPr>
              <w:t xml:space="preserve">9. Neraspodjeljeni prihod iz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</w:t>
            </w:r>
            <w:r>
              <w:rPr>
                <w:rFonts w:cs="Arial" w:ascii="Arial" w:hAnsi="Arial"/>
                <w:sz w:val="22"/>
                <w:lang w:val="hr-HR"/>
              </w:rPr>
              <w:t>prethodne godin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475.846,4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475.846,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0,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UKUPN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13.758.103,1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5.409.586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39,3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lang w:val="hr-HR"/>
        </w:rPr>
        <w:t>/ u kn /</w:t>
      </w:r>
    </w:p>
    <w:tbl>
      <w:tblPr>
        <w:tblW w:w="8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49"/>
        <w:gridCol w:w="1851"/>
        <w:gridCol w:w="1008"/>
      </w:tblGrid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I  IZDACI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hr-HR"/>
              </w:rPr>
              <w:t>PLAN ZA 2005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ZVRŠEN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hr-HR"/>
              </w:rPr>
              <w:t>1-06/200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NDEX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 Naknade članovima Upravno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</w:t>
            </w:r>
            <w:r>
              <w:rPr>
                <w:rFonts w:cs="Arial" w:ascii="Arial" w:hAnsi="Arial"/>
                <w:sz w:val="22"/>
                <w:lang w:val="hr-HR"/>
              </w:rPr>
              <w:t>odbora Fonda i sudskih vještaka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0.000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0.279,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67,60</w:t>
            </w:r>
          </w:p>
        </w:tc>
      </w:tr>
      <w:tr>
        <w:trPr>
          <w:trHeight w:val="324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 Naknade troškova platnog prometa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</w:t>
            </w:r>
            <w:r>
              <w:rPr>
                <w:rFonts w:cs="Arial" w:ascii="Arial" w:hAnsi="Arial"/>
                <w:sz w:val="22"/>
                <w:lang w:val="hr-HR"/>
              </w:rPr>
              <w:t>3.500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           </w:t>
            </w:r>
            <w:r>
              <w:rPr>
                <w:rFonts w:cs="Arial" w:ascii="Arial" w:hAnsi="Arial"/>
                <w:sz w:val="22"/>
                <w:lang w:val="hr-HR"/>
              </w:rPr>
              <w:t>633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</w:t>
            </w:r>
            <w:r>
              <w:rPr>
                <w:rFonts w:cs="Arial" w:ascii="Arial" w:hAnsi="Arial"/>
                <w:sz w:val="22"/>
                <w:lang w:val="hr-HR"/>
              </w:rPr>
              <w:t>18,09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3. Plaćanje robe sredstvima fizički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</w:t>
            </w:r>
            <w:r>
              <w:rPr>
                <w:rFonts w:cs="Arial" w:ascii="Arial" w:hAnsi="Arial"/>
                <w:sz w:val="22"/>
                <w:lang w:val="hr-HR"/>
              </w:rPr>
              <w:t>i pravnih osoba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5.000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,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4. Odobrena sredstva po ugovor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</w:t>
            </w:r>
            <w:r>
              <w:rPr>
                <w:rFonts w:cs="Arial" w:ascii="Arial" w:hAnsi="Arial"/>
                <w:sz w:val="22"/>
                <w:lang w:val="hr-HR"/>
              </w:rPr>
              <w:t>o kreditu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3.699.603,1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2.450.94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7,89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5. Negativne tečajne razlike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9.026,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,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UKUPNO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eastAsia="Arial" w:cs="Arial" w:ascii="Arial" w:hAnsi="Arial"/>
                <w:b/>
                <w:sz w:val="22"/>
                <w:lang w:val="hr-HR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lang w:val="hr-HR"/>
              </w:rPr>
              <w:t>13.758.103,1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lang w:val="hr-HR"/>
              </w:rPr>
            </w:pPr>
            <w:r>
              <w:rPr>
                <w:rFonts w:eastAsia="Arial" w:cs="Arial" w:ascii="Arial" w:hAnsi="Arial"/>
                <w:b/>
                <w:sz w:val="22"/>
                <w:lang w:val="hr-HR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eastAsia="Arial" w:cs="Arial" w:ascii="Arial" w:hAnsi="Arial"/>
                <w:b/>
                <w:sz w:val="22"/>
                <w:lang w:val="hr-HR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lang w:val="hr-HR"/>
              </w:rPr>
              <w:t>2.490.878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18,1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redstva na žiro računu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,0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lang w:val="hr-HR"/>
              </w:rPr>
              <w:t xml:space="preserve">    </w:t>
            </w:r>
            <w:r>
              <w:rPr>
                <w:rFonts w:cs="Arial" w:ascii="Arial" w:hAnsi="Arial"/>
                <w:sz w:val="22"/>
                <w:lang w:val="hr-HR"/>
              </w:rPr>
              <w:t>2.918.707,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BILJEŠKE UZ FINANCIJSKI IZVJEŠTAJ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ONDA ZA RAZVOJ POLJOPRIVREDE I AGROTURIZMA ISTARSKE ŽUPANIJE ZA 1 -06 / 2005. GODI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 R I H O D 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ihodi od općina i gradova, te Istarske županije ostvareni su u visini od 702.000,00 kn što čini 30,52% od plana. Prihodi od općina i gradova, te Istarske županije ostvaruju se temeljem Preporuke Istarske županije općinama i gradovima o izdvajanju namjenskih sredstava u visini od 2% proračunskih sredstava ostvarenih u prethodnoj godini donesene dana 24.03.1995.god. na Skupštini IŽ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ihodi Istarske županije s osnova zakupa i prodaje poljoprivrednog zemljišta u vlasništvu države ostvareni su u visini od 350.000,00 kn zbog slabe naplate u izvještajnom razdoblj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ihod od Lovačkog saveza Istarske županije nije ostvaren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ihodi od povrata sredstava glavnice putem anuiteta po Ugovorima o kreditu ostvareni su u iznosu od 1.515.658,96 kn što predstavlja 36,76% od plan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ihodi od kamata po Ugovorima o kreditu ostvareni su u visini od 286.520,32 kn, što iznosi  37,00% od planiranih sredstav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prihodi od zateznih kamata za nepravovremeno plaćanje dospjelih obveza ostvareni su u visini od  41.764,64 kn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ihodi od kamata na sredstva a` vista ostvareni su u iznosu od 5.979,70 k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zitivna tečajna razlika oprihodovana je u iznosu od  31.816,53 kn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enijeta neutrošena sredstva iz 2004. godine iznose 2.475.846,41 k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 Z D A C 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planirana sredstva za kredite poljoprivrednika u 2005.g. iznose 13.699.603,13 kn, a iskorišteno je 2.450.940,00 kn ili 17,89% plan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knade članovima Upravnog odbora Fonda, usluge sudskih vještaka i odvjetnika isplaćene su u iznosu od 20.279,49 kn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egativne tečajne razlike iznosile su 19.026,11 kn, a naknade troškova platnog prometa iznosile su 633,15 k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razdoblju od 1-6/2005.god. ukupno ostvareni prihodi Fonda za razvoj poljoprivrede i agroturizma iznose 5.409.586,56 k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Ukupno utrošena sredstva Fonda iznose 2.490.878,75 kn od čega je 2.450.940,00 kn dodijeljeno poljoprivrednicima za kreditiranje razvoja poljoprivrednih programa na području Istarske županije, a razlika od 39.938,75 kn odnosi na ostale troškove.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U prvom polugodištu dodijeljeno je ukupno 34 kredita u vlastitoj režiji Fonda u iznosu od 5.118.940,00 kuna,  a u suradnji s Novom bankom d.d. 7 kredita u iznosu od 5.818.000,00 kuna.  Dinamika plasmana sredstava u poljoprivredne kredite putem Nove banke d.d. vrlo je spora te poljoprivrednici vrlo često odustaju od dodijeljenih kredit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izvještajnom razdoblju realizirana je isplata za 16 odobrenih poljoprivrednih kredit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Neutrošena sredstva Fonda na kraju izvještajnog razdoblje 1-6/2005.god. iznose 2.918.707,81 kn i nalaze se na žiro-računu Fond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6:04:00Z</dcterms:created>
  <dc:creator>Milka</dc:creator>
  <dc:description/>
  <cp:keywords/>
  <dc:language>en-US</dc:language>
  <cp:lastModifiedBy>Slavica Benčić Kirac</cp:lastModifiedBy>
  <cp:lastPrinted>2005-07-15T09:20:00Z</cp:lastPrinted>
  <dcterms:modified xsi:type="dcterms:W3CDTF">2005-07-15T07:23:00Z</dcterms:modified>
  <cp:revision>39</cp:revision>
  <dc:subject/>
  <dc:title>REPUBLIKA HRVATSKA</dc:title>
</cp:coreProperties>
</file>