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meljem odredbi članka 124. i 125.  Zakona o proračunu («Narodne novine» 96/03) i članka 36. Statuta Istarske županije (Službene novine Istarske županije broj 6/03 – pročišćeni tekst, 10/04), Skupština Istarske županije na svojoj sjednici održanoj dana _____________ 2005.g. donos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 O L U G O D I Š N J I      I Z V J E Š T A J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RAČUNA ISTARSKE ŽUPANIJ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 razdoblje od 01.01. do 30.06.2005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lugodišnji izvještaj proračuna Istarske županije za razdoblje od 01.01. do 30.06.2005.g. prema </w:t>
      </w:r>
      <w:r>
        <w:rPr>
          <w:rFonts w:cs="Arial" w:ascii="Arial" w:hAnsi="Arial"/>
          <w:b/>
          <w:sz w:val="22"/>
          <w:szCs w:val="22"/>
        </w:rPr>
        <w:t xml:space="preserve">modificiranom računovodstvenom načelu nastanka događaja  </w:t>
      </w:r>
      <w:r>
        <w:rPr>
          <w:rFonts w:cs="Arial" w:ascii="Arial" w:hAnsi="Arial"/>
          <w:sz w:val="22"/>
          <w:szCs w:val="22"/>
        </w:rPr>
        <w:t xml:space="preserve"> iznos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ČUN PRIHODA I RASHODA</w:t>
      </w:r>
    </w:p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8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VARENJE/ IZVRŠE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R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PRODAJE NEFINANCIJSKE IMOV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502.993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228.067,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.06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SHOD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HODI ZA NEFINANCIJSKU IMOVI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704.026,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227.17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557.919,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63.065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LIKA – MANJAK/VIŠ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71.7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45.14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SPOLOŽIVA SREDSTAVA IZ PRETHODNIH GODI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58"/>
        <w:gridCol w:w="1922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POLOŽIVA SREDSTVA IZ PRETHODNIH GODI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70.0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98.26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,9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ČUN ZADUŽIVANJA / FINANCIRANJ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20"/>
        <w:gridCol w:w="186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ICI OD FINANCIJSKE IMOVINE I ZADUŽIVANJ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6.21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73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 I OTPLATE ZAJMO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48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63.65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TO ZADUŽIVANJE / FINANCIRANJ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.241.79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.100.922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20"/>
        <w:gridCol w:w="186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AK + NETO FINANC./ZADU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44.22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VIŠAK (TEKUĆI VIŠAK + RASPOLOŽIVA SREDSTVA IZ PRETHODNE GODIN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942.485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KAPITULACIJA </w:t>
      </w:r>
    </w:p>
    <w:tbl>
      <w:tblPr>
        <w:tblW w:w="8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47"/>
        <w:gridCol w:w="1800"/>
        <w:gridCol w:w="1804"/>
        <w:gridCol w:w="108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B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N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KUPNI    PRIHO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.502.993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566.12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7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AK PRETHODNIH GO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70.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98.26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,9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6.21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73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UPNO RASPOLOŽIVA SREDSTVA (1+2+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9.579.203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.127.12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,3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I RASHO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.931.203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320.98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I OTPLATU ZAJM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48.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63.65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UPNO RASPOREĐENA SREDSTVA (4+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9.579.203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.184.63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2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IŠAK TEKUĆEG RAZDOBLJ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942.485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5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račun Istarske županije za 2005. godinu donijet je na Županijskoj Skupštini Istarske županije 20. prosinca 2004. g. visini od 204.625.000,00 kn. </w:t>
      </w:r>
    </w:p>
    <w:p>
      <w:pPr>
        <w:pStyle w:val="TextBody"/>
        <w:tabs>
          <w:tab w:val="clear" w:pos="5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5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ve Izmjene i dopune proračuna Istarske županije za 2005. godinu donijete su 21. ožujka 2005. godine. Izmjenama se proračun povećao na 209.579.203,00 kn odnosno za 4.954.203,00 kn i to samo u dijelu financiranja decentraliziranih funkci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stvarenje Proračuna Istarske županije za razdoblje od 01.01. do 30.06.2005.g. realizirano je kako slijed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čun prihoda i rashoda pokazuje ostvarenje prihoda u visini 84.566.129,67 kn, a izvršenje rashoda 77.320.984,72 kn, što rezultira tekućih viškom razdoblja u iznosu od 7.245.144,95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Raspoloživa sredstva iz prethodnih godina prema godišnjem obračunu Proračuna Istarske županije za 2004. godinu iznose 9.798.262,75 k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Račun financiranja / zaduživanja iskazuje da su primici od financijske imovine ostvareni u iznosu 762.731,69 kn, a obveze za otplatu javnog duga iznose 4.863.654,16 k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nos ukupnih prihoda i primitaka i ukupnih rashoda i izdataka u izvještajnom razdoblju rezultira tekućim viškom razdoblja u iznosu 3.144.222,48 k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Raspoloživa sredstva iz prethodnih godina u visini od 9.798.262,75 kn uvećana za tekući višak u iznosu 3.144.222,48 kn čine ukupno neutrošena sredstva u iznosu od 12.942.485,23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kupni tekući prihodi uvećani za višak prihoda iz prethodnih godina i primitke od financijske imovine čine ukupno raspoloživa sredstva u visini 95.127.124,11 kn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Ukupni rashodi uvećani za izdatke za otplate javnog duga predstavljaju ukupno utrošena sredstva u visini od 82.184.638,88 kn. Odnos ukupno raspoloživih i ukupno utrošenih sredstava rezultira viškom u visini od 12.942.485,23 kn koji se prenosi u slijedeće razdoblje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ljan analitički pregled proračuna i neutrošenih sredstava po namjeni dat je u tablici 1,  a prema vrsti neutrošenih sredstava u tablici 2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anak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Polugodišnji izvještaj proračuna Istarske županije za razdoblje od 01.01. do 30.06.2005. g. </w:t>
      </w:r>
      <w:r>
        <w:rPr>
          <w:rFonts w:cs="Arial" w:ascii="Arial" w:hAnsi="Arial"/>
          <w:b/>
          <w:sz w:val="22"/>
          <w:szCs w:val="22"/>
        </w:rPr>
        <w:t>prema novčanom tijeku</w:t>
      </w:r>
      <w:r>
        <w:rPr>
          <w:rFonts w:cs="Arial" w:ascii="Arial" w:hAnsi="Arial"/>
          <w:sz w:val="22"/>
          <w:szCs w:val="22"/>
        </w:rPr>
        <w:t xml:space="preserve"> uključujući i sredstva na žiro računu 31.12.2004. godine sadrži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KAPITULACIJA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51"/>
        <w:gridCol w:w="1800"/>
        <w:gridCol w:w="1920"/>
        <w:gridCol w:w="90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B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UPNI PRIHODI I PRILJEV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.502.99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340.26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5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JE NOVČANIH SREDSTVA NA POČETKU GOD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70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426.01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,8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ICI OD FINANCIJSKE IMOVINE I ZADUŽIVAN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6.21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.73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UPNO RASPOLOŽIVA SREDSTVA (1+2+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9.579.20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.529.00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,7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I RASHODI I ODLJE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.931.20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761.991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DACI ZA FINANCIJSKU IMOVINU I OTPLATU ZAJM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48.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63.65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UPNO RASPOREĐENA SREDSTVA (5+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9.579.203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.575.64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,6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IŠAK TEKUĆEG RAZDOBLJ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953.36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U izvještajnom razdoblju naplaćeno je ukupno 94.340.262,56 kn prihoda i primitaka od čega izdvajamo dio prihoda za decentralizirane funkcije iz potpora izravnanja za 2004. g. u visini od 9.500.701,02 kn. Stanje novčanih sredstva na početku godine iznosi 13.426.012,16 kn, a primici od financijske imovine ostvareni su u iznosu 762.731,69 kn što predstavlja ukupno raspoloživa sredstva u iznosu 108.529.006,41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laćeni rashodi iznose 90.661.991,63 kn, a izdaci za financijsku imovinu i otplatu javnog duga izvršeni su u iznosu 4.913.654,16 kn što predstavlja ukupno raspoređena sredstva u visini od 95.575.645,79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Na dan 30. lipnja 2005. godine raspoloživa sredstva Proračuna Istarske županije u visini od 12.953.360,62 kn i nalaze se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 žiro-računu Proračuna</w:t>
        <w:tab/>
        <w:tab/>
        <w:tab/>
        <w:tab/>
        <w:t>4.948.290,93</w:t>
        <w:tab/>
        <w:t>k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u blagajni Proračuna</w:t>
        <w:tab/>
        <w:tab/>
        <w:tab/>
        <w:tab/>
        <w:tab/>
        <w:t xml:space="preserve">       5.069,69</w:t>
        <w:tab/>
        <w:t>k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depozitu u Novoj banci d.d.</w:t>
        <w:tab/>
        <w:tab/>
        <w:tab/>
        <w:t>8.000.000,00</w:t>
        <w:tab/>
        <w:t xml:space="preserve">kn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Članak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zvješće o ostvarenju prihoda i izvršenju izdataka Proračuna Istarske županije za razdoblje od 01.01. do 30.06.2005.g., po vrstama prihoda i izdataka, te po namjenama, nositeljima, korisnicima i potanjim namjenama sastavni je dio ovog izvješta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Članak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540"/>
        </w:tabs>
        <w:ind w:firstLine="708"/>
        <w:rPr/>
      </w:pPr>
      <w:r>
        <w:rPr>
          <w:rFonts w:cs="Arial" w:ascii="Arial" w:hAnsi="Arial"/>
          <w:sz w:val="22"/>
          <w:szCs w:val="22"/>
        </w:rPr>
        <w:t>Ovaj Polugodišnji izvještaj Proračuna Istarske županije za razdoblje od 01.01. do 30.06.2005.g. stupa na snagu danom donošenja, a objavljuje se u Službenim novinama Istarske županij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zin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52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UBLIKA HRVAT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SKUPŠTINA ISTARSKE ŽUPANIJE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Predsjednik skupšti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Anton Perušk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ĆI DIO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0"/>
        <w:rPr/>
      </w:pPr>
      <w:r>
        <w:rPr>
          <w:rFonts w:cs="Arial" w:ascii="Arial" w:hAnsi="Arial"/>
          <w:sz w:val="22"/>
          <w:szCs w:val="22"/>
        </w:rPr>
        <w:t xml:space="preserve">Polugodišnjeg izvještaja </w:t>
      </w:r>
    </w:p>
    <w:p>
      <w:pPr>
        <w:pStyle w:val="Normal"/>
        <w:ind w:left="1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računa Istarske županij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  <w:sz w:val="22"/>
          <w:szCs w:val="22"/>
        </w:rPr>
        <w:t xml:space="preserve">POSEBNI DIO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0"/>
        <w:rPr/>
      </w:pPr>
      <w:r>
        <w:rPr>
          <w:rFonts w:cs="Arial" w:ascii="Arial" w:hAnsi="Arial"/>
          <w:sz w:val="22"/>
          <w:szCs w:val="22"/>
        </w:rPr>
        <w:t xml:space="preserve">Polugodišnjeg izvještaja </w:t>
      </w:r>
    </w:p>
    <w:p>
      <w:pPr>
        <w:pStyle w:val="Normal"/>
        <w:ind w:left="1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računa Istarske županij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AZVOJNI DI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lugodišnjeg izvještaja 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računa Istarske županij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razvojnih programa Istarske županije za izvještajno razdoblje realiziran je u visini od 6.308.511,20 kn ili 16,89% godišnjeg plana što je vidljivo u tablici 1.3/1. Pregled razvojnih programa po vrsti izvođenja, tj. podjela na investicije i kapitalne pomoći i donacije vidljiva je u tablici 1.3/2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apitalne pomoći za poslovne zone izvršene su u iznosu od 1.300.000,00 kn ili 21,85% plana, isplatama Gradu Labinu u iznosu od 1.000.000,00 kn i Gradu Novigradu u iznosu od 300.000,00 kn. Zaključkom Poglavarstva IŽ raspoređena su sredstva općinama i gradovima za pojedine poslovne zone. U promatranom razdoblju izvršene su isplate temeljem dostavljene dokumentacije za radove izvršene u zonama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irana sredstva za jamstveni fond ISTRA 21 u iznosu 1.200.000,00 kn u potpunosti su utrošena temeljem potpisanog Ugovor o konzorciju za jamstva između Istarske županije i Istarske razvojne agencije d.o.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italne pomoći jedinicama lokalne samouprave Istarske županije izvršene su u iznosu od 2.579.434,08 kn ili 42,99% plana. Zaključkom Poglavarstva IŽ raspoređena su sredstva općinama i gradovima za određene investicije. U promatranom razdoblju izvršene su isplate onim općinama kojime su dostavile kompletnu dokumentaciju za obavljene radov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vom polugodištu ove godine planirana sredstva za otpadne vode grada Pazina u iznosu 400.000,00 kn u potpunosti su utroše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Za izradu prostornih planova utrošeno je 9.878,00 kn. Sredstva se troše sukcesivno temeljem dovršenih prostornih planova pojedinih općina. Ostala sredstva planirana za prostorne planove  IŽ i Park prirode Učka utrošiti će se do kraja poslovne god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Za izgradnju veletržnice riba utrošeno je 185.000,00 kn ili 10% godišnjeg pl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Za Novu bolnicu u Puli – projektnu dokumentaciju izvršena je isplata u iznosu od 24.800,00 kn, a odnosi se na dugovanje po računu za izradu projekta iz 2004. godine. U</w:t>
      </w:r>
      <w:r>
        <w:rPr>
          <w:rFonts w:cs="Arial" w:ascii="Arial" w:hAnsi="Arial"/>
          <w:sz w:val="22"/>
        </w:rPr>
        <w:t xml:space="preserve"> tijeku je priprema dokumentacije za ostvarivanje lokacijske dozvo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Sredstva za dogradnju Doma „A. Štiglić“ planirana u iznosu 500.000,00 kn</w:t>
      </w:r>
      <w:r>
        <w:rPr>
          <w:rFonts w:cs="Arial" w:ascii="Arial" w:hAnsi="Arial"/>
          <w:sz w:val="22"/>
        </w:rPr>
        <w:t xml:space="preserve"> za izradu projektne dokumentacije dogradnje stacionara, doznačiti će se ustanovi po izradi iste i ispostavljenom ovjerenom računu. Planirano izvršenje je krajem 2005. godi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dogradnju Doma za psihički oboljele starije osobe Vila Maria u iznosu 4.000.000,00 kn, nisu trošena sredstva IŽ jer je </w:t>
      </w:r>
      <w:r>
        <w:rPr>
          <w:rFonts w:cs="Arial" w:ascii="Arial" w:hAnsi="Arial"/>
          <w:sz w:val="22"/>
        </w:rPr>
        <w:t>u prvom polugodištu 2005. godine, privremene situacije financiralo Ministarstvo zdravstva i socijalne skrbi.  Podmirenje obveze Istarske županije planira se u mjesecu rujnu po dostavljenim ovjerenim situacijama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Sredstva planirana za Dom za starije i nemoćne osobe u Buzetu u iznosu 1.000.000,00 kn,</w:t>
      </w:r>
      <w:r>
        <w:rPr>
          <w:rFonts w:cs="Arial" w:ascii="Arial" w:hAnsi="Arial"/>
          <w:sz w:val="22"/>
        </w:rPr>
        <w:t xml:space="preserve"> nisu trošena iz razloga što je u tijeku potpisivanje ugovora o sufinanciranju između Istarske županije i Grada Buzeta, a isplata sredstava planirana je tijekom kolovoza 2005. godi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o tako sredstva za Dom za psihički oboljele starije osobe u Motovunu u iznosu u iznosu 400.000,00 kn nisu trošena. P</w:t>
      </w:r>
      <w:r>
        <w:rPr>
          <w:rFonts w:cs="Arial" w:ascii="Arial" w:hAnsi="Arial"/>
          <w:sz w:val="22"/>
        </w:rPr>
        <w:t xml:space="preserve">lanirana dogradnja objekta za radno-okupacijske i proizvodne aktivnosti kasni zbog dobivanja suglasnosti nadležnog ministarstva. U tijeku je natječaj, a završetak izgradnje i isplata sredstava </w:t>
      </w:r>
      <w:r>
        <w:rPr>
          <w:rFonts w:cs="Arial" w:ascii="Arial" w:hAnsi="Arial"/>
          <w:sz w:val="22"/>
          <w:szCs w:val="22"/>
        </w:rPr>
        <w:t>planira se u do kraja god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snivanje Sveučilišta planirana sredstva u iznosu od 1.000.000,00 kn utrošit će se u drugom polugodištu ove godine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kapitalna ulaganja u osnovne i srednje škole utrošeno je 609.399,12                    kn ili 6,19% od pla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snovne škole uloženo je 187.959,30 kn ili 3,75% plana, a izvršeni rashodi odnose se na radove izvedene na osnovnoj školi Potpić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srednje škole utrošeno je 421.439,82 kn ili 8,73% plana i odnose se na izgradnju kotlovnice u srednjoj školi Labin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stale planirane radove na osnovnim i srednjim školama u tijeku je potpisivanje ugovora ili su raspisani javni natječa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 tablici 1.3/3 dat je pregled ulaganja po pojedinoj obrazovnoj ustanovi.  </w:t>
      </w:r>
    </w:p>
    <w:p>
      <w:pPr>
        <w:pStyle w:val="Normal"/>
        <w:ind w:left="72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 pregleda je vidljivo da su navedene investicije financirane iz decentraliziranih sredstav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lučku infrastrukturu planirana sredstva u iznosu od 2.000.000,00 kn nisu trošena. U svrhu gradnje i održavanja lučke podgradnje u prvoj polovici 2005. godine u županijskim lučkim upravama izvršeni su pripremni radovi prema godišnjim programima rada i razvoja luke za 2005., na koje je Poglavarstvo IŽ dalo suglasnost u travnju 2005. Planirana sredstva utrošit će se u drugom polugodištu 2005. god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tički pregled razvojnih programa unutar pojedinog razdjela dat je u tablici 1.3/4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JEŠKE I OBRAZLOŽENJA</w:t>
      </w:r>
    </w:p>
    <w:p>
      <w:pPr>
        <w:pStyle w:val="Normal"/>
        <w:ind w:left="14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 Polugodišnji izvještaj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Proračuna Istarske županij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redbama članka 125. stavka 3. Zakona o Proračunu («Narodne novine» 96/03) propisana je obveza izvješćivanja predstavničkog tijela jedinice lokalne i područne (regionalne) samouprave o izvršenju proračuna za prvo polugodišt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zano za izvješćivanje o proračunu, odnosno njegovom izvršenju primijenjena je struktura i klasifikacija proračuna te jedinstveno obilježavanje prihoda i primitaka te rashoda i izdataka po funkcijskoj i ekonomskoj klasifikaciji u skladu s Zakonom o proračunu i propisima donesenim na temelju Zakona, a to su 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lnik o proračunskom računovodstvu i računskom planu (NN 27/05) i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ravilnik o financijskom izvještavanju u proračunskom računovodstvu (NN 27/05).</w:t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8"/>
        <w:jc w:val="both"/>
        <w:rPr/>
      </w:pPr>
      <w:r>
        <w:rPr>
          <w:rFonts w:cs="Arial" w:ascii="Arial" w:hAnsi="Arial"/>
          <w:sz w:val="22"/>
          <w:szCs w:val="22"/>
        </w:rPr>
        <w:t>Zakonom o proračunu uvedena je za jedinice lokalne samouprave obveza izrade tromjesečnih dinamičkih planova prema kojima se prihodi i primici proračuna planiraju s obzirom na dinamiku njihova pritjecanja, te se prema tome određuje i potrošnja (rashodi i izdaci).</w:t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kladno navedenom, polugodišnji dinamički planovi prihoda u tablici 1.4/1 i polugodišnji dinamički planovi rashoda u tablici 1.4/2 razlikuju od polovine godišnjeg plana.</w:t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8"/>
        <w:jc w:val="both"/>
        <w:rPr/>
      </w:pPr>
      <w:r>
        <w:rPr>
          <w:rFonts w:cs="Arial" w:ascii="Arial" w:hAnsi="Arial"/>
          <w:sz w:val="22"/>
          <w:szCs w:val="22"/>
        </w:rPr>
        <w:t>Bilješke i obrazloženja polugodišnjeg izvještaja temelje se na propisanom modificiranom računovodstvenom načelu nastanka događaja  što znači da se 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 iskazuje rashod amortizacije nefinancijske dugotrajne imovine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e iskazuju prihodi i rashodi uslijed promjena vrijednosti nefinancijske imovine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hodi priznaju na temelju priljeva novčanih sredstava u izvještajnom razdoblj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rashodi priznaju na temelju nastanka poslovnog događaja (obveza) i u izvještajnom razdoblju na koja se odnose neovisno o plaćanju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tkotrajna imovina i sitni inventar koji se nabavljaju za obavljanje redovne djelatnosti izravno se iskazuju kao rashod u trenutku nabave. Bilančno se iskazuju i prate samo zalihe kratkotrajne imovine za preraspodjelu drugima ili daljnju prodaj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acije dugotrajne imovine izravno povećavaju/smanjuju vlastite izvo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Sukladno članku 124. Zakona o proračunu, polugodišnji izvještaj o izvršenju  proračuna Istarske županije sadrži sve elemente izvješćivanja, a prema članku 125. navedenog zakona Poglavarstvo ga je obvezno uputiti predstavničkom tijelu do 05. kolovoza tekuće proračunske godine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varenje Proračuna Istarske županije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razdoblje od 01.01. do 30.06.2005. g. prema vrsti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spoloživa sredstva proračuna Istarske županije za prvo polugodište 2005. godine, uključujući neutrošena sredstva iz 2004.g. iznose 95.127.124,11 kn što u odnosu na plan iznosi 45,38%, a vidljiva su u grafikonu 1.4/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Tekući prihodi Proračuna Istarske županije ostvareni su u iznosu od 84.566.129,67 kn što u odnosu na plan iznosi 41,76%, primici od financijske imovine u iznosu 762.731,69 kn što rezultira ukupnim prihodima u visini od 85.328.861,36 k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Tekući izdaci izvršeni su u iznosu od 77.320.984,72 kn što u odnosu na plan iznosi 38,87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Glavnica javnog duga otplaćena jer u visini od 4.863.654,16 kn, što u odnosu na plan iznosi 45,67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Ukupno izvršeni rashodi iznose 82.184.638,88 kn ili 39,21% plana, a detaljan pregled po razdjelima dat je u tablici 1.4/3 iz koje je vidljivo da najviše troši upravni odjel za prosvjetu i kulturu, odnosno 34,51% ukupnih rashoda, a zatim upravni odjel za zdravstvo i socijalnu skrb 16,84%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Rezultat tekućeg izvještajnog razdoblja je pozitivna razlika prihoda nad rashodima u visini od 3.144.222,48 k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ijeta razlika po Godišnjem obračunu Proračuna Istarske županije za 2004. u visini od 9.798.262,75 kn i tekuća pozitivna razlika u visini od 3.144.222,48 kn, rezultira pozitivnom razlikom prihoda nad rashodima u visini od 12.942.485,23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varenje Proračuna Istarske župani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razdoblje od 01.01. do 30.06.2005. g. prema namjen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U strukturi raspoloživih sredstava Proračuna Istarske županije za promatrano razdoblje u iznosu 95.127.124,11 kn učešće je slijedeće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4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mjenska sredstva iznose  60.081.257,53 kn ili 63,15%,</w:t>
      </w:r>
    </w:p>
    <w:p>
      <w:pPr>
        <w:pStyle w:val="Normal"/>
        <w:numPr>
          <w:ilvl w:val="4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namjenska sredstva iznose        6.963.057,18 kn ili   7,33%,</w:t>
      </w:r>
    </w:p>
    <w:p>
      <w:pPr>
        <w:pStyle w:val="Normal"/>
        <w:numPr>
          <w:ilvl w:val="4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decentralizacija iznosi              28.082.809,40 kn  ili 29,52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a kraju izvještajnog razdoblja, nakon podmirenja svih nastalih obveza, javlja se pozitivna razlika prihoda nad rashodima koja se prenosi u slijedeće razdoblje prema namjenama što je vidljivo u grafikonu 1.4/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Ukupni izdaci nenamjenskog dijela iznose 53.183.429,39 kn, a pozitivna razlika 6.897.828,14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Ukupni izdaci namjenskog dijela iznose 1.932.391,96 kn, a pozitivna razlika 5.030.665,22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kupni izdaci za decentralizirane funkcije iznose 27.068.817,53 kn, a pozitivna razlika 1.013.991,87 kn predstavlja neutrošena sredstava kod proračunskih korisni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mjenski prihodi i rashodi</w:t>
      </w:r>
    </w:p>
    <w:p>
      <w:pPr>
        <w:pStyle w:val="Normal"/>
        <w:ind w:left="17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70" w:hanging="0"/>
        <w:rPr/>
      </w:pPr>
      <w:r>
        <w:rPr>
          <w:rFonts w:cs="Arial" w:ascii="Arial" w:hAnsi="Arial"/>
          <w:sz w:val="22"/>
          <w:szCs w:val="22"/>
        </w:rPr>
        <w:t>za razdoblje od 01.01. do 30.06.2005. godin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64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Raspoloživa nenamjenska sredstva iznose 60.081.257,53 kn, od čega ostvareni tekući prihodi iznose 54.212.209,77 kn ili 47% od plana. Primici od financijske imovine ostvareni su u iznosu od 221.594,45 kn, a odnose se na prodaju udjela u „Istarskim cestama“ d.o.o. u iznosu 210.616,81 kn i „Vodoprivredi“ d.o.o. u iznosu 10.977,64 kn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promatranom razdoblju raspolagalo se i pozitivnom razlikom iz 2004. u iznosu 5.647.453,31 kn što je vidljivo u grafikonu 1.4.1/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 odnosu na dinamički plan tekući prihodi ostvareni su u planiranoj veličini, a za 18,72% više u odnosu na isto razdoblje prethodne godi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rashodi iznose 53.183.429,39 kn, a pozitivna razlika prihoda nad rashodima iznosi 6.897.828,14 kn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60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MJENSKI PRIHOD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Ukupno ostvarenje poreznih prihoda iznosi 51.158.537,04 kn što čini 47,28% od godišnjeg plana, a u strukturi ukupnih prihoda imaju udjel od 60,50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ez na dohodak</w:t>
      </w:r>
      <w:r>
        <w:rPr>
          <w:rFonts w:cs="Arial" w:ascii="Arial" w:hAnsi="Arial"/>
          <w:sz w:val="22"/>
          <w:szCs w:val="22"/>
        </w:rPr>
        <w:t xml:space="preserve">  ostvaruje se u veličini od 22.638.934,41 kn ili 40,43% od plana, a u strukturi prihoda čini 26,77% ukupnih prihoda. U odnosu na isto razdoblje prethodne godine zabilježen je porast od 2,58%. Značajnije ostvarenje ovog prihoda očekuje se u drugom dijelu godi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Porez na dobit</w:t>
      </w:r>
      <w:r>
        <w:rPr>
          <w:rFonts w:cs="Arial" w:ascii="Arial" w:hAnsi="Arial"/>
          <w:sz w:val="22"/>
          <w:szCs w:val="22"/>
        </w:rPr>
        <w:t xml:space="preserve"> naplaćen je u visini 20.530.975,28 kn ili 50% od plana, a u strukturi  prihoda čine 24,28%. U odnosu na isto razdoblje prethodne godine zabilježen je porast od 4,59%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hodi od županijskih poreza</w:t>
      </w:r>
      <w:r>
        <w:rPr>
          <w:rFonts w:cs="Arial" w:ascii="Arial" w:hAnsi="Arial"/>
          <w:sz w:val="22"/>
          <w:szCs w:val="22"/>
        </w:rPr>
        <w:t xml:space="preserve"> (porez na nasljedstva, porez na cestovna motorna vozila, porez na plovne objekte i porez na automate za zabavne igre) ostvareni su u iznosu 7.988.627,35  kn ili 71% od plana. Ovi prihodi ostvaruju se boljom dinamikom od planirane i u odnosu na isto razdoblje prethodne godine. Navedeno ostvarenje rezultat je obrade i dostave rješenja za cestovna motorna vozila od strane Odsjeka za naplatu poreza i vlastitih prihoda Istarske županije u prvom polugodištu ove godine. Porez na plovila biti će naplaćen u drugom polugodištu, kao i lokalni porezi za jedinice lokalne samouprave s kojima IŽ ima sklopljen ugovor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540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Prihodi od upravnih biljega </w:t>
      </w:r>
      <w:r>
        <w:rPr>
          <w:rFonts w:cs="Arial" w:ascii="Arial" w:hAnsi="Arial"/>
          <w:sz w:val="22"/>
          <w:szCs w:val="22"/>
        </w:rPr>
        <w:t xml:space="preserve">ostvareni su u iznosu od 2.780.056,93 kn, što čini 52,45% od godišnjeg plana. Ovi prihodi ostvaruju se planiranom dinamikom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stali prihodi</w:t>
      </w:r>
      <w:r>
        <w:rPr>
          <w:rFonts w:cs="Arial" w:ascii="Arial" w:hAnsi="Arial"/>
          <w:sz w:val="22"/>
          <w:szCs w:val="22"/>
        </w:rPr>
        <w:t xml:space="preserve"> ostvareni su u iznosu od 273.615,80 kn, a sastoje se od prodaje službenog glasila IŽ, naknade za rad Odsjeka za utvrđivanje i naplatu poreza i vlastitih prihoda, prihoda od uplata po natječajima za investicijsko održavanje srednjih škola, refundacija za plaće pripravnika, prihoda od kamata i ostalih priho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ind w:right="5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MJENSKI RASHO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kući izdaci izvršeni su u iznosu od 48.738.948,07 kn, odnosno 43,65% od godišnjeg plana, a u strukturi čine 63,03% ukupnih rashoda. Tekući izdaci i otplata javnog duga u iznosu 4.444.481,32 kn čine ukupne rashode izvještajnog razdoblja u iznosu 53.183.429,39 kn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dnosu na dinamički plan ostvareni su za 6,29% manje, a za 33,52% više u odnosu na isto razdoblje prethodne godi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rad Skupštine i Poglavarstva utrošeno je 7.117.605,21 kn, što čini 49,91% od godišnjeg plana. Navedeni rashodi se odnose na rashode za javnu upravu i administraciju u iznosu 1.481.453,94 kn, nabavu opreme za javnu upravu u iznosu 524.670,29 kn, za zajedničke troškove javne uprave i administracije utrošeno je 2.979.792,91 kn. Rashodi za predstavničko i izvršno tijelo izvršeni su u iznosu 803.102,47 kn, a izdaci za provođenje izbora za članove predstavničkog tijela iznose 1.328.585,60 kn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promatranom razdoblju iznad polugodišnjeg plana utrošeni su rashodi za intelektualne i osobne usluge iz razloga što je prilikom donošenja Proračuna Istarske županije za 2005. usvojen amandman kojim je ovaj trošak umanjen za 450.000,00 kn u korist nabavke opreme i namještaja za zgradu Dršćevka 3. U promatranom razdoblju provedeno je javno nadmetanje i izvršena nabavka navedene opreme i namještaja.  </w:t>
      </w:r>
    </w:p>
    <w:p>
      <w:pPr>
        <w:pStyle w:val="Normal"/>
        <w:ind w:left="70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>
          <w:rFonts w:cs="Arial" w:ascii="Arial" w:hAnsi="Arial"/>
          <w:sz w:val="22"/>
          <w:szCs w:val="22"/>
        </w:rPr>
        <w:t>U promatranom je razdoblju proveden postupak nabave informatičke opreme, za potrebe svih Upravnih odjela i stručnih službi Istarske županije.</w:t>
      </w:r>
    </w:p>
    <w:p>
      <w:pPr>
        <w:pStyle w:val="Normal"/>
        <w:ind w:left="708" w:firstLine="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lokalnu samoupravu utrošeno je 1.818.469,30 kn, što čini 41,45% od godišnjeg plana, a najznačajniji iznos predstavljaju troškovi za javnu upravu i administraciju u iznosu 1.302.556,09 kn. U programskom dijelu ostali rashodi izvršeni su djelomičn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proračun i financije utrošeno je 6.428.259,82 kn, što čini 43,06% od godišnjeg plana, a čine ih osim obveza za javnu upravu i administraciju, obveze po javnom dugu i proračunska zaliha. Sve obveze su izvršavane u okviru planskih sredstava, odnosno sukladno dospijeću obveza po javnom dug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ošak sredstava – nepredviđenih rashoda do visine proračunske zalihe u promatranom razdoblju iznosi 10.000,00 kn. Navedeno se odnosi na isplatu Savezu antifašista Grada Buzeta za sanaciju Spomen doma u Brgudcu za štetu koja je nastala usljed elementarne nepogo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Za gospodarstvo utrošeno je 4.934.516,20 kn, što čini 39,83% godišnjeg plana, a odnose se na trošak javne uprave i administracije, potpore u razvoju poslovnih zona  kreditiranje poduzetništva, sredstva za sajmove i ostale manifestacije, edukaciju poduzetnika, sredstva za inovacije, potpore za zapošljavanje mladi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 razdoblju u potpunosti su utrošena sredstva planirana kreditiranje poduzetništva (subvencije trgovačkim društvima i uplatu sredstava za jamstveni fond ISTRA 21), sredstva za poduzetnički inkubator „Izazov“ i tekuća donacija za „Tekop Novu“. Ostali programi izvršeni su djelomič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urizam utrošeno je 535.280,58 kn, što čini 34,57% od godišnjeg plana, a odnosi se na trošak javne uprave u iznosu 275.447,88 kn, za subvenciju kamata u agroturizmu utrošeno je 35.096,06 kn, a za razvojne programe u turizmu 224.736,64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storno uređenje, graditeljstvo i zaštitu okoliša utrošeno je 5.431.907,15 kn, što čini 42,94% od godišnjeg  plana. Većina je utrošena za zaštitu i očuvanje čovjekove okoline u iznosu 3.346.295,94 kn ili 45,39% godišnjeg plana, a odnosi se na sufinanciranje troškova poslovanja javne ustanove Natura Histica i Vatrogasne zajednice Istarske županije, te na plaćanje troškova za kontrolu pitke vode i zra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izvještajnom razdoblju u potpunosti su utrošena sredstva za kapitalnu pomoć Gradu Pazinu za otpadne vode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pore jedinicama lokalne samouprave izvršene su u iznosu 2.579.434,08 kn, ili 42,99% godišnjeg plana jer su u promatranom razdoblju djelomično stvoreni uvjeti za trošenje sredsta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djelu poljoprivrede utrošeno je 6.631.420,90 kn ili 68,44% od godišnjeg plana. Program nabave sadnica izvršen je u iznosu 4.600.000,00 kn ili 97,87% od plana, prijenos Fondu za razvoj poljoprivrede i agroturizma iznose 600.000,00 kn, a program Vinistre izvršen je u iznosu 275.948,00 kn ili 67,30% od plana. Ostali programi financirani iz nenamjenskih sredstava izvršeni su djelomično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zdravstvo i socijalnu skrb  utrošeno je 4.409.785,15 kn ili 27,09% godišnjeg plana, a sastoje se osim troškova za javnu upravu i administraciju u iznosu 458,147,38 kn i od sufinanciranja troškova poslovanja Doma za djecu, mladež i druge osobe sa cerebralnom paralizom Pula,  izdatke za mrtvozorstvo, nadzor i monitoring vode za piće, za prijenose pomoći obiteljima i kućanstvima, odnosno zakonskoj obvezi izdvajanja za Crveni križ RH, te sredstva raspoređena temeljem Programa Javnih potreba u zdravstvu i socijalnoj skrbi. 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nisu trošena sredstva planirana za Dom „A. Štiglić“ u Puli,  Dom Vila Maria, za izgradnju Doma za starije i nemoćne osobe u Buzetu i sredstva za Dom za psihički oboljele starije osobe u Motovunu. Realizacija ovih programa predviđa se u drugom polugodištu ove godin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li programi financirani iz nenamjenskih sredstava izvršeni su djelomično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svjetu i kulturu utrošeno je 10.718.032,13 kn ili 47,32% godišnjeg plana. Osim rashoda za javnu upravu i administraciju u visini od 693.683,47 kn, ostali nenamjenski rashoda izvršeni su z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sz w:val="22"/>
          <w:szCs w:val="22"/>
        </w:rPr>
        <w:t>- programsku djelatnost u prosvjeti (sufinanciranje troškova poslovanja Veleučilišta - Visoke tehničke škole Pula, za studentske nagrade, programe obrazovanja i potpore) u iznosu 1.464.563,34 kn,</w:t>
      </w:r>
    </w:p>
    <w:p>
      <w:pPr>
        <w:pStyle w:val="Normal"/>
        <w:ind w:left="708" w:first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za ustanove u kulturi (Povijesni muzej, Etnografski muzej, Polivalentni kulturni        centar i ostale kulturne institucije) u iznosu 2.123.731,35 kn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programi – javne potrebe u kulturi u iznosu 3.360.605,70 kn,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ostale programe u kulturi u iznosu 1.812.819,27 kn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za sportsku kulturu u iznosu 960.000,00 kn, i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za tehničku kulturu u iznosu 293.338,00 kn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 promatranom razdoblju nisu trošena sredstva planirana za srednju poljoprivrednu školu, Sveučilište u Istri, investicijsko ulaganje u školstvo iznad standarda, kapitalna ulaganja u osnovno i srednje školstvo iznad standarda te izdaci za dionice i udjele u glavnice triju agencija iz oblasti kulture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 odjelu za pomorstvo, promet i veze utrošeno je 479.310,00 kn ili 15,09% plana i to se u potpunosti odnosi na troškove za javnu upravu i administracij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nisu trošena sredstva namijenjena ulaganjima u lučku infrastrukturu. Planirana sredstva iz Proračuna utrošit će se u drugom polugodištu 2005. godin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alijansku nacionalnu zajednicu i druge etničke skupine rashodi su izvršeni u iznosu 744.592,58 kn ili 33,47% ukupnog plana. Za javnu upravu i administraciju utrošeno je 200.549,96 kn, za programe udruga i društava utrošeno je 292.250,00  kn, organizacije i ustanove 195.000,00 kn te za vijeća nacionalnih manjina 56.792,62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kabinetu župana nenamjenski rashodi su izvršeni u iznosu 3.934.250,37 kn ili  54,48% ukupnog plana. Osim troškova za javnu upravu i administraciju u iznosu 1.235.831,31 kn, za program komunikacije i protokola utrošeno je 1.638.648,52 kn, za razvoj i održavanje informatičkog sustava utrošeno je 397.099,02 kn, za program Europske integracije, međunarodna i međuregionalna suradnja 662.671,52 kn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410" w:leader="none"/>
        </w:tabs>
        <w:ind w:left="1410" w:hanging="1050"/>
        <w:rPr/>
      </w:pPr>
      <w:r>
        <w:rPr>
          <w:rFonts w:cs="Arial" w:ascii="Arial" w:hAnsi="Arial"/>
          <w:sz w:val="22"/>
          <w:szCs w:val="22"/>
        </w:rPr>
        <w:t xml:space="preserve">Namjenski prihodi i rashodi   </w:t>
      </w:r>
    </w:p>
    <w:p>
      <w:pPr>
        <w:pStyle w:val="Normal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     </w:t>
        <w:tab/>
        <w:t>za razdoblje od 01.01. do 30.06.2005. god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NAMJENSKI PRIHODI I RASHOD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raspoloživa namjenska sredstva iznose 6.963.057,18 kn, od čega ostvareni prihodi i primici iznose 2.812.247,74 kn, a neutrošena sredstva iz 2004. godine 4.150.809,44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rashodi izvršeni su u visini od 1.932.391,96 kn, a razlika od 5.030.665,22 kn predstavlja višak prihoda nad rashodima u izvještajnom razdoblju, što je vidljivo u tablici 1.4.2/1, a analitički pregled  namjenskih sredstva vidljiv je u tablici 1.4.2/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prihodi od Ministarstva gospodarstva za subvencioniranje kamata poduzetnika nisu ostvareni. Povrat depozita iz Nove banke d.d. Zadar u visini od 541.137,24 kn, utrošena su u odjelu za gospodarstvo u iznosu 30.290,13 kn za subvencioniranje kamata poduzetnika. Neutrošena sredstva za ovu namjenu iznose 271.400,34 kn.</w:t>
      </w:r>
    </w:p>
    <w:p>
      <w:pPr>
        <w:pStyle w:val="Normal"/>
        <w:ind w:left="708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ukupno raspoloživa sredstva od zakupa i prodaje poljoprivrednog zemljišta u vlasništvu države u iznosu 383.287,03 kn, proslijeđeni su Fondu za razvoj poljoprivrede i agroturizma Istre u iznosu od 350.000,00 kn, a neutrošeno je 33.287,03 k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Ukupno raspoloživa sredstva od koncesija na tehnološkim vodama iznosila su 64.386,20 kn i u promatranom razdoblju nisu troše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eutrošena namjenska sredstva iz 2004. od Republike Italije u iznosu 914.068,05 kn, u promatranom razdoblju utrošena su za Program izgradnje veletržnice riba Fish log u iznosu 185.000,00 kn, a neutrošeno je 729.068,05 kn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i od lovozakupnina ostvareni su u iznosu 445.798,69 kn, rashodi za program provedbe Zakona o lovu izvršeni su u iznosu od 46.230,25 kn, a neutrošena namjenska sredstva iznose 399.568,44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trošena namjenska sredstva iz 2004. od Ministarstva poljoprivrede, šumarstva i vodnog gospodarstva u iznosu 650.000,00 kn u promatranom razdoblju u potpunosti su utrošena za Program obnove opožarenih područja. Sredstva su isplaćena temeljem Zaključka poglavarstva IŽ općinama Cerovlje, Kršan, Lupoglav, Sv. Nedjelja, Tinjan, SV. Lovreč i gradovima Buzet, Novigrad i Rovinj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planirani namjenski prihodi od Ministarstava zdravstva i socijalne skrbi i od Ministarstva mora, turizma, prometa i razvitka nisu ostvaren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nisu ostvarene potpore od stranih vlada, a neutrošena sredstva iz 2004. godine iznose 1.331,18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upna raspoloživa sredstva pomorskog dobra iznose 3.269.126,66 kn, od čega je utrošeno 594.822,84 kn, a neutrošena sredstva iznose 2.674.303,82 kn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kući prihodi od Ministarstva za Europske integracije ostvareni su u iznosu 80.000,00 kn, neutrošena sredstva iz 2004. iznose 67.771,76 kn. Za potrebe rada Savjeta za europske integracije utrošeno je 35.016,72 kn, a neutrošena sredstva na dan 30. lipnja 2005. iznose 112.755,04 kn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d neutrošenih sredstava iz 2004. godine za Euro info point u iznosu 117.871,97 kn, u izvještajnom razdoblju utrošeno je 41.032,02 kn, te raspoloživa sredstva iznose 76.839,95 kn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nastavku dajemo pregled ostvarenih namjenskih sredstava koja nisu posebno planirana proračunom lstarske županije. Izmjenama i dopunama proračuna IŽ izvršit će se njihov raspored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ostvareni su prihodi u iznosu od 39.568,10 kn. Ovi prihodi ostvareni su temeljem Odluke Vlade Republike Hrvatske Klasa:432-02/02-03/59, Urbroj: 5030120-04-1 od 25. veljače 2004. godine. Navedenom odlukom odobren je prijenos potraživanja Ministarstva financija – Porezne uprave prema Tekop .d.d u stečaju u ukupnom iznosu od 118.704,29 kn u korist Istarske županije, Grada Pule i Saveza samostalnih sindikata kao osnivača „Radionice za profesionalnu rehabilitaciju i zapošljavanje osoba s invaliditetom“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m 2004. godine uplaćena su sredstva od Ministarstva obitelji, branitelja i međugeneracijske solidarnosti temeljem Ugovora o provedbi projekta „Lokalni projekti razvoja – Poduzetnik „ za 2004. godinu, Projekt „Branitelji“ u iznosu od 200.000,00 kn. Sredstva su namijenjena subvencioniranju kamata za poduzetničke kredite po navedenom projektu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ostvareni su prihodi od Fonda za regionalni razvoj  u iznosu 190.000,00 kn temeljem Ugovora o sufinanciranju izrade Regionalnog operativnog programa Istarske županije, Klasa:035-01/04-04/09, Urbroj: 563-04-01 od 08. prosinca 2004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cem 2004. godine neutrošeni namjenski prihodi za izradu digitalnih orto foto karata iznosili su 83.367,36 kn, u promatranom razdoblju naplaćeno je 33.595,66 kn, te ukupna raspoloživa sredstva iznose 116.963,02 kn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a Godišnjem obračunu Proračuna Istarske županije za 2004. neutrošena kreditna sredstva za kapitalna ulaganja u školstvo iznosila su 121.194,05 kn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1.4.3.</w:t>
        <w:tab/>
        <w:t xml:space="preserve"> Prihodi i rashodi za financiranje decentraliziranih funkcija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 za razdoblje od 01.01. do 30.06.2005. g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6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I ZA FINANCIRANJE DECENTRALIZIRANIH FUNKCIJ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ihodi za financiranje decentraliziranih funkcija ostvareni su u iznosu od 28.082.809,40 kn, odnosno 37,08% od godišnjeg plana, a u strukturi čine 29,52% ukupnih prihoda. Rashodi su izvršeni u iznosu od 27.068.817,53 kn, a razlika od 1.013.991,87 kn nije utrošena i nalazi se kod proračunskih korisnika (grafikon 1.4.3/1)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hodi od porez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ihodi od poreza na dohodak – izravni udjel Proračuna Istarske županije ostvareni su u iznosu od 15.750.734,77 kn, što čini 40,70% godišnjeg pla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ihodi od poreza na dohodak – potpore izravnanja iz Državnog proračuna ostvarene su u iznosu od 12.315.694,63 kn ili svega 33,25% godišnjeg plana jer iz Državnog proračuna – potpora izravnanja nije doznačena akontacija za mjesec lipan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pore predstavljaju nedostajući dio potrebnih sredstava za financiranje minimalnih standarda u prosvjeti, socijalnoj skrbi i investicijskom ulaganju u zdravstvene ustanove u vlasništvu Istarske županije, temeljem Odluka o minimalnim financijskim standardima za pojedinu djelatnost.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tali prihod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stali prihodi ostvareni  su u iznosu 16.380,00 kn, a nisu posebno planirani. Odnose se na uplate drugih županija za sufinanciranje smještaja i prehrane učenika s njihovih područja u učeničke domove na području Istarske župani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tablici 1.4.3/1 prikazano je ostvarenje prihoda i rashoda za decentralizirane funkcije pojedinačno za razdoblje od 01.01. do 30.06.2005. godine po decentraliziranim subjektima i izvorima priho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ind w:right="34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HODI ZA DECENTRALIZIRANE FUNKCI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hodi za decentralizirane funkcije izvršeni su u iznosu od 27.068.817,53 kn, odnosno 38,23% od godišnjeg plana, a u strukturi čine 35,01% ukupnih rashoda. U odnosu na dinamički plan ostvareni su za 28% manje, a za 2,69% više u odnosu na isto razdoblje prethodne godine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djelatnosti prosvjete izvršeni su rashodi u visini 17.641.462,49 kn ili 44,97% od godišnjeg plana. Izdaci za decentralizirane funkcije u školstvu Istarske županije izvršeni su temeljem Odluke o kriterijima i mjerilima za financiranje tekućih izdataka i izdataka tekućeg održavanja osnovnih i srednjih škola u 2005. godi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Iz decentraliziranih izvora za financiranje materijalnih rashoda i ulaganja u dugotrajnu imovinu osnovnih škola utrošeno je 7.133.504,03 kn, od čega z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jalne rashode</w:t>
        <w:tab/>
        <w:tab/>
        <w:tab/>
        <w:tab/>
        <w:tab/>
        <w:t xml:space="preserve">                     6.702.982,69 kn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cijsko održavanje</w:t>
        <w:tab/>
        <w:tab/>
        <w:tab/>
        <w:tab/>
        <w:tab/>
        <w:tab/>
        <w:t>242.562,04 k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lna ulaganja</w:t>
        <w:tab/>
        <w:tab/>
        <w:tab/>
        <w:tab/>
        <w:tab/>
        <w:tab/>
        <w:tab/>
        <w:t>187.959,30 kn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led po ustanovama dat je u tablici 1.4.3/2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Za financiranje materijalnih rashoda, ulaganja u dugotrajnu imovinu srednjih škola i sufinanciranje smještaja učenika u učeničkim domovima utrošeno je 10.507.958,46 kn od čega z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jalne rashode </w:t>
        <w:tab/>
        <w:tab/>
        <w:tab/>
        <w:tab/>
        <w:tab/>
        <w:tab/>
        <w:tab/>
        <w:t>9.666.135,29 k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cijsko održavanje i opremanje</w:t>
        <w:tab/>
        <w:tab/>
        <w:tab/>
        <w:tab/>
        <w:tab/>
        <w:t xml:space="preserve">   420.383,35 k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lna ulaganja</w:t>
        <w:tab/>
        <w:tab/>
        <w:tab/>
        <w:tab/>
        <w:tab/>
        <w:tab/>
        <w:tab/>
        <w:t xml:space="preserve">   421.439,82 k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egled po ustanovama dat je u tablici 1.4.3/3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djelu za zdravstvo i socijalnu skrb izvršeni rashodi za decentralizirane funkcije iznose 9.427.355,04 kn ili 25,82% godišnjeg plana. U djelatnosti socijalne skrbi izvršeni su rashodi u visini 8.861.714,43 kn ili 53,12% godišnjeg plana, a odnose se na financiranje materijalnih rashoda centara za socijalnu skrb u iznosu 907.564,44 kn i sufinanciranje poslovanja domova za starije i nemoćne osobe u visini 7.954.149,99 k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Rashodi centara za socijalnu skrb izvršeni u visini 907.564,44 kn što je vidljivo iz tablice 1.4.3/4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za materijalne troškove centara za socijalnu skrb doznačena su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entar za socijalnu skrb Buje </w:t>
        <w:tab/>
        <w:tab/>
        <w:tab/>
        <w:tab/>
        <w:tab/>
        <w:tab/>
        <w:t>119.448,71 kn</w:t>
        <w:tab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tar za socijalnu skrb Labin</w:t>
        <w:tab/>
        <w:tab/>
        <w:tab/>
        <w:tab/>
        <w:tab/>
        <w:tab/>
        <w:t>165.260,98 kn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tar za socijalnu skrb Pazin</w:t>
        <w:tab/>
        <w:tab/>
        <w:tab/>
        <w:tab/>
        <w:tab/>
        <w:tab/>
        <w:t>114.057,15 kn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tar za socijalnu skrb Poreč</w:t>
        <w:tab/>
        <w:tab/>
        <w:tab/>
        <w:tab/>
        <w:tab/>
        <w:tab/>
        <w:t>138.530,80 kn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tar za socijalnu skrb Pula</w:t>
        <w:tab/>
        <w:tab/>
        <w:tab/>
        <w:tab/>
        <w:tab/>
        <w:tab/>
        <w:t>273.841,80 kn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tar za socijalnu skrb Rovinj</w:t>
        <w:tab/>
        <w:tab/>
        <w:tab/>
        <w:tab/>
        <w:tab/>
        <w:t xml:space="preserve"> </w:t>
        <w:tab/>
        <w:t xml:space="preserve"> 96.425,00 kn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Osigurana sredstva za ogrjev građanima i kućanstvima isplaćuju u mjesecu listopa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Za funkcioniranje Domova za starije i nemoćne utrošeno je 7.954.149,99 kn što je vidljivo iz tablice 1.4.3/5. U izvještajnom razdoblju rashodi za zaposlene i materijalne troškove, te kapitalna ulaganja po ustanovama je slijedeće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m za starije i nemoćne osobe Novigrad</w:t>
        <w:tab/>
        <w:tab/>
        <w:tab/>
        <w:tab/>
        <w:t>1.604.267,89 kn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m za starije i nemoćne osobe „Alfredo Štiglić“ Pula</w:t>
        <w:tab/>
        <w:tab/>
        <w:tab/>
        <w:t xml:space="preserve"> 2.629.164,74 kn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m za starije i nemoćne osobe Raša</w:t>
        <w:tab/>
        <w:tab/>
        <w:tab/>
        <w:tab/>
        <w:tab/>
        <w:t xml:space="preserve">    920.135,94 kn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m za starije i nemoćne osobe „Domenico Pergolis“ Rovinj</w:t>
        <w:tab/>
        <w:tab/>
        <w:t xml:space="preserve"> 2.544.750,50 kn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romatranom razdoblju temeljem dostavljenih zahtjeva i odobrenja nadležnog ministarstva isplaćena su sredstva za hitne intervencije u iznosu 255.830,92 kn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splate su izvršene domu „Alfredo Štiglić“ u iznosu 207.594,56 kn za pokriće dijela troškova za izradu protupožarnog stubišta i solarni spremnik i domu „Domenico Pergolis“ Rovinj u iznosu 48.236,36 kn za popravak kroviš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investicijsko održavanje zdravstvenih ustanova utrošeno je 565.640,61 kn. Pregled po ustanovama dan je u tablici 1.4.3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Ovi rashodi izvršeni u visini od 3,06% godišnjeg plana iz razloga što se </w:t>
      </w:r>
      <w:r>
        <w:rPr>
          <w:rFonts w:cs="Arial" w:ascii="Arial" w:hAnsi="Arial"/>
          <w:sz w:val="22"/>
        </w:rPr>
        <w:t>naputkom Ministarstva zdravstva i socijalne skrbi nabava vozila i pojedine opreme planirala provesti objedinjeno za područje Republike Hrvatske. Zbog dugotrajnosti i kompliciranosti postupka nadležno ministarstvo je od postupka objedinjene nabave odustalo u svibnju. Ustanove su nakon obavijesti samostalno započele s provođenjem postupka u skladu s Zakonom o javnoj nabavi, natječaji su u tijeku, pa se najveći dio zahtjeva očekuje u rujnu i listopad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aspoloživa sredstva iz prethodnih godin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rojekcija Proračuna Istarske županije za 2005. sadrži 2.670.000,00 kn neutrošenih sredstava. Međutim, temeljem godišnjeg obračuna Proračuna Istarske županije za 2004. godinu utvrđena su stvarno neutrošena sredstva u iznosu 9.798.262,75 kn.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U izvještajnom razdoblju raspoloživa, a neutrošena sredstva za korištenje u budućem razdoblju iznose 12.942.485,23 kn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regled raspoloživih sredstava dat je u tablici 1.4.4./1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/>
        <w:t xml:space="preserve">Tablica 1.4.4./1 - Raspoloživa sredstva iz prethodnih godina </w:t>
      </w:r>
    </w:p>
    <w:tbl>
      <w:tblPr>
        <w:tblW w:w="8343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80"/>
        <w:gridCol w:w="1267"/>
        <w:gridCol w:w="1460"/>
        <w:gridCol w:w="1460"/>
      </w:tblGrid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.B.</w:t>
            </w:r>
          </w:p>
        </w:tc>
        <w:tc>
          <w:tcPr>
            <w:tcW w:w="3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 200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TVARENJE </w:t>
              <w:br/>
              <w:t>31.12.2004.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TVARENJE </w:t>
              <w:br/>
              <w:t>30.06.2005.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emanje Euro info točke 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71,9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39,95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edstva za rad Savjeta za E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71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55,04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obnove opožarenih područj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.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poticanja poduzetništv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9.446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400,34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 zaštite voda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52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86,2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provedbe zakona o polj.zemlj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22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87,03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lovstv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.568,44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vencija bolesti ovisnosti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cija hitne medicinske pomoći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italna ulaganja u školstvo izn.stand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94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94,05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međur.surad.-Veneto, Itali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,18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edstva od konc.na pomorskom dobru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.640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8.773,82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uće potpore - Tekop Nova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68,1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"Poduzetnik" - Ministarstvo obitelji, branitelja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,0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odi za Digitalni Orto-foto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67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63,02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redstva za Veletržnicu riba </w:t>
              <w:br/>
              <w:t xml:space="preserve">- FISH LOG i CONNECT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.068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.068,05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cesta i cestovnog promet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3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30,0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hodi od Fonda za regionalni razvo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000,0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upno namjenski višak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.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.809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0.665,22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amjenski višak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.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7.453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7.828,14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edstva za decentralizirane funkcije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.991,87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 RASPOLOŽIVA SREDSTV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.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.262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2.485,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296"/>
        <w:gridCol w:w="1596"/>
        <w:gridCol w:w="1596"/>
      </w:tblGrid>
      <w:tr>
        <w:trPr>
          <w:trHeight w:val="103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/>
            <w:vAlign w:val="bottom"/>
          </w:tcPr>
          <w:tbl>
            <w:tblPr>
              <w:tblW w:w="5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80"/>
            </w:tblGrid>
            <w:tr>
              <w:trPr>
                <w:trHeight w:val="1035" w:hRule="atLeast"/>
              </w:trPr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8"/>
        <w:jc w:val="both"/>
        <w:rPr/>
      </w:pPr>
      <w:r>
        <w:rPr>
          <w:rFonts w:cs="Arial" w:ascii="Arial" w:hAnsi="Arial"/>
          <w:sz w:val="22"/>
          <w:szCs w:val="22"/>
        </w:rPr>
        <w:t>1.4.5.</w:t>
        <w:tab/>
        <w:t xml:space="preserve">Račun zaduživanja / financiranja </w:t>
      </w:r>
    </w:p>
    <w:p>
      <w:pPr>
        <w:pStyle w:val="Normal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8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za razdoblje od 01.01. do 30.06.2005. godin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1.4.5.1. Primici od financijske imovine i zaduživanj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540"/>
        </w:tabs>
        <w:ind w:firstLine="709"/>
        <w:rPr/>
      </w:pPr>
      <w:r>
        <w:rPr>
          <w:rFonts w:cs="Arial" w:ascii="Arial" w:hAnsi="Arial"/>
          <w:sz w:val="22"/>
          <w:szCs w:val="22"/>
        </w:rPr>
        <w:t xml:space="preserve">U prvom polugodištu 2005. godine ostvareni su primici od financijske imovine i zaduživanja u iznosu 762.731,69 kn ili 17,31% plana, a odnose se na povrate zajmova od Nove banke d.d. Zadar za poticanje malog i srednjeg poduzetništva u iznosu 541.137,24 kn, primitke od prodaje udjela trgovačkog društva «Istarske ceste» d.o.o. u iznosu 210.616,81 kn i primitke od prodaje udjela trgovačkog društva «Vodoprivreda Novigrad» d.o.o. u iznosu 10.977,64 kn. </w:t>
      </w:r>
    </w:p>
    <w:p>
      <w:pPr>
        <w:pStyle w:val="TextBody"/>
        <w:tabs>
          <w:tab w:val="clear" w:pos="540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1.4.5.2. Izdaci za financijsku imovinu i otplate zajmo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U prvom polugodištu 2005. godine izdaci za otplate glavnice primljenih zajmova  izvršeni su u iznosu 4.863.654,16 kn ili 45,68% od plana, a odnose se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Hypo Bank Croatia d.d. Zagreb za program održavanja nerazvrstanih cesta iz 1998.g. u iznosu od 639.053,91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Hypo Bank Croatia d.d. Zagreb za investicijsko održavanje zdravstvenih ustanova iz 1998.g. u iznosu od 169.748,65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Hypo Bank Croatia d.d. Zagreb za program održavanja nerazvrstanih cesta iz 1999.g. u iznosu od  617.942,63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Hypo Bank Croatia d.d. Zagreb za program poticanja poduzetništva iz 1999.g. u iznosu od 343.301,47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Hypo banka  za zdravstvo u 2000.g. u iznosu od 119.336,44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platu zajma Hypo banka  za ceste u 2000.g. u iznosu od 241.812,95 kn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Hypo banka  za obrazovanje u 2000.g. u iznosu od 343.017,11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Zagrebačka banka za ceste u 2001. g. u iznosu 350.130,41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Zagrebačka banka za obrazovanje u 2001. g. u iznosu 440.163,89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Zagrebačka banka za zdravstvo u 2001. g. u iznosu 135.050,29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a zajma Nova banka za ceste 2002.g u iznosu 356.812,76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a zajma RBA za poslovne zone u 2002. g. u iznosu 177.926,48 k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plata zajma RBa za poslovne zone 2003. g u iznosu 230.999,76 kn,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otplatu zajma Hypo Alpe Adria Klagenfurt za investicije u objekte obrazovanja 1997.g. u iznosu od 279.184,57 kn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platu zajma za eko brodove u iznosu 419.172,84 k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6. Izvješće o danim jamstvi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arska županija je koncem 2004. u izvanbilančnoj evidenciji iskazala izdana jamstva u iznosu 938.612,00 kn, odnosno 122.354,80 €. Navedeno se odnosi na dvije devizne garancije izdane od Nove banke d. d. Zad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arska županija i poslovna banka zaključile su 25. listopada 2004. godine Ugovor o izdavanju garancije br. PCIDC 138/04. Ugovor uređuje uvjete izdavanja devizne garancije u iznosu od 68.663,73 € s rokom valjanosti do 30.06.2008. u korist Regije Emilia Romagna, Italija. Garancija služi kao sredstvo osiguranja obveza Istarske županije temeljem Sporazuma koji se odnosi na provedbu projekta «Connect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uga garancija br. PCIDC 139/04. izdana je u iznosu od 53.691,07 € s rokom valjanosti do 30.06.2008. u korist Autonomne Regije Friuli Venezia Giulia, Italija. Garancija služi kao sredstvo osiguranja obveza Istarske županije temeljem Sporazuma koji se odnosi na provedbu projekta «FISH LOG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Temeljem izdanih garancija Istarska županija obvezala se plaćati tromjesečnu naknadu za cijelo vrijeme roka valjanosti garancija u visini od 0,5% od iznosa garancije, odnosno ukupno 5.421,47 €, od čega se na garanciju br. 138/04. odnosi 3.042,47 €, a na garanciju br. 139/04. iznosi 2.379,00 €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prvom polugodištu 2005. izvršeni su troškovi po izdanim garancijama u iznosu 5.533,97 kn, od čega po garanciji broj 138/04. u iznosu 3.091,86 kn (odnosno 411,98 €), a po garanciji 139/04. u iznosu 2.442,11 kn (odnosno 322,14 €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ljučak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ugodišnji izvještaj Proračuna Istarske županije za 2005.godinu iskazuje ostvarenje prihoda i primitaka u visini od 85.328.861,36 kn, rashoda i izdataka u visini od 82.184.638,88 kn što rezultira pozitivnom razlikom prihoda nad rashodima u iznosu od 3.144.222,48 kn koje se prenosi u buduće razdoblje poslovanja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Godišnjim obračunom Proračuna Istarske županije za 2004.g. utvrđena je pozitivna razlika prihoda nad rashodima u visini od 9.798.262,75 kn što zajedno s tekućom razlikom 2005.g. predstavlja raspoloživa sredstva budućeg razdoblja u visini od 12.942.485,23 kn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jekcijom Proračuna Istarske županije za 2005.g. predviđanja nisu bila u toj visini, stoga će se raspodjela razlike predložiti u prijedlogu Izmjena i dopuna Proračuna Istarske županije za 2005.g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ihodi poslovanja ostvaruju se sukladno planu za 2005.g., a plan razvojnih programa – kapitalnih ulaganja izvršen je svega 16,89% iz čega rezultira pozitivna razlika prihoda i rashoda izvještajnog razdoblja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rezni prihodi ostvaruju se gotovo na razini protekle godine, što je ispod očekivanja. Index porasta poreza na dohodak u 2004. g. u odnosu na 2003. g. iznosio je 116,61, dok ovogodišnji iznosi svega 102,58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d ostvarenja poreza na dobit, pokazatelji rasta ukazuju također na smanjeni rast u odnosu na proteklu godinu. Index rasta poreza na dobit u 2004. g. u odnosu na 2003. iznosio je 122,22, a ovogodišnji indeks je 104,59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vi pokazatelji govore o stagnaciji u gospodarstvu u prvom polugodištu ove godine, a značajniji porast očekuje se u drugom polugodištu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ve su pripreme i procedure za ulaganja u kapitalne programe započete te se njihova realizacija očekuje u drugom polugodištu ove godine. Ukupno raspoloživa sredstva izvještajnog razdoblja iznose 95.127.124,11 kn, a utrošeno je 82.184.638,88 kn ili 86,39%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ihodi za financiranje decentraliziranih funkcija ostvaruju se sukladno planu i redovno prosljeđuju decentraliziranim subjektima u djelatnosti školstva i socijalne skrbi. Zbog dugotrajnih procedura i postupaka javne nabave sukladno naputku Ministarstva zdravstva i socijalne skrbi o objedinjenoj nabavci, djelatnost zdravstva u izvještajnom razdoblju nije iskoristila svoja bilančna prava za šest mjeseci, što svakako treba učiniti u slijedećem polugodištu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ukladno Proračunu Istarske županije za 2005.g. u budućem razdoblju očekuje se realizacija programa izgradnje poslovnih i poduzetničkih zona, dovršetak investicija u osnovnim i srednjim školama, na objektima za socijalnu skrb u Puli, Buzetu i Motovunu, te dovršetak ostalih projekata u kojima Istarska županija učestvuje u kapitalnim ulaganjima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 izvještajnom razdoblju Proračun Istarske županije je bio solventan, a raspoloživa sredstva deponirana su u obliku depozita u Novoj banci d.d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va plaćanja i obveze izvršavane su pravovremeno, sukladno Odluci o izvršavanju Proračuna Istarske županije za 2005.g. i evidentirana u poslovnim knjigama Istarske županije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rednom i kontinuiranom naplatom prihoda Proračuna Istarske županije u prvom polugodištu 2005.g. bilo je omogućeno uredno i točno izvršavanje Proračuna.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9"/>
        </w:tabs>
        <w:ind w:left="156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10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1050"/>
      </w:pPr>
      <w:rPr/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jc w:val="both"/>
      <w:outlineLvl w:val="2"/>
    </w:pPr>
    <w:rPr>
      <w:b/>
      <w:bCs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619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169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832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6012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3492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2:04:00Z</dcterms:created>
  <dc:creator>Istarska Županija</dc:creator>
  <dc:description/>
  <cp:keywords/>
  <dc:language>en-US</dc:language>
  <cp:lastModifiedBy>Slavica Benčić Kirac</cp:lastModifiedBy>
  <cp:lastPrinted>2005-07-15T08:53:00Z</cp:lastPrinted>
  <dcterms:modified xsi:type="dcterms:W3CDTF">2005-07-15T08:20:00Z</dcterms:modified>
  <cp:revision>45</cp:revision>
  <dc:subject/>
  <dc:title/>
</cp:coreProperties>
</file>