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eljem odredbi članka 14. i 32. Zakona o proračunu («Narodne novine» 96/03), odredbi članka 68. Zakona o financiranju jedinica lokalne i područne (regionalne) samouprave («Narodne novine 117/93, 69/97, 33/00, 73/00, 127/00, 59/01, 107/01, 117/01, 150/02 i 147/03») i članka 36. i 76. Statuta Istarske županije («Službene novine Istarske županije» broj 6/03-pročišćeni tekst, 10/04), Skupština Istarske županije na sjednici održanoj dana _____________ 2005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 R U G 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I Z M J E N E  I  D O P U N E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R O R A Č U N 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ARSKE ŽUPANIJE ZA 2005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 OPĆI DI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Proračunu  Istarske županije za 2005.g. (Službene novine Istarske županije 15/2004. i 04/2005.) članak 1. mijenja se i glas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«Proračun Istarske županije za 2005. g. (u daljnjem tekstu Proračun) sastoji se od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ČUNA PRIHODA I RASHODA</w:t>
      </w:r>
    </w:p>
    <w:p>
      <w:pPr>
        <w:pStyle w:val="Normal"/>
        <w:ind w:left="7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HOD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HODI OD PRODAJE NEFINANCIJSKE IMOV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.706.488,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00.00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HOD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HODI ZA NEFINANCIJSKU IMOVIN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.610.553,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448.219,0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LIKA – MANJ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.284,76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POLOŽIVIH SREDSTAVA IZ PRETHODNIH GODI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POLOŽIVA SREDSTVA IZ PRETHODNIH GOD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798.262,7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ČUNA ZADUŽIVANJA / FINANCIRANJ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MICI OD FINANCIJSKE IMOVINE I ZADUŽIVAN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4.45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DACI ZA FINANCIJSKU IMOVINU  I OTPLATE ZAJM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0.520.429,9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O ZADUŽIVANJE / FINANCIR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JAK + RASPOLOŽIVA SREDSTVA IZ PREHODNIH GODINA  + NETO ZADUŽIVANJE / FINANCIR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KAPITULACIJA </w:t>
      </w:r>
    </w:p>
    <w:p>
      <w:pPr>
        <w:pStyle w:val="Normal"/>
        <w:ind w:lef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.B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N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UPNI    PRIHO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.706.48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ŠAK PRETHODNIH GO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9.798.26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ICI OD FINANCIJSKE IMOVINE I ZADUŽIV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4.4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KUPNO RASPOLOŽIVA SREDSTVA (1+2+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9.579.2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UPNI RASHO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.058.77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DACI ZA FINANCIJSKU IMOVINU I OTPLATU ZAJM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20.42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KUPNO RASPOREĐENA SREDSTVA (4+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9.579.2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ruge Izmjene i dopune Proračuna Istarske županije za 2005. predlažu se u istom iznosu, odnosno </w:t>
      </w:r>
      <w:r>
        <w:rPr>
          <w:rFonts w:cs="Arial" w:ascii="Arial" w:hAnsi="Arial"/>
          <w:b/>
          <w:sz w:val="22"/>
        </w:rPr>
        <w:t>209.579.203,00 kn</w:t>
      </w:r>
      <w:r>
        <w:rPr>
          <w:rFonts w:cs="Arial" w:ascii="Arial" w:hAnsi="Arial"/>
          <w:sz w:val="22"/>
        </w:rPr>
        <w:t xml:space="preserve"> i predstavljaju preraspodjelu odnosno prenamjenu pojedinih proračunskih prihoda i primitaka, rashoda i izdatak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ma namjeni kod nenamjenskih sredstava predlaže se smanjenje u iznosu od </w:t>
      </w:r>
      <w:r>
        <w:rPr>
          <w:rFonts w:cs="Arial" w:ascii="Arial" w:hAnsi="Arial"/>
          <w:b/>
          <w:sz w:val="22"/>
        </w:rPr>
        <w:t>2.922.354,0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kn</w:t>
      </w:r>
      <w:r>
        <w:rPr>
          <w:rFonts w:cs="Arial" w:ascii="Arial" w:hAnsi="Arial"/>
          <w:sz w:val="22"/>
        </w:rPr>
        <w:t xml:space="preserve"> ili 2,4% u odnosu na postojeći plan,  a kod namjenskih sredstava povećanje u istom iznosu. Kod sredstava za decentralizirane funkcije ne predlaže se promjena ukupnih sredsta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izdaci po skupinama i podskupinama utvrđuju se u Računu prihoda i rashoda (tabela A), Pregledu raspoloživih sredstava iz prethodnih godina (tabela B) i Računu financiranja / zaduživanja (tabela C) za 2005.g, povećavaju se odnosno smanjuju kako slijedi u tabelarnim pregledim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ablici 1 daje se sintetički pregled raspodjele planiranih sredstava po namjenama i izvorima financiranj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lanak 4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shodi i izdaci Proračuna u iznosu od 209.579.203,00 kn raspoređuju se po nositeljima, korisnicima i potanjim namjenama u posebnom dijelu Proračuna kako slijedi: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   PRIJELAZNE I ZAKLJUČ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5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Izmjene i dopune Proračuna Istarske Županije za 2005. stupaju na snagu osam dana od dana objave u «Službenim novinama Istarske županije«, a primjenjivat će se od 1. siječnja 2005. g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zi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k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Anton Perušk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melju članka 36. Statuta Istarske županije (Službene novine Istarske županije 6/03 –pročišćeni tekst), Skupština Istarske županije na svojoj sjednici održanoj dana____________2005. donos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1. ODLUKU O IZMJENI ODLUKE O IZVRŠAVANJU PRORAČUNA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STARSKE ŽUPANIJE U 2005. GODIN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članku 9. Odluke o izvršavanju Proračuna Istarske županije u 2005. g. iznos od 10.498.000,00 kn zamjenjuje se iznosom 10.520.429,99 k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Članak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luka o izmjeni Odluke o izvršavanju Proračuna Istarske županije u 2005. godinu stupa na snagu osam dana od dana objave u «Službenim novinama Istarske županije «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zi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Predsjednik</w:t>
        <w:tab/>
        <w:tab/>
        <w:t xml:space="preserve">                 </w:t>
        <w:tab/>
        <w:t xml:space="preserve">      </w:t>
        <w:tab/>
        <w:tab/>
        <w:tab/>
        <w:t xml:space="preserve">   </w:t>
        <w:tab/>
        <w:tab/>
        <w:t xml:space="preserve">                     </w:t>
        <w:tab/>
        <w:t>Anton Perušk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25:00Z</dcterms:created>
  <dc:creator>Barbara Škreblin Borovčak</dc:creator>
  <dc:description/>
  <cp:keywords/>
  <dc:language>en-US</dc:language>
  <cp:lastModifiedBy>Laura Peruško</cp:lastModifiedBy>
  <dcterms:modified xsi:type="dcterms:W3CDTF">2005-11-09T09:57:00Z</dcterms:modified>
  <cp:revision>3</cp:revision>
  <dc:subject/>
  <dc:title>Temeljem odredbi članka 14</dc:title>
</cp:coreProperties>
</file>