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PUBLIKA HRVATSKA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ARSKA ŽUPANIJA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ravni odjel za održivi razvoj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natička 29, 52100 Pula, p.p. 1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tel. (0)52  372 190;  fax. (0)52  372 1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Klasa: 402-08/06-01/09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63/1-08/1-06-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Pula,   11. travnja 2006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REDSJEDNIKU POGLAVARST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ISTARSKE ŽUPANIJ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ute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STRUČNE SLUŽBE ZA POSLOVE </w:t>
        <w:tab/>
        <w:tab/>
        <w:tab/>
        <w:tab/>
        <w:tab/>
        <w:tab/>
        <w:tab/>
        <w:t xml:space="preserve">SKUPŠTINE I POGLAVARSTV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azin, Dršćevka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REDMET: </w:t>
        <w:tab/>
        <w:t>Prijedlog Zaključka o sufinanciranju infrastruktur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izgradnje prometnica nerazvrstanih cesta na području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Općine Svetvinčena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- dostavlja 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štovani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>priloženo Vam dostavljamo predmetni akt na nadležno postupanje i odlučivanj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 poštovanjem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.d. PROČELNI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osip Zidarić, dipl.ing.ar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ita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ijedlog Zaključ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brazlože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htjev Općine Svetvinčen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temelju članka 59. i 77. Statuta Istarske županije («Službene novine Istarske županije» br. 6/03 – pročišćeni tekst, 10/04)) i članka 11. Odluke o izvršavanju Proračuna Istarske županije za 2006. godinu donesenoj na sjednici Skupštine Istarske županije dana 19.12.2005. godine pod oznakom Klasa: 400-08/05-01/07, Urbroj: 2163/1-01/4-05-7 Poglavarstvo Istarske županije na sjednici održanoj dana _________  2006. g. donijelo 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LJUČA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obrava se 200.000,00 kn za sufinanciranje infrastrukturne izgradnje prometnica nerazvrstanih cesta Općine Svetvinčen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iz točke 1. ovog Zaključka isplatiti će se na teret razdjela 6, pozicije 159 - Kapitalne pomoći jedinicama lokalne samoupra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među Općine Svetvinčenat i Istarske županije sklopiti će se Ugovor o  namjenskom utrošku sredsta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plata sredstava iz točke 1. ovog  Zaključka  vršiti će se sukladno ostvarenju proračunskih priho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 nad namjenskim utroškom sredstava vršiti će Upravni odjel za održivi razvoj Istarske župani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vaj Zaključak stupa na snagu danom donoš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la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TARSKA ŽUPANI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LAVARST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van Jakovčić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  <w:t>PRAVNI OSNOV ZA DONOŠENJE ZAKLJUČ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vni temelj za donošenje ovog akta sadržan je u članku 11. Odluke o izvršavanju Proračuna Istarske županije za 2006. godinu, kojim je propisano da će se kapitalne pomoći općinskim i gradskim proračunima raspoređivati temeljem Zaključaka Poglavarstva Istarske župani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  <w:tab/>
        <w:t>OCJENA STANJA I OSNOVNA PITANJA KOJA SE UREĐUJU OVIM AKTO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pćina Svetvinčenat obratila se zamolbom za sufinanciranj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ne izgradnje prometnica postojećih nerazvrstanih ces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ime, prijedlogom raspodjele sredstava iz Fonda za regionalni razvoj RH Općina Svetvinčenat mora osigurati  50% sredstava od ukupno 421.810,61 kn za investiciju od 843.621,23 k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lijedom naprijed rečenog, a u cilju modernizacije i pojačanog održavanja postojećih nerazvrstanih cesta na području Općine Svetvinčenat predlaže se Poglavarstvu Istarske županije prihvaćanje predmetnog Zaključka budući su u Proračunu Istarske županije za 2006. godinu predviđena nenamjenska sredstva za kapitalne potpore jedinicama lokalne samoupra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  <w:tab/>
        <w:t>FINANCIJSKA SREDSTVA POTREBNA ZA PROVEDBU OVOG AK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inancijska sredstva u iznosu od 200.000,00 kn osigurana su u razdjelu 6, poziciji  159 - Kapitalne potpore jedinicama lokalne samoupra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  <w:tab/>
        <w:t>TEKST NACRTA AK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privitku se dostavlja tekst prijedloga zaključka s obrazloženjem isto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32:00Z</dcterms:created>
  <dc:creator>jukota</dc:creator>
  <dc:description/>
  <dc:language>en-US</dc:language>
  <cp:lastModifiedBy>jukota</cp:lastModifiedBy>
  <cp:lastPrinted>2006-04-11T12:47:00Z</cp:lastPrinted>
  <dcterms:modified xsi:type="dcterms:W3CDTF">2006-04-11T10:51:00Z</dcterms:modified>
  <cp:revision>2</cp:revision>
  <dc:subject/>
  <dc:title>REPUBLIKA HRVATSK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0961185</vt:r8>
  </property>
  <property fmtid="{D5CDD505-2E9C-101B-9397-08002B2CF9AE}" pid="3" name="_AuthorEmail">
    <vt:lpwstr>jasna.ukota@istra-istria.hr</vt:lpwstr>
  </property>
  <property fmtid="{D5CDD505-2E9C-101B-9397-08002B2CF9AE}" pid="4" name="_AuthorEmailDisplayName">
    <vt:lpwstr>Jasna Ukota</vt:lpwstr>
  </property>
  <property fmtid="{D5CDD505-2E9C-101B-9397-08002B2CF9AE}" pid="5" name="_EmailSubject">
    <vt:lpwstr>Materijali za Poglavarsto</vt:lpwstr>
  </property>
</Properties>
</file>