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emeljem odredbi članka 32. Zakona o proračunu (“Narodne novine” 96/03) i članka 36. i 76. Statuta Istarske županije (“Službene novine Istarske županije” 6/03 – pročišćeni tekst, 10/04), Skupština Istarske županije na sjednici održanoj dana_____________ 2005.g. donos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 R O R A Č U N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ISTARSKE ŽUPANIJE ZA 2006. GODIN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 OPĆI DIO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anak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oračun Istarske županije za 2006.g. ( u daljnjem tekstu: Proračun) sastoji se od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ČUNA PRIHODA I RASHODA</w:t>
      </w:r>
    </w:p>
    <w:p>
      <w:pPr>
        <w:pStyle w:val="Normal"/>
        <w:ind w:left="7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75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6"/>
        <w:gridCol w:w="2321"/>
      </w:tblGrid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HOD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IHODI OD PRODAJE NEFINANCIJSKE IMOVIN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.988.2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.000,00</w:t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HOD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HODI ZA NEFINANCIJSKU IMOVINU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.504.019,4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714.980,54</w:t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LIKA – VIŠAK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69.200,0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ASPOLOŽIVIH SREDSTAVA IZ PRETHODNIH GODINA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75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2315"/>
      </w:tblGrid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POLOŽIVA SREDSTVA IZ PRETHODNIH GODIN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00.000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</w:rPr>
        <w:t>RAČUNA ZADUŽIVANJA / FINANCIRANJ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75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314"/>
      </w:tblGrid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MICI OD FINANCIJSKE IMOVINE I ZADUŽIVANJA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61.800,00</w:t>
            </w:r>
          </w:p>
        </w:tc>
      </w:tr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ACI ZA FINANCIJSKU IMOVINU  I OTPLATE ZAJMOV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31.000,00</w:t>
            </w:r>
          </w:p>
        </w:tc>
      </w:tr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O ZADUŽIVANJE / FINANCIRANJ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.669.200,0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2289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JAK + RASPOLOŽIVA SREDSTVA IZ PREHODNIH GODINA  + NETO ZADUŽIVANJE / FINANCIRANJ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KAPITULACIJA 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875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884"/>
        <w:gridCol w:w="1968"/>
        <w:gridCol w:w="124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.B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ZNO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K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NI    PRIHOD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.988.2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2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AK PRETHODNIH GODIN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00.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ICI OD FINANCIJSKE IMOVINE I ZADUŽIVANJ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61.8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KUPNO RASPOLOŽIVA SREDSTVA (1+2+3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4.850.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NI RASHOD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.219.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5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ACI ZA FINANCIJSKU IMOVINU I OTPLATU ZAJMOV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31.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KUPNO RASPOREĐE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REDSTVA (4+5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4.850.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anak 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aspoloživa sredstva Istarske županije projicirana su u visini od 214.850.000,00 kn u čijoj je strukturi učešć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upnih prihoda u visini od</w:t>
        <w:tab/>
        <w:t xml:space="preserve"> </w:t>
        <w:tab/>
        <w:tab/>
        <w:tab/>
        <w:t>208.988.200,00 k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zitivne razlike prihoda nad rashodima </w:t>
        <w:tab/>
        <w:tab/>
        <w:t xml:space="preserve">    1.900.000,00 k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Primitaka od financijske imovine</w:t>
        <w:tab/>
        <w:tab/>
        <w:tab/>
        <w:t xml:space="preserve">    3.961.800,00 k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kupno raspoloživa sredstva, raspoređena su za pokrić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upnih rashoda u visini od</w:t>
        <w:tab/>
        <w:tab/>
        <w:tab/>
        <w:tab/>
        <w:t>205.219.000,00 k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taka za financijsku imovinu i otplatu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glavnice javnog duga u visini od</w:t>
        <w:tab/>
        <w:tab/>
        <w:tab/>
        <w:t xml:space="preserve">    9.631.000,00 kn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anak 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hodi i izdaci po skupinama i podskupinama utvrđuju se u Računu prihoda i rashoda (tabela A), Pregledu raspoloživih sredstava iz prethodnih godina (tabela B) i Računu financiranja / zaduživanja (tabela C) za 2006.g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jekcija proračunske potrošnje za 2006. g. sadrži sredstva za financiran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ecentraliziranih funkcija u visini od 78.118.937,00 kn,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Razvojnih programa Istarske županije za razvoj poduzetništva i poslovnih zona, za kapitalne pomoći jedinicama lokalne samouprave u rješenju infrastrukture, prostornih planova, otpadnih voda, za pomoć kapitalnim projektima u zdravstvu, socijalnoj skrbi, osnovnom i srednjem školstvu i lučkoj infrastrukturi u visini od 35.162.460,00 kn,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vnih potreba u zdravstvu, socijalnoj skrbi, prosvjeti i kulturi, sportu, razvoju poljoprivrede i agroturizma, te funkcioniranje županijskih tijela u visini od 101.568.603,00 kn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tablici 1 daje se sintetički pregled raspodjele planiranih sredstava po namjenama i izvorima financiranja.</w:t>
      </w:r>
    </w:p>
    <w:sectPr>
      <w:type w:val="nextPage"/>
      <w:pgSz w:w="11906" w:h="16838"/>
      <w:pgMar w:left="1701" w:right="1304" w:gutter="0" w:header="0" w:top="153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4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21:49:00Z</dcterms:created>
  <dc:creator>Istarska Županija</dc:creator>
  <dc:description/>
  <cp:keywords/>
  <dc:language>en-US</dc:language>
  <cp:lastModifiedBy>Barbara Škreblin Borovčak</cp:lastModifiedBy>
  <cp:lastPrinted>2005-11-11T21:47:00Z</cp:lastPrinted>
  <dcterms:modified xsi:type="dcterms:W3CDTF">2005-11-11T21:49:00Z</dcterms:modified>
  <cp:revision>3</cp:revision>
  <dc:subject/>
  <dc:title>Temeljem odredbi članka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5028443</vt:r8>
  </property>
  <property fmtid="{D5CDD505-2E9C-101B-9397-08002B2CF9AE}" pid="3" name="_AuthorEmail">
    <vt:lpwstr>barbara.rajko@istra-istria.hr</vt:lpwstr>
  </property>
  <property fmtid="{D5CDD505-2E9C-101B-9397-08002B2CF9AE}" pid="4" name="_AuthorEmailDisplayName">
    <vt:lpwstr>Barbara Škreblin Borovcak</vt:lpwstr>
  </property>
  <property fmtid="{D5CDD505-2E9C-101B-9397-08002B2CF9AE}" pid="5" name="_EmailSubject">
    <vt:lpwstr/>
  </property>
  <property fmtid="{D5CDD505-2E9C-101B-9397-08002B2CF9AE}" pid="6" name="_PreviousAdHocReviewCycleID">
    <vt:r8>-219174804</vt:r8>
  </property>
  <property fmtid="{D5CDD505-2E9C-101B-9397-08002B2CF9AE}" pid="7" name="_ReviewingToolsShownOnce">
    <vt:lpwstr/>
  </property>
</Properties>
</file>