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 Zakona o proračunu («Narodne novine» 144/21), odredbi članka 69. Zakona o lokalnoj i područnoj (regionalnoj) samoupravi (Narodne novine 19/2013- pročišćeni tekst, 137/15 – ispravak, 123/17 i 98/19) i članka 43. Statuta Istarske županije («Službene novine Istarske županije» broj 10/09, 4/13, 16/16, 1/17, 2/17, 2/18 i 30/18- pročišćeni tekst, 10/20 i 6/21), Skupština Istarske županije na sjednici održanoj dana __________________2023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4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5. I 2026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4. godinu i projekcije za 2025. i 2026. godinu (u daljnjem tekstu Proračun) sastoji se od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4"/>
        <w:gridCol w:w="1434"/>
        <w:gridCol w:w="1434"/>
        <w:gridCol w:w="1434"/>
        <w:gridCol w:w="1434"/>
      </w:tblGrid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ĆI DI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ŽETAK RAČUNA PRIHODA I RASHO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.638.83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6.386.393,5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6.605.04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4.241.473,3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570.102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974.123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174.309,3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590.004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.226.427,99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OD PRODAJE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732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595,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.084,2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5,3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5,31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.626.72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.509.0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4.318.839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.315.488,87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.456.28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023.842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207.710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.137.840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182.000,94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ZA NABAVU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70.439,7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17.782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301.371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80.998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33.487,9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- VIŠAK / MANJAK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012.110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.083.905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7.122.689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.713.790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5.984,43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) SAŽETAK RAČUNA FINANCIRA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7.336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51.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7.22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99.300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DACI ZA FINANCIJSKU IMOVINU I OTPLATE ZAJMOV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55.086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1.917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1.460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28.311,1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0.387.749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.233.0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739.7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495.76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.629.011,13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) PRENESENI VIŠAK ILI PRENESENI MANJAK I VIŠEGODIŠNJI PLAN URAVNOTEŽE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AN DONOS VIŠKA / MANJKA IZ PRETHODNE(IH) GODINE***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303.958,7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.321.691,8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VIŠEGODIŠNJI PLAN URAVNOTEŽE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03.958,7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03.026,7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03.026,70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TEKUĆE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JEDEĆE RAZDOBL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921.052,2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703.026,7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6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638.834,8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386.393,5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.605.04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.241.473,3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697.331,2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82.906,4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8.025,5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3.026,7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7.336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51.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7.22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99.30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0.903.502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.721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.910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.943.80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.626.724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.509.082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318.839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.315.488,87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55.086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1.917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1.460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28.311,13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.581.811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.721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.910.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.943.8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4. i projekcijama za 2025. i 2026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3-10-31T12:05:00Z</cp:lastPrinted>
  <dcterms:modified xsi:type="dcterms:W3CDTF">2023-12-18T15:28:00Z</dcterms:modified>
  <cp:revision>277</cp:revision>
  <dc:subject/>
  <dc:title>Temeljem odredbi članka 19</dc:title>
</cp:coreProperties>
</file>