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, 45. i 164. Zakona o proračunu («Narodne novine» 144/21) i članka 43. Statuta Istarske županije («Službene novine Istarske županije» broj 10/09, 4/13, 16/16, 1/17, 2/17, 2/18, 30/18 - pročišćeni tekst, 10/20 i 6/21), Skupština Istarske županije na sjednici održanoj dana _______________ 2022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Heading1"/>
        <w:rPr/>
      </w:pPr>
      <w:r>
        <w:rPr>
          <w:rFonts w:cs="Arial" w:ascii="Arial" w:hAnsi="Arial"/>
          <w:sz w:val="22"/>
        </w:rPr>
        <w:t>PRVE IZMJENE I DOPUNE PRORAČUN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TARSKE ŽUPANIJE ZA 2022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 Proračunu  Istarske županije za 2022. godinu članak 1. mijenja se i gla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  <w:sz w:val="22"/>
          <w:szCs w:val="22"/>
        </w:rPr>
        <w:t>Proračun Istarske županije za 2022. godinu i projekcije za 2023. i 2024. godinu (u daljnjem tekstu Proračun) sastoji se 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80"/>
        <w:gridCol w:w="993"/>
        <w:gridCol w:w="1581"/>
        <w:gridCol w:w="1580"/>
        <w:gridCol w:w="1581"/>
      </w:tblGrid>
      <w:tr>
        <w:trPr>
          <w:trHeight w:val="34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RAČUN PRIHODA I RASHODA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PRIHODI POSLOVAN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5.462.264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5.462.26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011.188,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9.799.410,51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PRIHODI OD PRODAJE NEFINANCIJSKE IMOVI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.50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.501,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5.811,4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0.811,4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PRIH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557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RASHODI POSLOVAN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9.576.28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2.725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9.553.563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.635.213,4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6.473.408,23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ASHODI ZA NABAVU NEFINANCIJSKE IMOVI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.029.83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25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.052.563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.483.563,7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16.818,97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O RASH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8.118.777,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90.227,20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6.558.36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6.558.360,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438.222,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69.994,80</w:t>
            </w:r>
          </w:p>
        </w:tc>
      </w:tr>
      <w:tr>
        <w:trPr>
          <w:trHeight w:val="323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RAČUN FINANCIRANJA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4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743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07.000,00</w:t>
            </w:r>
          </w:p>
        </w:tc>
      </w:tr>
      <w:tr>
        <w:trPr>
          <w:trHeight w:val="480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81.222,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O FINANCIRANJ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1.576.87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1.576.87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7.138.222,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55.902.772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80"/>
        <w:gridCol w:w="944"/>
        <w:gridCol w:w="1581"/>
        <w:gridCol w:w="1580"/>
        <w:gridCol w:w="1581"/>
      </w:tblGrid>
      <w:tr>
        <w:trPr>
          <w:trHeight w:val="360" w:hRule="atLeast"/>
        </w:trPr>
        <w:tc>
          <w:tcPr>
            <w:tcW w:w="43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 RASPOLOŽIVA SREDSTVA IZ PRETHODNE GODINE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/ MANJAK IZ PRETHODNE GODINE KOJI ĆE SE POKRITI U TEKUĆOJ GODIN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300.000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267.222,00</w:t>
            </w:r>
          </w:p>
        </w:tc>
      </w:tr>
      <w:tr>
        <w:trPr>
          <w:trHeight w:val="720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RASPOLOŽIVA SREDSTVA IZ PRETHODNIH GODINA + NETO FINANCIRANJ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INFORMACIJA O UKUPNOM VIŠKU/MANJKU DONESENOM IZ PRETHODNE GODIN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AN DONOS VIŠKA / MANJKA IZ PRETHODNE GODIN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.011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.011,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567.222,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267.222,00</w:t>
            </w:r>
          </w:p>
        </w:tc>
      </w:tr>
      <w:tr>
        <w:trPr>
          <w:trHeight w:val="24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 20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LIKA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I PLAN 202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CIJA 2024</w:t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PRIH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6.047.766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2.557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0.360.222,00</w:t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ŠAK PRETHODNIH GODI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35.233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300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7.267.222,00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417.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743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07.000,00</w:t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LOŽIVA SREDST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78.000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15.800.000,00</w:t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KUPNI RASH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2.606.127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8.118.777,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90.227,20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993.872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881.222,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609.772,80</w:t>
            </w:r>
          </w:p>
        </w:tc>
      </w:tr>
      <w:tr>
        <w:trPr>
          <w:trHeight w:val="255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 RASPOREĐENA SREDST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600.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78.000.00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415.800.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Članak 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2. i projekcijama za 2023. i 2024. godinu, kako slijedi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3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u iznosu od 1.652.600.000,00 kn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II.   PRIJELAZNE I ZAKLJUČNE ODREDBE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 izmjene i dopune Proračuna Istarske Županije za 2022. stupaju na snagu prvoga dana objave u «Službenim novinama Istarske županije«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zi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PŠTINA ISTARSKE ŽUPANIJ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Predsjednica Skupšt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Sandra Ćakić Kuh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OBRAZLOŽENJE PRVIH IZMJENA I DOPUNA PRORAČUNA ISTARSKE ŽUPANIJE ZA 2022.G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ankom 9. Odluke o izvršavanju Proračuna propisano j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adi povezanosti izvršavanja planova kod proračunskih korisnika sa proračunom, </w:t>
      </w:r>
      <w:r>
        <w:rPr>
          <w:rFonts w:cs="Arial" w:ascii="Arial" w:hAnsi="Arial"/>
          <w:b/>
          <w:bCs/>
          <w:sz w:val="22"/>
          <w:szCs w:val="22"/>
        </w:rPr>
        <w:t>prilikom izmjene Popisa prioriteta kod zdravstvenih ustanova,</w:t>
      </w:r>
      <w:r>
        <w:rPr>
          <w:rFonts w:cs="Arial" w:ascii="Arial" w:hAnsi="Arial"/>
          <w:sz w:val="22"/>
          <w:szCs w:val="22"/>
        </w:rPr>
        <w:t xml:space="preserve"> Odluke o prihvaćanju Plana rashoda za materijal, dijelove i usluge tekućeg i investicijskog održavanja, te nabavu proizvedene dugotrajne imovine i dodatna ulaganja na nefinancijskoj imovini osnovnih i srednjih škola, te učeničkih domova Istarske županije i Odluka o kriterijima, mjerilima i načinima financiranja decentraliziranih funkcija (socijalna skrb, osnovno i srednje školstvo)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b/>
          <w:bCs/>
          <w:sz w:val="22"/>
          <w:szCs w:val="22"/>
        </w:rPr>
        <w:t xml:space="preserve">nose se Izmjene i dopune proračuna, koje su tehničke prirode, odnosno stavke se povećavaju na teret stavaka koje se smanjuju unutar izvora financiranja decentraliziranih sredstava.“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konom o zdravstvenoj zaštiti (Narodne novine, br. 100/18, 125/19 i 147/20) propisana je obveza županije za osiguravanjem sredstava za investicijsko ulaganje i investicijsko i tekuće održavanje zdravstvenih ustanova - prostora, medicinske i nemedicinske opreme i prijevoznih sredstava te informatizaciju zdravstvene djelatnosti na svom području, sukladno planu i programu mjera zdravstvene zaštite i mreži javne zdravstvene služb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meljem Zakona Upravni odjel za zdravstvo i socijalnu skrb izradio je prijedlog Zaključka o utvrđivanju Popisa prioriteta za raspored sredstava decentraliziranih funkcija u 2022. godini između zdravstvenih ustanova nad kojima Istarska županija ima osnivačka pra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zirom da se Prijedlogom mijenja svrha financiranja Prioriteta Istarskih domova zdravlja u odnosu na doneseni Proračuna Istarske županije za 2022.g., ovim izmjenama i dopunama izvršilo se usklađenje planiranih stavki s prijedlogom Zaključka. Visina proračuna nije se mijenjala, već se preraspodijela obavila unutar planiranih decentraliziranih sredst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18-04-17T12:06:00Z</cp:lastPrinted>
  <dcterms:modified xsi:type="dcterms:W3CDTF">2022-02-17T12:28:00Z</dcterms:modified>
  <cp:revision>283</cp:revision>
  <dc:subject/>
  <dc:title>Temeljem odredbi članka 19</dc:title>
</cp:coreProperties>
</file>