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seban dio Godišnjeg obračuna proračuna IŽ sadrži izvršenja rashoda i izdataka po upravnim odjelima i stručnim službama IŽ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OSEBAN  DIO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odišnjeg obračuna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oračuna Istarske župan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11:00Z</dcterms:created>
  <dc:creator>Laura Peruško</dc:creator>
  <dc:description/>
  <cp:keywords/>
  <dc:language>en-US</dc:language>
  <cp:lastModifiedBy>Laura Peruško</cp:lastModifiedBy>
  <dcterms:modified xsi:type="dcterms:W3CDTF">2006-03-21T15:12:00Z</dcterms:modified>
  <cp:revision>1</cp:revision>
  <dc:subject/>
  <dc:title>Članak 5</dc:title>
</cp:coreProperties>
</file>