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UČKA UPRAVA POREČ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  <w:t>AUTORITA 'PORTUALE DI PARENZO</w:t>
      </w:r>
    </w:p>
    <w:p>
      <w:pPr>
        <w:pStyle w:val="Normal"/>
        <w:rPr>
          <w:color w:val="0000FF"/>
        </w:rPr>
      </w:pPr>
      <w:r>
        <w:rPr>
          <w:color w:val="0000FF"/>
        </w:rPr>
        <w:t>Obala m. Tita 6</w:t>
      </w:r>
    </w:p>
    <w:p>
      <w:pPr>
        <w:pStyle w:val="Normal"/>
        <w:rPr/>
      </w:pPr>
      <w:r>
        <w:rPr/>
        <w:t>Tel/fax (052) 453-497</w:t>
      </w:r>
    </w:p>
    <w:p>
      <w:pPr>
        <w:pStyle w:val="Normal"/>
        <w:rPr/>
      </w:pPr>
      <w:r>
        <w:rPr/>
        <w:t>Klasa:342-01/06-01/40</w:t>
      </w:r>
    </w:p>
    <w:p>
      <w:pPr>
        <w:pStyle w:val="Normal"/>
        <w:rPr/>
      </w:pPr>
      <w:r>
        <w:rPr/>
        <w:t>Ur.broj:2163/1-13-05-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ČKA </w:t>
      </w:r>
      <w:r>
        <w:rPr>
          <w:rFonts w:cs="Arial" w:ascii="Arial" w:hAnsi="Arial"/>
          <w:b/>
          <w:lang w:val="hr-HR"/>
        </w:rPr>
        <w:t>UPRAVA  POREČ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DIŠNJI PROGRAM RADA I RAZVOJA LUK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A 2006 GODIN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ZJAVA PREDSJEDNIKA UPRAVNOG VIJEĆA I RAVNATELJA LUČKE UPRAVE POREČ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0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zjavljujem da je Program rada Lučke uprave Poreč zasnovan na važećim zakonskim propisima i zahtjevima Poglavarstva Istarske županije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6"/>
              <w:gridCol w:w="4617"/>
            </w:tblGrid>
            <w:tr>
              <w:trPr/>
              <w:tc>
                <w:tcPr>
                  <w:tcW w:w="461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Predsjednik Upravnog vijeć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  <w:t>Eđidio Kodan</w:t>
                  </w:r>
                </w:p>
              </w:tc>
              <w:tc>
                <w:tcPr>
                  <w:tcW w:w="461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</w:rPr>
                  </w:pPr>
                  <w:r>
                    <w:rPr>
                      <w:rFonts w:cs="Arial" w:ascii="Arial" w:hAnsi="Arial"/>
                      <w:sz w:val="22"/>
                    </w:rPr>
                    <w:t>Ravnatelj</w:t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</w:r>
                </w:p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i/>
                      <w:i/>
                      <w:sz w:val="22"/>
                    </w:rPr>
                  </w:pPr>
                  <w:r>
                    <w:rPr>
                      <w:rFonts w:cs="Arial" w:ascii="Arial" w:hAnsi="Arial"/>
                      <w:i/>
                      <w:sz w:val="22"/>
                    </w:rPr>
                    <w:t>Željko Čorak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ab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74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PRIKAZ AKTUALNOG STANJ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VOLJNE MOGUĆ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BLEMI</w:t>
            </w:r>
          </w:p>
        </w:tc>
      </w:tr>
      <w:tr>
        <w:trPr>
          <w:trHeight w:val="341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 očuvanja postojećih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i stvaranja novih građevinskih,  prometnih, pomorskih, i gospodarskih vrijednost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hr-H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hr-HR"/>
              </w:rPr>
              <w:t>imovine kojom upravlja Lučka uprava čiji je osnivač Županija, potrebno je dati prednost programima, aktivnostima i projektima koji se odnose na donošenje DPU-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 xml:space="preserve">uređenja i zaštite akvatorija južnog dijela luke Poreč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 svom djelokrugu obavljanja poslova koji se odnose na upravljanje , gradnju i korištenje luke otvorene za javni promet u svojoj nadležnost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trebno je sa koncesionarima (Usluga, Montraker) dogovoriti opis poslova, uvjete i broj izvršitelja na radnim mjestima te druga pitanja od značaja za rad lučke uprave. Na postojeće stanje,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 prihvata plovila i putnika u luci, lučka uprava nema direktan utjecaj a prema propisima odgovorna je za sve što se dešava u luci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5036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3. CILJEVI KOJI SE PLANIRAJU POSTIĆI U 2006 GODIN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L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JERILO POSTIGNUĆA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Kvalitetniji sistem sidrenja i zaštite turističkih brodova, te optimalan broj vezova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vedba sidrenog sistema vezova za turističke brodove na osnovu izvedbenog rješenja IG Labin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laganje u izradu dokumentacije potrebne za izgradnju infrastrukture za zaštitu akvatorija luke Poreč od meteoroloških uvje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da programa uređenja luke, studija utjecaja na okoliš, prometna studija, studija plovnih putova, izrada DPU-a zaštite akvatorija luke Poreč.</w:t>
            </w:r>
          </w:p>
        </w:tc>
      </w:tr>
      <w:tr>
        <w:trPr>
          <w:trHeight w:val="29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Nastavak sanacije gata u luci javnog prometa Vrsar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aniranje podvodnog djela gata sa betonskim plombama u dužini od 45 metara. Kvalitetniji i sigurniji prihvat plovila i putnika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1080"/>
        <w:gridCol w:w="1080"/>
        <w:gridCol w:w="1620"/>
        <w:gridCol w:w="1598"/>
      </w:tblGrid>
      <w:tr>
        <w:trPr>
          <w:cantSplit w:val="true"/>
        </w:trPr>
        <w:tc>
          <w:tcPr>
            <w:tcW w:w="9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4. NEPOSREDNI ZADACI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lang w:val="hr-HR"/>
              </w:rPr>
            </w:pPr>
            <w:r>
              <w:rPr>
                <w:rFonts w:eastAsia="Arial" w:cs="Arial" w:ascii="Arial" w:hAnsi="Arial"/>
                <w:b/>
                <w:lang w:val="hr-HR"/>
              </w:rPr>
              <w:t xml:space="preserve"> </w:t>
            </w:r>
          </w:p>
        </w:tc>
      </w:tr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Cilj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DA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ODG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VORNI IZVRŠ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sz w:val="22"/>
                <w:szCs w:val="22"/>
                <w:lang w:val="hr-HR"/>
              </w:rPr>
              <w:t>TE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OK ZA IZVRŠ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TREBNA SREDSTV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APOMENA</w:t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gradnja vitica(anela) na privezištu za jah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vnate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eljač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30.000,00 k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tavljanje ograde od inoxa na graničnom prijelaz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vnate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žuj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30.000,00 k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gradnja sidrenog sistema za turističke brodove do 20 me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vnate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travan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800..000,00 k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konska dokumentacija za gradnju infrastrukture po DPU-a zaštite luke Pore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vnate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sina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1.007.000,00 k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.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Sanacija gata u luci javnog prometa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Vr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ravnatel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uden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300.000,00 k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trebna sredstva predviđena iz Županijskog proračuna i proračuna Općine Vrsar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912"/>
        <w:gridCol w:w="1617"/>
        <w:gridCol w:w="2059"/>
        <w:gridCol w:w="2501"/>
      </w:tblGrid>
      <w:tr>
        <w:trPr>
          <w:trHeight w:val="271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  <w:t>5. OPERATIVNE AKTIVNOSTI  I PLANOV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hr-HR"/>
              </w:rPr>
            </w:pPr>
            <w:r>
              <w:rPr>
                <w:rFonts w:cs="Arial" w:ascii="Arial" w:hAnsi="Arial"/>
                <w:b/>
                <w:lang w:val="hr-HR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cilj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zadatak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OPIS AKTIVNOSTI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lang w:val="hr-HR"/>
              </w:rPr>
            </w:pPr>
            <w:r>
              <w:rPr>
                <w:rFonts w:cs="Arial" w:ascii="Arial" w:hAnsi="Arial"/>
                <w:lang w:val="hr-HR"/>
              </w:rPr>
              <w:t>SURADNICI</w:t>
            </w:r>
          </w:p>
        </w:tc>
      </w:tr>
      <w:tr>
        <w:trPr>
          <w:trHeight w:val="99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gradnja vitica (anela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1.a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mjeniti dotrajale i ugraditi nove na dijelu obale od graničnog prijelaza do hotela"Riviere"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graničenim prikupljanjem ponuda izabrati izvođača</w:t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hr-HR"/>
              </w:rPr>
              <w:t>A.2.</w:t>
            </w:r>
            <w:r>
              <w:rPr>
                <w:rFonts w:cs="Arial" w:ascii="Arial" w:hAnsi="Arial"/>
                <w:sz w:val="22"/>
                <w:lang w:val="hr-H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stavljanje novih stupova za ogradu od inoxa na prostoru ispred graničnog prijelaz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2.a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Ugradnja stupova i betoniranje postolj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graničenim prikupljanjem ponuda odabrati izvođača</w:t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gradnja sidrišnih vezova za turističke brodov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3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da potrebne dokumentacij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ema izvedbenom projektu izrađenom od IG Labin od 2002 god.</w:t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3.b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dabir izvođača radov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Javno nadmetanje</w:t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3.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Potpisivanje ugovora uz suglasnost Poglavarstva županije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A.3.d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vođenje radova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hr-HR"/>
              </w:rPr>
              <w:t>Izvođač odabran javnim nadmetanjem</w:t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Zakonska dokumentacija za gradnju infrastruktur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a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da programa uređenja luke Pore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đivača studije dobiti će se ograničenim prikupljanjem ponuda</w:t>
            </w:r>
          </w:p>
        </w:tc>
      </w:tr>
      <w:tr>
        <w:trPr>
          <w:trHeight w:val="302" w:hRule="atLeast"/>
          <w:cantSplit w:val="true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b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da DPU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Nije bilo moguće realizirati u 2005. god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08"/>
        <w:gridCol w:w="1614"/>
        <w:gridCol w:w="2054"/>
        <w:gridCol w:w="2496"/>
      </w:tblGrid>
      <w:tr>
        <w:trPr>
          <w:trHeight w:val="60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  <w:t>B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c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tpis ugovora uz suglasnost Županijskog poglavarst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da studije zaštite okoliš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đivača studija dobiti će se javnim nadmetanje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e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tpis Ugovora uz suglasnost Županijskog poglavarst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rometna studija i studija plovnih puto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đivača studije odabrati će se ograničenim prikupljanjem ponuda</w:t>
            </w:r>
          </w:p>
        </w:tc>
      </w:tr>
      <w:tr>
        <w:trPr>
          <w:trHeight w:val="841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i/>
                <w:sz w:val="22"/>
                <w:lang w:val="hr-H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B.1.g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tudija dugoročnog razvoja luke Poreč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rađivača studija dobiti će se javnim nadmetanjem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lang w:val="hr-HR"/>
              </w:rPr>
            </w:pPr>
            <w:r>
              <w:rPr>
                <w:rFonts w:cs="Arial" w:ascii="Arial" w:hAnsi="Arial"/>
                <w:b/>
                <w:i/>
                <w:sz w:val="22"/>
                <w:lang w:val="hr-HR"/>
              </w:rPr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.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Sanacija gata u luci Vrsa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.1.a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Odabir izvođača rado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Javnim nadmetanjem odabrati najpovoljnijeg izvođača </w:t>
            </w:r>
          </w:p>
        </w:tc>
      </w:tr>
      <w:tr>
        <w:trPr>
          <w:trHeight w:val="841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.1.b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Potpisivanje ugovora uz suglasnost Županijskog poglavarst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.1.c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vođenje radov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>Izvođač odabran javnim nadmetanjem</w:t>
            </w:r>
          </w:p>
        </w:tc>
      </w:tr>
      <w:tr>
        <w:trPr>
          <w:trHeight w:val="841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hr-HR"/>
              </w:rPr>
            </w:pPr>
            <w:r>
              <w:rPr>
                <w:rFonts w:cs="Arial" w:ascii="Arial" w:hAnsi="Arial"/>
                <w:b/>
                <w:sz w:val="22"/>
                <w:lang w:val="hr-HR"/>
              </w:rPr>
              <w:t>C.2.d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Izrada sidrenog sustava za ribarice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lang w:val="hr-HR"/>
              </w:rPr>
            </w:pPr>
            <w:r>
              <w:rPr>
                <w:rFonts w:cs="Arial" w:ascii="Arial" w:hAnsi="Arial"/>
                <w:sz w:val="22"/>
                <w:lang w:val="hr-HR"/>
              </w:rPr>
              <w:t xml:space="preserve">Izvođenje  radova u dogovoru sa Montraker d.o.o. - Vrsar </w:t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b/>
          <w:b/>
          <w:u w:val="single"/>
          <w:lang w:val="hr-HR"/>
        </w:rPr>
      </w:pPr>
      <w:r>
        <w:rPr>
          <w:rFonts w:cs="Arial" w:ascii="Arial" w:hAnsi="Arial"/>
          <w:b/>
          <w:u w:val="single"/>
          <w:lang w:val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49315" cy="10160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5" r="-5" b="-355"/>
                  <a:stretch>
                    <a:fillRect/>
                  </a:stretch>
                </pic:blipFill>
                <pic:spPr bwMode="auto">
                  <a:xfrm>
                    <a:off x="0" y="0"/>
                    <a:ext cx="5949315" cy="10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drawing>
        <wp:inline distT="0" distB="0" distL="0" distR="0">
          <wp:extent cx="5305425" cy="32575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49315" cy="101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5" r="-5" b="-355"/>
                  <a:stretch>
                    <a:fillRect/>
                  </a:stretch>
                </pic:blipFill>
                <pic:spPr bwMode="auto">
                  <a:xfrm>
                    <a:off x="0" y="0"/>
                    <a:ext cx="5949315" cy="10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drawing>
        <wp:inline distT="0" distB="0" distL="0" distR="0">
          <wp:extent cx="5305425" cy="32575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2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249680" cy="126174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9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1261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3">
    <w:name w:val="Tijelo teksta 3"/>
    <w:basedOn w:val="Normal"/>
    <w:qFormat/>
    <w:pPr/>
    <w:rPr>
      <w:lang w:val="hr-HR"/>
    </w:rPr>
  </w:style>
  <w:style w:type="paragraph" w:styleId="Tijeloteksta2">
    <w:name w:val="Tijelo teksta 2"/>
    <w:basedOn w:val="Normal"/>
    <w:qFormat/>
    <w:pPr>
      <w:jc w:val="center"/>
    </w:pPr>
    <w:rPr>
      <w:rFonts w:ascii="Arial" w:hAnsi="Arial" w:cs="Arial"/>
      <w:bCs/>
      <w:sz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49:00Z</dcterms:created>
  <dc:creator>korisnik</dc:creator>
  <dc:description/>
  <dc:language>en-US</dc:language>
  <cp:lastModifiedBy>korisnik</cp:lastModifiedBy>
  <cp:lastPrinted>2006-01-23T10:29:00Z</cp:lastPrinted>
  <dcterms:modified xsi:type="dcterms:W3CDTF">2006-01-23T09:49:00Z</dcterms:modified>
  <cp:revision>2</cp:revision>
  <dc:subject/>
  <dc:title>LUČKA UPRAVA POREČ</dc:title>
</cp:coreProperties>
</file>