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OBRAZAC LU - G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UČKA UPRAVA UMAG - NOVIGRAD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ZVJEŠTAJ O IZVRŠENJU GODIŠNJEG PROGRAMA RADA I RAZVOJA LUKE </w:t>
      </w:r>
    </w:p>
    <w:p>
      <w:pPr>
        <w:pStyle w:val="Normal"/>
        <w:rPr/>
      </w:pPr>
      <w:r>
        <w:rPr>
          <w:b/>
          <w:sz w:val="24"/>
          <w:szCs w:val="24"/>
        </w:rPr>
        <w:t>ZA 2005. GODIN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. OCJENA PREDSJEDNIKA UPRAVNOG VIJEĆA I RAVNATELJA O RADU LUČKE UPRAVE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szCs w:val="24"/>
                <w:lang w:val="hr-HR"/>
              </w:rPr>
              <w:t>Lučka uprava Umag-Novigrad organizirala  se  kako bi izvršila sve postavljene zadatke u skladu s Usvojenim Programom rada za 2005. godinu.</w:t>
            </w:r>
          </w:p>
          <w:p>
            <w:pPr>
              <w:pStyle w:val="TableContents"/>
              <w:rPr>
                <w:rFonts w:ascii="Arial" w:hAnsi="Arial" w:cs="Arial"/>
                <w:szCs w:val="24"/>
                <w:lang w:val="hr-HR"/>
              </w:rPr>
            </w:pPr>
            <w:r>
              <w:rPr>
                <w:rFonts w:cs="Arial" w:ascii="Arial" w:hAnsi="Arial"/>
                <w:szCs w:val="24"/>
                <w:lang w:val="hr-HR"/>
              </w:rPr>
              <w:t>Predviđeni programi i zadaci, koje je bilo moguće ostvariti, kao i oni za kojim se naknadno ukazala potreba za rješavanjem, kvalitetno su ostvaren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ti Lučke uprave usklađeni su sa Zakonom o pomorskom dobru i morskim lukama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28"/>
              <w:gridCol w:w="4529"/>
            </w:tblGrid>
            <w:tr>
              <w:trPr/>
              <w:tc>
                <w:tcPr>
                  <w:tcW w:w="45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Predsjednik Upravnog vijeća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5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Ravnatelj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5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Viktor Sabadin</w:t>
                  </w:r>
                </w:p>
              </w:tc>
              <w:tc>
                <w:tcPr>
                  <w:tcW w:w="45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Sergio Stojnić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 ORGANIZACIJSKA I FUNKCIONALNA STRUKTURA LUČKE UPRAVE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Djelatnici Lučke uprave Umag-Novigrad koji su radili na ostvarenju programa za 2005. godinu bili su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. Sergio Stojnić, ravnatelj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2. Vladimir Rota, lučki nadzornik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3. Ecio Radin, lučki nadzornik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. Fabio Pavat, radnik na održavanju – sezonsk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4. Franko Vidonis, sezonski pomoćni lučki nadzornik (ug. o djelu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Lučka uprava Umag-Novigrad ima dva ureda. U Umagu, gdje je i sjedište u Trgovačkoj ulici br 1b (tel: 743 266) te u Novigradu na adresi Mandrač 9 (tel: 757 176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-mail adresa: 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</w:rPr>
                <w:t>lucka-uprava-umag-novigrad@pu.htnet.hr</w:t>
              </w:r>
            </w:hyperlink>
            <w:r>
              <w:rPr>
                <w:sz w:val="24"/>
                <w:szCs w:val="24"/>
              </w:rPr>
              <w:t xml:space="preserve"> i info@lucka-uprava-umag-novigrad.hr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REALIZACIJA NEPOSREDNIH ZADATAKA/OCJENA PROVEDENIH AKTIVNOSTI</w:t>
            </w:r>
          </w:p>
        </w:tc>
      </w:tr>
    </w:tbl>
    <w:tbl>
      <w:tblPr>
        <w:tblW w:w="10333" w:type="dxa"/>
        <w:jc w:val="left"/>
        <w:tblInd w:w="-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"/>
        <w:gridCol w:w="568"/>
        <w:gridCol w:w="3623"/>
        <w:gridCol w:w="2190"/>
        <w:gridCol w:w="3528"/>
      </w:tblGrid>
      <w:tr>
        <w:trPr>
          <w:trHeight w:val="567" w:hRule="exact"/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Luka Umag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1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datak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Stupanj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ostvarenja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Obrazloženje</w:t>
            </w:r>
          </w:p>
        </w:tc>
      </w:tr>
      <w:tr>
        <w:trPr>
          <w:trHeight w:val="567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3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Sanacija carinskog gata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očeto</w:t>
            </w:r>
          </w:p>
        </w:tc>
        <w:tc>
          <w:tcPr>
            <w:tcW w:w="3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rađen je projekt sanacije</w:t>
            </w:r>
          </w:p>
        </w:tc>
      </w:tr>
      <w:tr>
        <w:trPr>
          <w:trHeight w:val="567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2.</w:t>
            </w:r>
          </w:p>
        </w:tc>
        <w:tc>
          <w:tcPr>
            <w:tcW w:w="3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Nastavak sanacije operativne obale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početa je djelomična sanacija dijela op. ob.</w:t>
            </w:r>
          </w:p>
        </w:tc>
        <w:tc>
          <w:tcPr>
            <w:tcW w:w="3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početa je u 12. mjesecu </w:t>
            </w:r>
          </w:p>
        </w:tc>
      </w:tr>
      <w:tr>
        <w:trPr>
          <w:trHeight w:val="567" w:hRule="exac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3.</w:t>
            </w:r>
          </w:p>
        </w:tc>
        <w:tc>
          <w:tcPr>
            <w:tcW w:w="3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Izgradnja ribarskog gata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očete pripreme za građ. dozvolu</w:t>
            </w:r>
          </w:p>
        </w:tc>
        <w:tc>
          <w:tcPr>
            <w:tcW w:w="3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rađen je projekt i zatraženo mišljenje Min. zašt. okoliša i gradit. prost. pl.</w:t>
            </w:r>
          </w:p>
        </w:tc>
      </w:tr>
      <w:tr>
        <w:trPr>
          <w:trHeight w:val="567" w:hRule="exac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4.</w:t>
            </w:r>
          </w:p>
        </w:tc>
        <w:tc>
          <w:tcPr>
            <w:tcW w:w="3623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Uređenje novih vezova na području između gata Kristal i carinskog gata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vareno</w:t>
            </w:r>
          </w:p>
        </w:tc>
        <w:tc>
          <w:tcPr>
            <w:tcW w:w="352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5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Izmjene lučkog područja kod benzinske postaje IN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je ostvareno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pacing w:before="0" w:after="0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DPU nije donesen</w:t>
            </w:r>
          </w:p>
        </w:tc>
      </w:tr>
      <w:tr>
        <w:trPr>
          <w:trHeight w:val="567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/>
                <w:sz w:val="22"/>
                <w:szCs w:val="22"/>
                <w:lang w:val="hr-HR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6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Izrada elaborata o dubinama i naslagama mulja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Nije ostvareno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pacing w:before="0" w:after="0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Zbog ograničenih sredstava</w:t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/>
                <w:sz w:val="22"/>
                <w:szCs w:val="22"/>
                <w:lang w:val="hr-HR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7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ava i postavljanje signalizacije u lučkom području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vareno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avljene info table</w:t>
            </w:r>
          </w:p>
        </w:tc>
      </w:tr>
      <w:tr>
        <w:trPr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8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mjena svjetla na lukobranu - solarni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vareno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9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abava sredstava po Planu sigurnosne zaštit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vareno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18" w:type="dxa"/>
        <w:jc w:val="left"/>
        <w:tblInd w:w="-9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540"/>
        <w:gridCol w:w="3528"/>
        <w:gridCol w:w="2232"/>
        <w:gridCol w:w="3578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 Luka Novigrad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0" w:after="120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B.1.</w:t>
            </w:r>
          </w:p>
        </w:tc>
        <w:tc>
          <w:tcPr>
            <w:tcW w:w="352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datak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Stupanj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ostvarenja</w:t>
            </w:r>
          </w:p>
        </w:tc>
        <w:tc>
          <w:tcPr>
            <w:tcW w:w="35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Obrazloženje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muljivanje Mandrač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preme izvršene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zrađena je Studija zbrinjavanja maritimnog sedimenta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2.</w:t>
            </w:r>
          </w:p>
        </w:tc>
        <w:tc>
          <w:tcPr>
            <w:tcW w:w="35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Sanacija carinskog gata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Izrađen projekt sanacije</w:t>
            </w:r>
          </w:p>
        </w:tc>
        <w:tc>
          <w:tcPr>
            <w:tcW w:w="35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3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euzimanje postojećih/nabava novih pontona u Mandrač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Nije ostvareno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renut je sudski spor s bivšim ovlaštenikom koncesije za predaju u posjed dijela lučkog područja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4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Izgradnja sanitarnog čvora u Porporel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Nije ostvareno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Contents"/>
              <w:suppressLineNumbers/>
              <w:suppressAutoHyphens w:val="true"/>
              <w:spacing w:before="0" w:after="120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Nemogućnost dogovora za sudjelovanje Grada i TZ Grada za sudjelovanje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/>
                <w:sz w:val="22"/>
                <w:szCs w:val="22"/>
                <w:lang w:val="hr-HR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5.</w:t>
            </w:r>
          </w:p>
        </w:tc>
        <w:tc>
          <w:tcPr>
            <w:tcW w:w="352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ava i postavljanje signalizacije u lučkom području</w:t>
            </w:r>
          </w:p>
        </w:tc>
        <w:tc>
          <w:tcPr>
            <w:tcW w:w="223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vareno</w:t>
            </w:r>
          </w:p>
        </w:tc>
        <w:tc>
          <w:tcPr>
            <w:tcW w:w="357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avljene info ploče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6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Izrada Glavnog projekta lučice Porporel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jelimično ostvareno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aručen je Projekt izgradnje glavnog gata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7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Izrada elaborata o dubinamna i naslagama mulj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vareno djelimično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rađen je elaborat o naslagama mulja za Mandrač i ulazni kanal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8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Izmjena svjetla na lukobranu - solarn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vareno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stavljen je solarni sistem na lukobran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709"/>
        <w:gridCol w:w="3161"/>
        <w:gridCol w:w="1748"/>
        <w:gridCol w:w="3596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C Savudrija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1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datak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Stupanj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ostvarenja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Obrazloženje</w:t>
            </w:r>
          </w:p>
        </w:tc>
      </w:tr>
      <w:tr>
        <w:trPr>
          <w:trHeight w:val="74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ava i postavljanje plutača za sidrenje plovila u tranzit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vareno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avljene plutače sa sidrenim sistemom</w:t>
            </w:r>
          </w:p>
        </w:tc>
      </w:tr>
      <w:tr>
        <w:trPr>
          <w:trHeight w:val="74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2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zrada idejnog projekta rasvjete i opskrbe el. en. u luci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je ostvareno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gođeno</w:t>
            </w:r>
          </w:p>
        </w:tc>
      </w:tr>
      <w:tr>
        <w:trPr>
          <w:trHeight w:val="74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3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renuti postupak izmjena lučkog područj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je ostvareno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je dovršen dogovor s Gradom vezano za namjenu cijelog zaljev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D Zambratij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1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renuti nastavak uređenja lučkog područj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vareno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iran je spust i dio prilaza istom</w:t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E Lovreč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.1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zrada geodetskog elaborata...) </w:t>
            </w:r>
            <w:r>
              <w:rPr>
                <w:iCs/>
                <w:sz w:val="22"/>
                <w:szCs w:val="22"/>
              </w:rPr>
              <w:t>postojećeg stanja, te studije o daljnjem razvoju (valorizaciji) lučkog područja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je ostvareno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gođeno do donošenja DPU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2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Uređenje vezova za plovila u tranzitu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je ostvareno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F Karigad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1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Izrada projekta rasvjete u luci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vareno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rađeni projekti javne rasvjete i priključaka za plovila</w:t>
            </w:r>
          </w:p>
        </w:tc>
      </w:tr>
      <w:tr>
        <w:trPr>
          <w:trHeight w:val="131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Daj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1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zrada projektne dokumentacije - Idejni projekt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je ostvareno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blemi na izradi DP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65"/>
        <w:gridCol w:w="2841"/>
        <w:gridCol w:w="3607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 REALIZACIJA POSTAVLJENIH  CILJEVA </w:t>
            </w:r>
          </w:p>
        </w:tc>
      </w:tr>
      <w:tr>
        <w:trPr>
          <w:trHeight w:val="285" w:hRule="atLeast"/>
          <w:cantSplit w:val="true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ILJ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OCJENA POSTIGNUĆA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OBRAZLOŽENJE</w:t>
            </w:r>
          </w:p>
        </w:tc>
      </w:tr>
      <w:tr>
        <w:trPr>
          <w:trHeight w:val="2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>Unapređenje i poboljšanje korištenja lučkih kapaciteta</w:t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U dijelu putničkog prometa djelomično ostvareno. U dijelu priveza i odveza ostvareno u Umagu i Novigradu te Savudriji. 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ebno je nastaviti s uređenjem vezova u svim lučicama te izgraditi sanitarije za putnike</w:t>
            </w:r>
          </w:p>
        </w:tc>
      </w:tr>
      <w:tr>
        <w:trPr>
          <w:trHeight w:val="2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ebno je poboljšati infrastrukturu na lukobranu, i izgraditi sanitarije za putnike</w:t>
            </w:r>
          </w:p>
        </w:tc>
      </w:tr>
      <w:tr>
        <w:trPr>
          <w:trHeight w:val="2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. D. E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ebno je programski na drugi način osmisliti budućnost lučica kojima treba odrediti namjenu kroz prostorno-plansku dokumentacij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65"/>
        <w:gridCol w:w="2841"/>
        <w:gridCol w:w="3607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NEPLANIRANE, A REALIZIRANE AKTIVNOSTI</w:t>
            </w:r>
          </w:p>
        </w:tc>
      </w:tr>
      <w:tr>
        <w:trPr>
          <w:trHeight w:val="190" w:hRule="atLeast"/>
          <w:cantSplit w:val="true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NOSTI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JENA POSTIGNUĆA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RAZLOŽENJE</w:t>
            </w:r>
          </w:p>
        </w:tc>
      </w:tr>
      <w:tr>
        <w:trPr>
          <w:trHeight w:val="19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uka Umag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avljeni vertikalni bokobrani za putničke brodov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vareno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prijedlog zapovjednika brodova</w:t>
            </w:r>
          </w:p>
        </w:tc>
      </w:tr>
      <w:tr>
        <w:trPr>
          <w:trHeight w:val="19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avljeni su ormarići za električnu energiju za potrebe ribara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vareno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ableContents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hr-HR"/>
              </w:rPr>
            </w:pPr>
            <w:r>
              <w:rPr>
                <w:rFonts w:cs="Arial"/>
                <w:b/>
                <w:sz w:val="22"/>
                <w:szCs w:val="22"/>
                <w:lang w:val="hr-HR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varen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ableContents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uka Novigrad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avljeni su priključci za vodu na lukobranu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vareno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vedeno je dnevno čišćenje mandrača i dijela Porporele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vareno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bog nedovoljnog strujanja mora, dolazilo je do nagomilavanja otpada.</w:t>
            </w:r>
          </w:p>
        </w:tc>
      </w:tr>
      <w:tr>
        <w:trPr>
          <w:trHeight w:val="19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rađen Plan sigurnosne zaštite pristaništa Antenal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vareno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bog potrebe ostvarenja prometa s inozemstvom</w:t>
            </w:r>
          </w:p>
        </w:tc>
      </w:tr>
      <w:tr>
        <w:trPr>
          <w:trHeight w:val="19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odjela koncesije za lučke djelatnosti u Antenalu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vareno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Savudrija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iranje oštećenih dijelova luk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vareno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unutrašnjem gatu, sanirano je gazište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Zambratija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iranje oštećenih dijelova luk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vareno djelomično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 potpunosti je saniran spust i dio prilaza istomu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Lovrečica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iranje oštećenih dijelova luk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vareno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glavi lukobrana je došlo do značajnih oštećenja pa je bilo potrebno žurno intervenirati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3607"/>
      </w:tblGrid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OCJENA FINANCIJSKOG POSLOVANJA - PO PROGRAMIMA I AKTIVNOSTIM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. LUKA UMAG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GRADNJA</w:t>
            </w:r>
          </w:p>
        </w:tc>
      </w:tr>
      <w:tr>
        <w:trPr>
          <w:trHeight w:val="190" w:hRule="atLeast"/>
          <w:cantSplit w:val="true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LANIRANA SREDSTVA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UTROŠENA SREDSTVA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OBRAZLOŽENJE</w:t>
            </w:r>
          </w:p>
        </w:tc>
      </w:tr>
      <w:tr>
        <w:trPr>
          <w:trHeight w:val="1130" w:hRule="atLeast"/>
          <w:cantSplit w:val="true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acija operativne oba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= 250.000,00 k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.000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ćena je samo privremena situacija okončana će biti u 2006. godini</w:t>
            </w:r>
          </w:p>
        </w:tc>
      </w:tr>
      <w:tr>
        <w:trPr>
          <w:trHeight w:val="1130" w:hRule="atLeast"/>
          <w:cantSplit w:val="true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eđenje vezova na operativnoj obali kod hotela Kristal i uređenje priveznih plutača u luci (lanci, blokovi, plutače) 73.00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3.000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građena je oprema koja je nabavljena 2005. godine, te su nabavljene i ugrađene plutače za sidrenje s lancima i sidrenim blokovima</w:t>
            </w:r>
          </w:p>
        </w:tc>
      </w:tr>
      <w:tr>
        <w:trPr>
          <w:trHeight w:val="1130" w:hRule="atLeast"/>
          <w:cantSplit w:val="true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gradnja priključaka za struju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.000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 potrebe ribara ugrađeni su ormarići kod INE i na istočnom dijelu obale</w:t>
            </w:r>
          </w:p>
        </w:tc>
      </w:tr>
      <w:tr>
        <w:trPr>
          <w:cantSplit w:val="true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mjena svjetala na lukobranu 20.00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0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nalizacija 20.00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0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3607"/>
      </w:tblGrid>
      <w:tr>
        <w:trPr>
          <w:cantSplit w:val="true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. LUKA NOVIGRAD</w:t>
            </w:r>
          </w:p>
        </w:tc>
      </w:tr>
      <w:tr>
        <w:trPr>
          <w:cantSplit w:val="true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ODGRADNJA</w:t>
            </w:r>
          </w:p>
        </w:tc>
      </w:tr>
      <w:tr>
        <w:trPr>
          <w:cantSplit w:val="true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LANIRANA SREDSTVA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UTROŠENA SREDSTVA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OBRAZLOŽENJE</w:t>
            </w:r>
          </w:p>
        </w:tc>
      </w:tr>
      <w:tr>
        <w:trPr>
          <w:cantSplit w:val="true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spacing w:before="0" w:after="0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Izgradnja priključaka za vodu lukobra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ableContents"/>
              <w:spacing w:before="0" w:after="0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90.500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spacing w:before="0" w:after="0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Sukladno dugoročnom planu poboljšanja uvjeta boravka plovila</w:t>
            </w:r>
          </w:p>
        </w:tc>
      </w:tr>
      <w:tr>
        <w:trPr>
          <w:cantSplit w:val="true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spacing w:before="0" w:after="0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Sanacija operativne obale (Mandrač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ableContents"/>
              <w:spacing w:before="0" w:after="0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139.800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ćena je samo privremena situacija okončana će biti u 2006. godini</w:t>
            </w:r>
          </w:p>
        </w:tc>
      </w:tr>
      <w:tr>
        <w:trPr>
          <w:cantSplit w:val="true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spacing w:before="0" w:after="0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Signalizacija  20.00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ableContents"/>
              <w:spacing w:before="0" w:after="0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20.000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spacing w:before="0" w:after="0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Info ploče</w:t>
            </w:r>
          </w:p>
        </w:tc>
      </w:tr>
      <w:tr>
        <w:trPr>
          <w:cantSplit w:val="true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spacing w:before="0" w:after="0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Branici-stupići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ableContents"/>
              <w:spacing w:before="0" w:after="0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27.000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spacing w:before="0" w:after="0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Branici u Mandraču istočna obala</w:t>
            </w:r>
          </w:p>
        </w:tc>
      </w:tr>
      <w:tr>
        <w:trPr>
          <w:cantSplit w:val="true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mjena svjetala na lukobranu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0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3607"/>
      </w:tblGrid>
      <w:tr>
        <w:trPr>
          <w:cantSplit w:val="true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spacing w:before="0" w:after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C. SAVUDRIJA; D. Zambratija; E LUKA LOVREČICA</w:t>
            </w:r>
          </w:p>
        </w:tc>
      </w:tr>
      <w:tr>
        <w:trPr>
          <w:cantSplit w:val="true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LANIRANA SREDSTVA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UTROŠENA SREDSTVA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OBRAZLOŽENJE</w:t>
            </w:r>
          </w:p>
        </w:tc>
      </w:tr>
      <w:tr>
        <w:trPr>
          <w:cantSplit w:val="true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spacing w:before="0" w:after="0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Sanacija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ableContents"/>
              <w:spacing w:before="0" w:after="0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80.000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spacing w:before="0" w:after="0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65.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3607"/>
      </w:tblGrid>
      <w:tr>
        <w:trPr>
          <w:cantSplit w:val="true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KUMENTACIJA</w:t>
            </w:r>
          </w:p>
        </w:tc>
      </w:tr>
      <w:tr>
        <w:trPr>
          <w:cantSplit w:val="true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LANIRANA SREDSTVA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UTROŠENA SREDSTVA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OBRAZLOŽENJE</w:t>
            </w:r>
          </w:p>
        </w:tc>
      </w:tr>
      <w:tr>
        <w:trPr>
          <w:cantSplit w:val="true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zrada projekata sanacije operativnih obala i carinskih gatova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.000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dejna rješenja, studije, elaborati, projekti i sl. 50.00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000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rađene su studije-projekcije investicija u luci UM za MMTPR, projekti uvođenja rasvjete i distrib. el energije, stanje lukobrana-školjera</w:t>
            </w:r>
          </w:p>
        </w:tc>
      </w:tr>
      <w:tr>
        <w:trPr>
          <w:cantSplit w:val="true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ja zbrinjavanja maritimnog sedimenta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00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ZAKLJUČAK/REZIM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 2005. godini Lučka uprava Umag-Novigrad radila je po programu rada koji je ostvaren u okviru objektivno mogućeg obima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Većina sredstava je utrošeno na zahvate u podgradnji i nadgradnji s naglaskom na sanaciji dijelova oštećene operativne obale u Umagu i lukobrana u Novigradu te na poboljšanje uvjeta priveza plovil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je početka ljetne sezone sanirani su oštećeni dijelovi lučke podgradnje u Savudriji, Zambratiji i Lovrečic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U logističkom smislu, nije se uspjelo u većoj mjeri poboljšati boravak putnika i nautičara u našim lukama, s posebnim naglaskom na nedostajanje sanitarnih prostora, što ostaje kao jedan od zadatak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ubuduće je potrebno posebno brinuti o održavanju podgradnje naročito carinskih gatova koji su u vrlo lošem stanju a za što postoje projekti sanacije, te operativnih obal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18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BulletSymbols">
    <w:name w:val="Bullet Symbols"/>
    <w:qFormat/>
    <w:rPr>
      <w:rFonts w:ascii="StarSymbol" w:hAnsi="StarSymbol" w:eastAsia="StarSymbol" w:cs="StarSymbol"/>
      <w:sz w:val="18"/>
    </w:rPr>
  </w:style>
  <w:style w:type="character" w:styleId="PageNumber">
    <w:name w:val="Page Number"/>
    <w:basedOn w:val="Zadanifontodlomka"/>
    <w:rPr/>
  </w:style>
  <w:style w:type="character" w:styleId="VisitedInternetLink">
    <w:name w:val="FollowedHyperlink"/>
    <w:basedOn w:val="Zadanifontodlomk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TextBody"/>
    <w:qFormat/>
    <w:pPr>
      <w:suppressLineNumbers/>
      <w:suppressAutoHyphens w:val="true"/>
    </w:pPr>
    <w:rPr>
      <w:rFonts w:ascii="Times New Roman" w:hAnsi="Times New Roman" w:cs="Times New Roman"/>
      <w:sz w:val="24"/>
      <w:szCs w:val="20"/>
      <w:lang w:val="en-GB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cka-uprava-umag-novigrad@pu.htnet.hr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1:56:00Z</dcterms:created>
  <dc:creator>Stojnić</dc:creator>
  <dc:description/>
  <dc:language>en-US</dc:language>
  <cp:lastModifiedBy>drudela</cp:lastModifiedBy>
  <cp:lastPrinted>2006-03-07T04:35:00Z</cp:lastPrinted>
  <dcterms:modified xsi:type="dcterms:W3CDTF">2006-03-15T11:56:00Z</dcterms:modified>
  <cp:revision>2</cp:revision>
  <dc:subject/>
  <dc:title>KOMPONENTE IZVJEŠTAJA O IZVRŠENJU GODIŠNJEG PROGRAMA RADA I RAZVOJA LUKE</dc:title>
</cp:coreProperties>
</file>