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 xml:space="preserve">KOMPONENTE GODIŠNJEG IZVJEŠĆA O RADU UPRAVNOG ODJELA ZA PRORAČUN I FINANCIJE ISTARSKE ŽUPANIJE ZA 2005.G.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Godišnje izvješće o radu Upravnog odjela za proračun i financije za 2005.g. sadrži slijedeće komponent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1. OCJENA PROČELNIKA O RADU UPRAVNOG ODJEL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ORGANIZACIJSKA I FUNKCIONALNA STRUKTURA UPRAVNOG ODJELA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ADMINISTRATIVNI POKAZATELJ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3.1. ZAPRIMLJENI PREDMET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3.2. RIJEŠENI PREDMET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. PRIKAZ REALIZACIJE NEPOSREDNIH ZADATAKA/OCJENA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PROVEDENIH PLANIRANIH AKTIVNOST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RIKAZ REALIZACIJE POSTAVLJENIH CILJE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6. PRIKAZ NEPLANIRANIH, A REALIZIRANIH AKTIVNOST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OCJENA FINANCIJSKOG POSLOVANJ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8. ZAKLJUČAK/REZ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AZAC IUO -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ZVJEŠĆE O RADU UPRAVNOG ODJELA ZA PRORAČUN I FINANCIJ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U GODINI: 2005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 OCJENA PROČELNIKA O RADU UPRAVNOG ODJEL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Upravni odjel za proračun i financije Istarske županije u 2005.g. evidentirao je sve  proračunske prihode i primitke, te rashode i izdatke, pratio njihovo izvršenje, te osigurao solventnost proračuna potrebnog za zadovoljenje javnih potreba koje su pravovremeno i ravnomjerno izvršavane tijekom cijele godin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ve isplate izvršene su sukladno Odluci o izvršavanju Proračuna Istarske županije za 2005.g. i evidentirane u poslovnim knjigama sukladno zakonskim propisi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račun Istarske županije osiguravao je pravovremeno sredstva za financiranje decentraliziranih funkcija iz dva izvora. Iz direktnog udjela poreza na dohodak financirano je 47% javnih potreba, iz Državnog proračuna - potpore izravnanja preostalih 53%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sjek za utvrđivanje i naplatu vlastitih prihoda (poreza) vršio je poslove u svezi utvrđivanja i naplate poreza za Istarsku županiju te za 21 jedinicu lokalne samouprave s kojima je zaključen ugovor o obavljanju poslova utvrđivanja i naplate pore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 obveze iz domene rada ovog Upravnog odjela, donošenje Proračuna, polugodišnji izvještaj, Izmjene i dopune Proračuna,  Godišnji obračun Proračuna i sva obvezna financijska izvješća  prema nadležnim institucijama izvršena su u zakonski utvrđenim rokovi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Ukupan rad Upravnog odjela za proračun i financije u 2005. godini ocjenjujem uspješnim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Pročelnik</w:t>
            </w:r>
            <w:r>
              <w:rPr>
                <w:rFonts w:cs="Arial" w:ascii="Arial" w:hAnsi="Arial"/>
                <w:i/>
                <w:sz w:val="22"/>
              </w:rPr>
              <w:t>: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2. ORGANIZACIJSKA I FUNKCIONALNA STRUKTURA UPRAVNO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ODJELA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Poslovi i zadaće Upravnog odjela za proračun i financije obavljali su se tijekom 2005.g. unutar Odjela i tri Odsjeka, i to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Unutar Odjela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planiranje, organizacija, rukovođenje i kontrola rada Odjel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održavanje solventnosti Proračuna Istarske županij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upravljanje financijskim sredstvima radi pravovremenog izvršenja obveza IŽ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komunikacija s nadležnim ministarstvima i financijskim institucijam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komunikacija s jedinicama lokalne samouprave i proračunskim korisnicim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- dorada i modernizacija informatičkog sustava za proračun, financijsko i porezno knjigovodstv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Unutar odsjek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dsjek za proračun i plansko analitičke poslo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planiranje prihoda i izdataka, komunikacija s decentraliziranim subjektim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otplata javnog duga, zaduživanje, uravnoteženje Proraču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izvješćivanje predstavničkog i izvršnog tijela Istarske župani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dsjek za računovodstvo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2"/>
              </w:rPr>
              <w:t>- likvidacija računa i ostalih obveza, obračun plaća i ostalih naknada, evidentiranje poslovnih događaja u poslovnim knjigama sukladno Računskom planu proračuna,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- izrada financijskih izvješća Proračuna za potrebe DUR, MF i FINU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- izrada konsolidiranih financijskih izvješća (Proračun IŽ i decentralizirane funkcije zajedno) za potrebe nadležnih institucij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dsjek za utvrđivanje i naplatu poreza i vlastitih prihod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- utvrđivanje, evidentiranje i naplata vlastitih poreza za Istarsku županiju, kao i za 21 jedinicu lokalne samouprave temeljem zaključenih ugovora o obavljanju navedenih poslova,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vodi  porezno knjigovodstv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vodi ovršni postupak, radi naplate tražbina za poreze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Adresa Upravnog odjela za proračun i financije: Flanatička 29, Pula, tel. 372-133, fax: 372-132, email: financije@istra-istria.h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Adresa Odsjeka za utvrđivanje i naplatu poreza i vlastitih prihoda: Sv. Teodora 2, Pula, tel. 591-391, fax 591-368  email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sz w:val="22"/>
                </w:rPr>
                <w:t>porezi@istra-istria.h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 ADMINISTRATIVNI POKAZATELJI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r-HR"/>
              </w:rPr>
              <w:t>3.1.   ZAPRIMLJENI PREDMETI - UPRAVNI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/>
              </w:rPr>
              <w:t>klasifikacijska oznaka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/>
              </w:rPr>
              <w:t>broj predmeta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UP/I-112-02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UP/I-113-03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UP/I-113-04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6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hr-HR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hr-HR"/>
              </w:rPr>
              <w:t>ZAPRIMLJENI PREDMETI - NEUPRAVNI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/>
              </w:rPr>
              <w:t>klasifikacijska oznaka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/>
              </w:rPr>
              <w:t>broj predmeta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006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013-02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015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021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023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2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030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030-02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031-06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041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12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19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20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20-02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21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302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320-02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323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342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342-35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0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0-05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0-06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0-08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1-03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3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3-02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6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6-03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6-08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10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50-02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53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650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r-HR"/>
              </w:rPr>
              <w:t>UKUPNO ZAPRIMLJENI PREDMETI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r-HR"/>
              </w:rPr>
              <w:t>111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r-HR"/>
              </w:rPr>
              <w:t>3.2.   RIJEŠENI PREDMETI - UPRAVNI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/>
              </w:rPr>
              <w:t>klasifikacijska oznaka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/>
              </w:rPr>
              <w:t>broj predmeta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UP/I-112-02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UP/I-113-03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UP/I-113-04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5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hr-HR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hr-HR"/>
              </w:rPr>
              <w:t>RIJEŠENI PREDMETI - NEUPRAVNI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006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013-02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023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2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030-02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trHeight w:val="11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031-06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041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20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20-02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21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302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320-02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323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342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342-35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0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0-05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0-08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1-03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3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3-02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6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6-03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06-08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10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50-02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453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650-01/05-01/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r-HR"/>
              </w:rPr>
              <w:t>UKUPNO RIJEŠENI PREDMETI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r-HR"/>
              </w:rPr>
              <w:t>9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694"/>
        <w:gridCol w:w="2409"/>
        <w:gridCol w:w="2177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4. REALIZACIJA NEPOSREDNIH ZADATAKA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OCJENA PROVEDENIH PLANIRANIH AKTIVNOSTI</w:t>
            </w:r>
          </w:p>
        </w:tc>
      </w:tr>
      <w:tr>
        <w:trPr>
          <w:trHeight w:val="190" w:hRule="atLeast"/>
          <w:cantSplit w:val="true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DA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PANJ REALIZIRA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ZLOŽENJE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A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rada prijedloga I Izmjena i dopuna Proračuna 2005.g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klađenje s bilančnim pravima 2005.g.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rada prijedloga II Izmjena i dopuna Proračuna 2005.g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treba prenamjene određenih sredstava  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zrada Prijedloga prenamjene utroška sredstava pojedinih pozicija izdataka unutar razdje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rošak izdataka unutar planiranih veličina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A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zrada prijedloga Proračuna za 2006.g. Zakona o proračunu (NN 96/03) upoštivajući načelo programskog planiranj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konska obve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eljem Zakona o proračunu (NN 96/03)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vovremeno podmirenje obveza po javnom dugu točno na dan dospijeć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redno izvršenje obveza 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čun i isplata plaća zaposlenicima IŽ, naknada članovima Poglavarstva i vijećnicima Županijske Skupšti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kladno Kolektivnom ugovoru i donijetim Odlukama o isplati naknada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iguravanje pravovremenih dotacija decentraliziranim subjektima (osnovne i srednje škole, centri za soc. skrb, domovi za starije i nemoćne osobe  te zdravstvene ustanove), institucijama kulture, športa, tehničke kulture i studentskih stipendi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adovoljenje potreba decentraliziranih subjekata sukladno Odlukama o minimalnim financijskim standardima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ćanje svih ostalih obveza prema rokovima dospijeć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vršenje proračuna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Utvrđivanje  poreza i vlastitih prihoda za IŽ i 21 jedinica Iokalne samouprave s kojima je zaključen ugovor. </w:t>
            </w:r>
            <w:r>
              <w:rPr>
                <w:rFonts w:cs="Arial" w:ascii="Arial" w:hAnsi="Arial"/>
                <w:b/>
                <w:bCs/>
                <w:color w:val="339966"/>
                <w:sz w:val="22"/>
                <w:szCs w:val="22"/>
              </w:rPr>
              <w:t>Cjelovito izvješće Odsjeka – u privit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kladno zakonskoj regulativi i zaključenim ugovorima 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plata poreznih, županijskih i općinskih priho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8,69%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z redovnu naplatu, kontinuirano su podizane mjere prisilne naplate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onošenje poreznih rješenja obveznicim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55.324 rješenja u iznosu 27.071.515,02 k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cijelosti su izdana rješenja prema raspoloživim podacima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euzimanje podataka i dokumentacije za porezne obveznike županijskih, općinskih i gradskih poreza od nadležnih ispostava Porezne uprave i PU Pazin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d ispostava poreznih uprava zatražena je cjelokupna dokumentacija, ali je zaprimljeno tek 55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adi utvrđivanja točnog stanja, te poduzimanja daljnjih mjera naplate poreznog duga i sređivanja baze podataka  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Vođenje analitičkog i sintetičkog knjigovodstva za proračun Istarske županije i Fond za razvoj poljoprivrede i agroturizma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videncija poslovnih promjena sukladno Zakonu o  proračunu i provedbenim propisima 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ođenje evidencije blagajničkog poslovanja, analitike dugotrajne i kratkotrajne nematerijalne i materijalne  imovin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videncija u knjigovodstvu i pomoćnim poslovnim  knjigama 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iranje i dnevni unos podataka u informatički sustav, vođenje svih pomoćnih knjiga, praćenje ostvarenja prihoda i izdataka 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ršenje Proračuna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bavljanje godišnjeg popisa imovine, obveza i potraživanj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eljem odluke župana IŽ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zrada godišnjeg i konsolidiranog obračuna Proraču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eljem Zakona o proračunu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zrada polugodišnjeg i konsolidiranog obračuna za 200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eljem Zakona o proračunu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zrada financijskih izvješća (proračuna IŽ i konsolidirani) za nadležne instituci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eljem Zakona o proračunu i Pravilnika o financijskom izvještavanju u proračunskom računovodstvu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zračun potrebnih sredstava i postavljanje zahtjeva Državnom proračunu – Potpore izravnanja radi naplate sredstava za dec. subjekte (osnovne i srednje škole, zdravstvene ustanove i centre za socijalnu skrb, domove za starije i nemoćne)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eljem Odluka o minimalnim financijskim standardima za pojedinu decentraliziranu funkciju 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iguranje redovite  mjesečne isplate decentraliziranim subjektima u visini 1/12  ukupno planiranih sredstav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vršavanje donijetih Odluka o minimalnim financijskim standardima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aćenje ostvarenja prihoda i izvršenja izdataka po decentraliziranim subjektima, te ispostavljanje zahtjeva za isplatu iz Državnog proračuna - pozicije izravnanj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 potrebe praćenja ostvarenja, statistike i izvješćivanja sukladno zakonskim propisima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 sve jedinice lokalne samouprave prikupljeni su i obrađeni financijsko planski dokumenti proračun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potpu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 potrebe praćenja ostvarenja proračuna jedinica na području IŽ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zvršena je edukacija za knjigovođe i ravnatelje dec. funkcij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zvršena je edukacija i priprema Upravnih odjela IŽ za izradu konsolidiranih izvješća. Ustrojen je sustav rada Ureda u Bruxellesu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dovoljavajuć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eljem Odluke Skupštine Istarske županije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G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ntinuirano je pružena stručno savjetodavna pomoć iz oblasti financija i računovodstva jedinicama lokalne samouprave, te ustanovama i poduzećima u vlasništvu ili pretežitom vlasništvu Istarske županije, te decentraliziranim subjektim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dovoljavajuć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unikacija s proračunskim korisnicima i ustrojavanje proračunskog sustava praćenja i izvješćivanja proračunskih korisnika</w:t>
            </w:r>
          </w:p>
        </w:tc>
      </w:tr>
      <w:tr>
        <w:trPr>
          <w:trHeight w:val="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G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ntinuirana suradnja s Ministarstvom financija Republike Hrvatske, Državnom revizijom, Poreznom upravom, Finacijskom agencijom  i ostalim tijelima, uz stalno predlaganje rješenja radi unaprijeđenja međusobne suradn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dovoljavajuć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unikacija s nadležnim institucijam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5"/>
        <w:gridCol w:w="2841"/>
        <w:gridCol w:w="284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. REALIZACIJA POSTAVLJENIH  CILJEVA </w:t>
            </w:r>
          </w:p>
        </w:tc>
      </w:tr>
      <w:tr>
        <w:trPr>
          <w:trHeight w:val="285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JENA POSTIGNUĆ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AZLOŽENJE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prijedloga proračunskih dokumenat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irano u potpunost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ršavanje zakonske obveze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iguranje solventnosti proračun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irano u potpunost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iguranje tekućeg poslovanja 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rada  i izdavanje poreznih rješenja za županiju i jedinice lokalne samouprav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zirano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ikasnija naplata prihoda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tiranje poslovnih promjen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irano u potpunost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nska obveza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ješćivanje, (polugodišnje, godišnje) za tijela županije i nadležne institucij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irano u potpunost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nska obveza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postava proračunskog sustava IŽ sa proračunskim korisnicima i decentraliziranim funkcijama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irano u potpunost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nska obveza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tali poslovi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ovoljavajuć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5"/>
        <w:gridCol w:w="2841"/>
        <w:gridCol w:w="284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 NEPLANIRANE, A REALIZIRANE AKTIVNOSTI</w:t>
            </w:r>
          </w:p>
        </w:tc>
      </w:tr>
      <w:tr>
        <w:trPr>
          <w:trHeight w:val="190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NOST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JENA POSTIGNUĆ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ZLOŽENJE</w:t>
            </w:r>
          </w:p>
        </w:tc>
      </w:tr>
      <w:tr>
        <w:trPr>
          <w:trHeight w:val="1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OCJENA FINANCIJSKOG POSLOVA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 PO PROGRAMIMA I AKTIVNOST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1. UKUPNA  SREDSTVA  PRORAČUNA ISTARSKE ŽUPAN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ijeloteksta2"/>
              <w:rPr/>
            </w:pPr>
            <w:r>
              <w:rPr>
                <w:rFonts w:cs="Arial" w:ascii="Arial" w:hAnsi="Arial"/>
                <w:sz w:val="22"/>
                <w:szCs w:val="22"/>
              </w:rPr>
              <w:t>Ukupni prihodi Proračuna IŽ za 2005. godinu ostvareni su u iznosu od 198.034.368,67 kn što u odnosu na plan znači 5,5 % manje, a u odnosu na proteklu godinu 3,6 % man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kupni izdaci Proračuna Istarske županije izvršeni su u iznosu 195.187.780,94 kn ili 6,9 % manje od plana i za 0,99% manje od prethodne godi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kupno raspoloživa sredstva Proračuna Istarske županije iznosila su 198.034.368,67 kn, a ukupno utrošena 195.187.780,94 kn što rezultira viškom prihoda nad rashodima u visini od 2.846.587,73 kn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išak prihoda nad rashodima u nenamjenskom dijelu proračuna iznosi 553.168,96 kn, a u namjenskom dijelu 2.313.418,77 kn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kupni konsolidirani Proračun Istarske županije iznosi 250.460.151,00 kn, a objedinjava Proračun Istarske županije i 55 proračunskih korisnika. Ukupni rashodi konsolidiranog Proračuna iznose 243.566.651,00 kn, a višak prihoda nad rashodima iznosi 6.893.500,00 kn, koji se prenosi na raspolaganje u slijedeću godinu. Prihodi i primici u toku 2005.g. bili su dovoljni za pokriće rashoda i izdataka.</w:t>
            </w:r>
          </w:p>
        </w:tc>
      </w:tr>
      <w:tr>
        <w:trPr>
          <w:trHeight w:val="730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2. RAZDJEL 3 - UPRAVNI ODJEL ZA PRORAČUN I FINANCIJE</w:t>
            </w:r>
          </w:p>
        </w:tc>
      </w:tr>
      <w:tr>
        <w:trPr>
          <w:trHeight w:val="355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ROŠENA SREDSTV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AZLOŽENJE</w:t>
            </w:r>
          </w:p>
        </w:tc>
      </w:tr>
      <w:tr>
        <w:trPr>
          <w:trHeight w:val="521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ci za zaposle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62.400,00 k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76.932,26 k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trošak sukladno planiranim sredstvima</w:t>
            </w:r>
          </w:p>
        </w:tc>
      </w:tr>
      <w:tr>
        <w:trPr>
          <w:trHeight w:val="622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knade troškova zaposleni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5.000,00 kn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2.282,80 k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kladno dostavljenim potvrdama prijevoznika i evidencije o prisustvu zaposlenika</w:t>
            </w:r>
          </w:p>
        </w:tc>
      </w:tr>
      <w:tr>
        <w:trPr>
          <w:trHeight w:val="622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za uslu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.000,00 k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.295,39 k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ci izvršeni temeljem ispostavljenih računa</w:t>
            </w:r>
          </w:p>
        </w:tc>
      </w:tr>
      <w:tr>
        <w:trPr>
          <w:trHeight w:val="622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ci za platni prom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.000,00  k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6.852,12 k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ci izvršeni temeljem ispostavljenih računa</w:t>
            </w:r>
          </w:p>
        </w:tc>
      </w:tr>
      <w:tr>
        <w:trPr>
          <w:trHeight w:val="574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zdaci za kam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361.000,00 k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297.122,96 k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ci su izvršeni u visini obračunatih izdataka po ugovorenoj kamatnoj stopi</w:t>
            </w:r>
          </w:p>
        </w:tc>
      </w:tr>
      <w:tr>
        <w:trPr>
          <w:trHeight w:val="892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redviđeni rashodi do visine proračunske  zali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.000,00 k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000,00 k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ci izvršeni sukladno potrebama  i Odluci o izvršavanju proračuna</w:t>
            </w:r>
          </w:p>
        </w:tc>
      </w:tr>
      <w:tr>
        <w:trPr>
          <w:trHeight w:val="762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za nabavu opre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8.000,00 k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7.028,94  k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ci za opremu i namještaj Upravnih odjela</w:t>
            </w:r>
          </w:p>
        </w:tc>
      </w:tr>
      <w:tr>
        <w:trPr>
          <w:trHeight w:val="676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plata glavnice du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98.000,00 k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500.795,48 kn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ma ugovorenim otplatnim planovima i rokovima  dospijeć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 ZAKLJUČAK/REZ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ršenje Proračuna Istarske županije za 2005.g. realizirano je sukladno ostvarenim prihodima i primicima, programima Upravnih odjela Istarske županije i zakonskoj regulativi proraču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od poreza na dohodak i poreza na dobit ostvareni su ispod očekivanja, odnosno na razini prethodne godine (2004.g.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trebna sredstva za zadovoljenje javnih i ostalih potreba u Istarskoj županiji, pravovremeno su osiguravana i ravnomjerno izvršavana tijekom cijele godin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ve isplate izvršene su sukladno Odluci o izvršavanju Proračuna Istarske županije za 2005.g. i evidentirane u poslovnim knjigam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sjek za utvrđivanje i naplatu poreza i vlastitih prihoda  vršio je poslove u svezi utvrđivanja i naplate poreza za Istarsku županiju te za 21 jedinicu lokalne samouprave s kojima je zaključen ugovor o obavljanju poslova utvrđivanja i naplate porez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todobno su se poduzimale aktivnosti  oko utvrđivanja osnovanosti zaduženja poreznih obveznika 2002-2003. , pripreme dokumentacije za porezne dužnike radi poduzimanja daljnjih mjera naplate preuzetog duga od ispostava Porezne uprave, te stvaranje uvjeta za provođenje ovršnog postupka tijekom 2005.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 tekućoj godini u Proračunu Istarske županije izvršeno je rashoda  iznad naplaćenih prihoda u visini od 6.951.675,02 kn. Neutrošena sredstva iz prethodne godine u visini od  9.798.262,75 kn.korištena su za pokriće rashoda, a ukupan rezultat u 2005. god. je višak prihoda nad rashodima za 2.846.587,73 k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olidirani proračun Istarske županije u 2005.g. imao je raspoloživa sredstva u visini od 250.460.151,00 kn kojima su podmirene sve potrebe i obveze, te je ostvaren višak prihoda nad rashodima u visini od 6.893.500,00 kn koji se prenosi u slijedeće razdobl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račun Istarske županije podržavao je razvoj i promociju aktivnosti u svim sferama gospodarskog, društvenog i kulturnog djelovanja te su uredno izvršavane sve obveze prema zaposlenicima, vjerovnicima i zajmodavcim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račun Istarske županije bio je solventan tijekom cijele fiskalne godine i omogućio je funkcioniranje proračunskog financijskog sustava s proračunskim korisnicim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KA HRVATSKA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ARSKA ŽUPANIJA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avni odjel za proračun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financi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a: 023-01/06-01/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roj: 2163/1-07/1-06-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la, 21. ožujak  200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DSJEDNIKU POGLAVARSTV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ARSKE ŽUPANIJ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tem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učne službe za poslove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pštine i Poglavarstv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zin, Dršćevka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P r e d m e t : Izvješće o radu Upravnog odjel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za proračun i financije Istarske županij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za 2005.g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iloženo Vam dostavljamo predmetne akte radi upućivanja na nadležno postupanje  Poglavarstvu i Skupštini Istarske županij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loga: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ČELNIC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. sc. Silvana Kostešić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vit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lov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hiv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temelju članaka 59.  i 77. Statuta Istarske županije ("Službene novine Istarske županije", br. 6/03 – pročišćeni tekst, 10/04 i 13/05) Poglavarstvo Istarske županije na svojoj sjednici održanoj dana ___________ 2006. godine,  donosi slijedeć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 A K LJ U ČA 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 Prihvaća se Izvješće o radu Upravnog odjela za proračun i financije Istarske županije za 2005.g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 Akt iz točke 1. ovog Zaključka dostavit će se Skupštini Istarske županije na nadležno postupanj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 iz točke 1.  ovog Zaključka sastavni je dio istog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izvjestitelja po toč. 1 ovog akta na Skupštini Istarske županije određuje se Pročelnica Upravnog odjela za proračun i financije Istarske županij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aj zaključak stupa na snagu danom donošenj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roj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la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ARSKA ŽUPANIJ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UPANIJSKO POGLAVARST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6480" w:firstLine="720"/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dsjednik</w:t>
      </w:r>
    </w:p>
    <w:p>
      <w:pPr>
        <w:pStyle w:val="Normal"/>
        <w:numPr>
          <w:ilvl w:val="0"/>
          <w:numId w:val="0"/>
        </w:numPr>
        <w:ind w:left="6480" w:firstLine="480"/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an Jakovčić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temelju članaka 36.  i 76. Statuta Istarske županije ("Službene novine Istarske županije", br. 6/03 – pročišćeni tekst, 10/04 i 13/05) Skupština Istarske županije na svojoj sjednici održanoj dana ___________ 2006. godine,  donosi slijedeć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 A K LJ U ČA 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hvaća se Izvješće o radu Upravnog odjela za proračun i financije Istarske županije za 2005.g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 iz točke 1.  ovog Zaključka sastavni je dio istog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izvjestitelja po toč. 1 ovog akta na Skupštini Istarske županije određuje se Pročelnica Upravnog odjela za proračun i financije Istarske županij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aj zaključak stupa na snagu danom donošenj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roj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zi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ARSKA ŽUPANIJ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UPANIJSKA SKUPŠT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dsjednik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on Perušk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0"/>
      <w:gridCol w:w="2840"/>
    </w:tblGrid>
    <w:tr>
      <w:trPr>
        <w:trHeight w:val="92" w:hRule="atLeast"/>
        <w:cantSplit w:val="true"/>
      </w:trPr>
      <w:tc>
        <w:tcPr>
          <w:tcW w:w="2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lang w:val="hr-HR"/>
            </w:rPr>
          </w:pPr>
          <w:r>
            <w:rPr>
              <w:rFonts w:cs="Arial" w:ascii="Arial" w:hAnsi="Arial"/>
              <w:b/>
              <w:sz w:val="18"/>
              <w:lang w:val="hr-HR"/>
            </w:rPr>
            <w:t>ISTARSKA ŽUPANIJA</w:t>
          </w:r>
        </w:p>
      </w:tc>
      <w:tc>
        <w:tcPr>
          <w:tcW w:w="2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lang w:val="hr-HR"/>
            </w:rPr>
          </w:pPr>
          <w:r>
            <w:rPr>
              <w:rFonts w:cs="Arial" w:ascii="Arial" w:hAnsi="Arial"/>
              <w:b/>
              <w:sz w:val="18"/>
              <w:lang w:val="hr-HR"/>
            </w:rPr>
            <w:t>MANDATNO I GODIŠN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lang w:val="hr-HR"/>
            </w:rPr>
          </w:pPr>
          <w:r>
            <w:rPr>
              <w:rFonts w:cs="Arial" w:ascii="Arial" w:hAnsi="Arial"/>
              <w:b/>
              <w:sz w:val="18"/>
              <w:lang w:val="hr-HR"/>
            </w:rPr>
            <w:t>PLANIRANJE I IZVJEŠĆIVANJE</w:t>
          </w:r>
        </w:p>
      </w:tc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8"/>
              <w:lang w:val="hr-HR"/>
            </w:rPr>
          </w:pPr>
          <w:r>
            <w:rPr>
              <w:rFonts w:cs="Arial" w:ascii="Arial" w:hAnsi="Arial"/>
              <w:b/>
              <w:sz w:val="18"/>
              <w:lang w:val="hr-HR"/>
            </w:rPr>
            <w:t>Klasa: 023-01/06-01/15</w:t>
          </w:r>
        </w:p>
        <w:p>
          <w:pPr>
            <w:pStyle w:val="Header"/>
            <w:rPr>
              <w:rFonts w:ascii="Arial" w:hAnsi="Arial" w:cs="Arial"/>
              <w:b/>
              <w:b/>
              <w:sz w:val="18"/>
              <w:lang w:val="hr-HR"/>
            </w:rPr>
          </w:pPr>
          <w:r>
            <w:rPr>
              <w:rFonts w:cs="Arial" w:ascii="Arial" w:hAnsi="Arial"/>
              <w:b/>
              <w:sz w:val="18"/>
              <w:lang w:val="hr-HR"/>
            </w:rPr>
            <w:t>Urbroj:2163/1-07/1-06-1</w:t>
          </w:r>
        </w:p>
      </w:tc>
    </w:tr>
    <w:tr>
      <w:trPr>
        <w:trHeight w:val="90" w:hRule="atLeast"/>
        <w:cantSplit w:val="true"/>
      </w:trPr>
      <w:tc>
        <w:tcPr>
          <w:tcW w:w="2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lang w:val="hr-HR"/>
            </w:rPr>
          </w:pPr>
          <w:r>
            <w:rPr>
              <w:rFonts w:cs="Arial" w:ascii="Arial" w:hAnsi="Arial"/>
              <w:b/>
              <w:sz w:val="18"/>
              <w:lang w:val="hr-HR"/>
            </w:rPr>
          </w:r>
        </w:p>
      </w:tc>
      <w:tc>
        <w:tcPr>
          <w:tcW w:w="2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8"/>
              <w:lang w:val="hr-HR"/>
            </w:rPr>
          </w:pPr>
          <w:r>
            <w:rPr>
              <w:rFonts w:cs="Arial" w:ascii="Arial" w:hAnsi="Arial"/>
              <w:sz w:val="18"/>
              <w:lang w:val="hr-HR"/>
            </w:rPr>
          </w:r>
        </w:p>
      </w:tc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8"/>
              <w:lang w:val="hr-HR"/>
            </w:rPr>
          </w:pPr>
          <w:r>
            <w:rPr>
              <w:rFonts w:cs="Arial" w:ascii="Arial" w:hAnsi="Arial"/>
              <w:b/>
              <w:sz w:val="18"/>
              <w:lang w:val="hr-HR"/>
            </w:rPr>
            <w:t>Datum: 21.03.2006.</w:t>
          </w:r>
        </w:p>
      </w:tc>
    </w:tr>
    <w:tr>
      <w:trPr>
        <w:trHeight w:val="90" w:hRule="atLeast"/>
        <w:cantSplit w:val="true"/>
      </w:trPr>
      <w:tc>
        <w:tcPr>
          <w:tcW w:w="2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lang w:val="hr-HR"/>
            </w:rPr>
          </w:pPr>
          <w:r>
            <w:rPr>
              <w:rFonts w:cs="Arial" w:ascii="Arial" w:hAnsi="Arial"/>
              <w:b/>
              <w:sz w:val="18"/>
              <w:lang w:val="hr-HR"/>
            </w:rPr>
          </w:r>
        </w:p>
      </w:tc>
      <w:tc>
        <w:tcPr>
          <w:tcW w:w="2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8"/>
              <w:lang w:val="hr-HR"/>
            </w:rPr>
          </w:pPr>
          <w:r>
            <w:rPr>
              <w:rFonts w:cs="Arial" w:ascii="Arial" w:hAnsi="Arial"/>
              <w:sz w:val="18"/>
              <w:lang w:val="hr-HR"/>
            </w:rPr>
          </w:r>
        </w:p>
      </w:tc>
      <w:tc>
        <w:tcPr>
          <w:tcW w:w="2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8"/>
              <w:lang w:val="hr-HR"/>
            </w:rPr>
          </w:pPr>
          <w:r>
            <w:rPr>
              <w:rFonts w:cs="Arial" w:ascii="Arial" w:hAnsi="Arial"/>
              <w:b/>
              <w:sz w:val="18"/>
              <w:lang w:val="hr-HR"/>
            </w:rPr>
            <w:t>Stranica:   od 10</w:t>
          </w:r>
        </w:p>
      </w:tc>
    </w:tr>
  </w:tbl>
  <w:p>
    <w:pPr>
      <w:pStyle w:val="Header"/>
      <w:rPr>
        <w:rFonts w:ascii="Arial" w:hAnsi="Arial" w:cs="Arial"/>
        <w:sz w:val="18"/>
        <w:lang w:val="hr-HR"/>
      </w:rPr>
    </w:pPr>
    <w:r>
      <w:rPr>
        <w:rFonts w:cs="Arial" w:ascii="Arial" w:hAnsi="Arial"/>
        <w:sz w:val="18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jeloteksta2">
    <w:name w:val="Tijelo teksta 2"/>
    <w:basedOn w:val="Normal"/>
    <w:qFormat/>
    <w:pPr>
      <w:jc w:val="both"/>
    </w:pPr>
    <w:rPr>
      <w:lang w:val="hr-H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rezi@istra-istria.h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0:08:00Z</dcterms:created>
  <dc:creator>Milka</dc:creator>
  <dc:description/>
  <cp:keywords/>
  <dc:language>en-US</dc:language>
  <cp:lastModifiedBy>Korisnik</cp:lastModifiedBy>
  <cp:lastPrinted>2006-03-21T08:34:00Z</cp:lastPrinted>
  <dcterms:modified xsi:type="dcterms:W3CDTF">2006-03-24T11:29:00Z</dcterms:modified>
  <cp:revision>5</cp:revision>
  <dc:subject/>
  <dc:title>PROGRAM RADA UPRAVNOG ODJELA ZA  ___________________________</dc:title>
</cp:coreProperties>
</file>