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2" w:leader="none"/>
          <w:tab w:val="left" w:pos="513" w:leader="none"/>
        </w:tabs>
        <w:jc w:val="both"/>
        <w:rPr/>
      </w:pPr>
      <w:r>
        <w:rPr>
          <w:b/>
          <w:sz w:val="22"/>
          <w:szCs w:val="22"/>
        </w:rPr>
        <w:tab/>
        <w:t>REPUBLIKA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pravni odjel za zdravstvo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cijalnu skrb i 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510-01/05-01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63/1-06/3-06-15</w:t>
      </w:r>
    </w:p>
    <w:p>
      <w:pPr>
        <w:pStyle w:val="Normal"/>
        <w:jc w:val="both"/>
        <w:rPr/>
      </w:pPr>
      <w:r>
        <w:rPr>
          <w:sz w:val="22"/>
          <w:szCs w:val="22"/>
        </w:rPr>
        <w:t>Pula, 10. siječnja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U 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STARSKE ŽUPANIJE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utem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tručne službe za poslove Skupštine 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52100 Pazin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dmet: Prijedlog Zaključka o utvrđivanju izmjena Popisa prioriteta  </w:t>
        <w:tab/>
        <w:t xml:space="preserve">   </w:t>
        <w:tab/>
        <w:t xml:space="preserve">                </w:t>
        <w:tab/>
        <w:tab/>
        <w:t xml:space="preserve">    zdravstvenih ustanova za raspored sredstava decentraliziranih </w:t>
        <w:tab/>
        <w:tab/>
        <w:tab/>
        <w:t xml:space="preserve">    funkcija u 2006. godin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ostavlja 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iloženo Vam dostavljamo prijedlog Zaključka o utvrđivanju izmjena Popisa prioriteta zdravstvenih ustanova za raspored sredstava decentraliziranih funkcija u 2006. godini, s obrazloženjem, te molimo da isti uvrstite na dnevni red naredne sjednice Poglavarstva Istarske župani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 poštovanje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ab/>
        <w:tab/>
        <w:tab/>
        <w:tab/>
        <w:tab/>
        <w:tab/>
        <w:tab/>
        <w:t xml:space="preserve"> PROČELNIC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</w:t>
        <w:tab/>
        <w:t xml:space="preserve">     prim. dr. Romanita Rojni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 temelju točke V. Odluke o minimalnim financijskim standardima za decentralizirane funkcije za zdravstvene ustanove u 2006. godini (Narodne novine br. 144/05) i odredbi članaka 59. i 77. Statuta Istarske županije (Službene novine Istarske županije br.6/03 – pročišćen tekst, 10/04) Poglavarstvo Istarske županije na sjednici održanoj dana ___________ 2006. godine donijelo 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 a k l j u č a k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Utvrđuju se izmjene Popisa prioriteta zdravstvenih ustanova u vlasništvu Istarske županije za raspored sredstava decentraliziranih funkcija u 2006. godi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opis izmjena prioriteta je u prilogu ovoga akta i čini njegov sastavni 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Ovaj Zaključak dostavit će se na suglasnost Ministarstvu zdravstva i socijalne skrbi Republike Hrvatsk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vaj Zaključak stupa na snagu danom donošen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as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broj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la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PUBLIKA HRVATSK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STARSKA ŽUPANIJ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ŽUPANIJSKO POGLAVARSTV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van Jakovč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ostaviti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ublika Hrvatska, Ministarstvo zdravstva i socijalne skrbi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Ksaver 200a, 10000 Zagre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starska županija, Upravni odjel za zdravstvo, socijalnu skrb i r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O B R A Z L O Ž E N J 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ab/>
        <w:t>I. PRAVNI TEMEL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ab/>
        <w:t>Pravni temelj za donošenje ovoga zaključka je točka V. Odluke o minimalnim financijskim standardima za decentralizirane funkcije za zdravstvene ustanove u 2006. godini (Narodne novine 144/05) kojom je utvrđena obveza županije za utvrđivanje popisa prioriteta za raspored dodijeljenih sredstava između zdravstvenih ustanova, te dostava istih na suglasnost Ministarstvu zdravstva i socijalne skrbi Republike Hrvatsk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II. OCJENA STANJA I PITANJA KOJA SE RJEŠAVAJ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ab/>
        <w:t>Zakonom o zdravstvenoj zaštiti (Narodne novine 121/03, 48/05) propisana je obveza županije za osiguravanjem sredstava za investicijsko ulaganje, investicijsko i tekuće održavanje zdravstvenih ustanova – prostora, medicinske i nemedicinske opreme i prijevoznih sredstava te informatizaciju zdravstvene djelatnosti na svom području. Nadalje, odluku o mjerilima za osiguranje sredstava za navedene namjene, koja je temelj za planiranje potpora iz državnog proračuna, donosi jednom godišnje Vlada Republike Hrvatsk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Minimalni financijski standardi za zdravstvene ustanove u 2006. godini utvrđeni su z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ulaganje u prostor, medicinsku i nemedicinsku opremu i prijevozna sredstv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i tekuće održavanje prostora, medicinske i nemedicinske opreme i prijevoznih sredstav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formatizaciju zdravstvene djelatnost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III. POSLJEDICE KOJE ĆE NASTUPITI DONOŠENJEM OVOGA AKTA</w:t>
      </w:r>
    </w:p>
    <w:p>
      <w:pPr>
        <w:pStyle w:val="TextBody"/>
        <w:ind w:firstLine="720"/>
        <w:rPr/>
      </w:pPr>
      <w:r>
        <w:rPr/>
        <w:t>Dopisom Ministarstva zdravstva i socijalne skrbi Klasa:404-04/05-01/43 Urbroj:534-05-01-02/1-05-16 od 06. listopada 2005. godine izvještena je Istarska županija da su za decentralizirane funkcije za zdravstvene ustanove na području Istarske županije za 2006. godinu predviđena novčana sredstva u iznosu od 20.745.978,00 kuna, te je istovremeno zatražen popis prioriteta temeljem kojega se određuje utrošak tih sredstava za pojedine zdravstvene ustanove.</w:t>
      </w:r>
    </w:p>
    <w:p>
      <w:pPr>
        <w:pStyle w:val="TextBody"/>
        <w:ind w:firstLine="720"/>
        <w:rPr/>
      </w:pPr>
      <w:r>
        <w:rPr/>
        <w:t>Temeljem navedene obavijesti Poglavarstvo Istarske županije svojim je zaključkom Klasa: 510-01/05-01/20 Urbroj: 2163/1-01/8-05-2 od 25. listopada 2005. godine utvrdilo Popis prioriteta zdravstvenih ustanova u vlasništvu Istarske županije za raspored sredstava decentraliziranih funkcija u 2006. godini.</w:t>
      </w:r>
    </w:p>
    <w:p>
      <w:pPr>
        <w:pStyle w:val="TextBody"/>
        <w:ind w:firstLine="720"/>
        <w:rPr/>
      </w:pPr>
      <w:r>
        <w:rPr/>
        <w:t>Donošenjem Odluke Vlade Republike Hrvatske o minimalnim financijskim standardima za decentralizirane funkcije za zdravstvene ustanove u 2006. godini (Narodne novine 144/05) izmijenjen je iznos sredstva decentraliziranih funkcija na način da je utvrđen iznos sredstava za investicijsko i tekuće održavanje u visini od 7.820.000,00 kuna i iznos sredstava za investicijsko ulaganje u visini od 11.639.064,00 kuna, odnosno u ukupnom iznosu od 19.459.064,00 kuna.</w:t>
      </w:r>
    </w:p>
    <w:p>
      <w:pPr>
        <w:pStyle w:val="TextBody"/>
        <w:ind w:firstLine="720"/>
        <w:rPr/>
      </w:pPr>
      <w:r>
        <w:rPr/>
        <w:t>Obzirom da je potrebno uskladiti utvrđeni Popis prioriteta sa Odlukom o minimalnim financijskim standardima za decentralizirane funkcije za zdravstvene ustanove u 2006. godini kao i sa predloženom Odlukom o kriterijima, mjerilima, načinu financiranja i rasporedu sredstava za decentralizirane funkcije za zdravstvene ustanove u 2006. godini, predlaže se Poglavarstvu Istarske županije donošenje zaključka o utvrđivanju izmjena Popisa prioritet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ab/>
        <w:tab/>
        <w:t>Utvrđeni Popis izmjena prioriteta dostavlja se na suglasnost Ministarstvu zdravstva i socijalne skrbi Republike Hrvatsk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IV. FINANCIJSKA SREDSTVA ZA PROVEDBU AKT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ab/>
        <w:t>Financijska sredstva za provedbu ovoga akta osigurana su u Proračunu Istarske županije za 2006. godinu, razdjel 8, pozicija 239-249.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2:00Z</dcterms:created>
  <dc:creator>Korisnik</dc:creator>
  <dc:description/>
  <cp:keywords/>
  <dc:language>en-US</dc:language>
  <cp:lastModifiedBy>Korisnik</cp:lastModifiedBy>
  <cp:lastPrinted>2006-01-10T13:43:00Z</cp:lastPrinted>
  <dcterms:modified xsi:type="dcterms:W3CDTF">2006-01-11T07:54:00Z</dcterms:modified>
  <cp:revision>8</cp:revision>
  <dc:subject/>
  <dc:title>      </dc:title>
</cp:coreProperties>
</file>