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PUBLIKA HRVATSKA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STARSKA ŽUPANIJA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pravni odjel za održivi razvoj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lanatička 29, 52100 Pula, p.p. 19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tel. (0)52  372 190;  fax. (0)52  372 19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Klasa: 403-01/06-01/01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 2163/1-08/1-06-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Pula,   11. travnja 2006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REDSJEDNIKU POGLAVARSTV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>ISTARSKE ŽUPANIJ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putem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STRUČNE SLUŽBE ZA POSLOVE </w:t>
        <w:tab/>
        <w:tab/>
        <w:tab/>
        <w:tab/>
        <w:tab/>
        <w:tab/>
        <w:tab/>
        <w:t xml:space="preserve">SKUPŠTINE I POGLAVARSTVA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azin, Dršćevka 3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PREDMET: </w:t>
        <w:tab/>
        <w:t xml:space="preserve">Prijedlog Zaključka o odabiru projekta koji će s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  <w:tab/>
        <w:t>financirati sredstvima Fonda za regionalni razvo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Republike Hrvatske u 2006. godin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- dostavlja s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štovani,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  <w:t>priloženo Vam dostavljamo predmetni akt na nadležno postupanje i odlučivanj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 poštovanjem,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v.d. PROČELNIK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osip Zidarić, dipl.ing.ar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vita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ijedlog Zaključ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brazložen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pisnik Povjerenstva o vrednovanju zaprimljenih zahtjeva/projek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rimljeni zahtjevi/projekti za sufinanciranje sredstvima FRR R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2006. godini - tabl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emelju članka 59. i 77. Statuta istarske županije (Službene novine Istarske županije br 6/03- pročišćeni tekst i 10/04), Poglavarstvo Istarske županije na sjednici održanoj dan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nos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LJUČA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odabiru projekata koji će se financirati sredstvim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nda za regionalni razvoj Republike Hrvatske u 2006. godin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1.  Prihvaća se prijedlog Povjerenstva za prikupljanje i ocjenu projekata koji će se financirati sredstvima Fonda za regionalni razvoj Republike Hrvatske u 2006. godini i Zapisnik o vrednovanju zaprimljenih zahtjeva Klasa 403-01/06-01/01; Urbroj:2163/1-08/1-06-16 od 10. travnja 2006. godine, koji čini sastavni dio ovog Zaključk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.  Zadužuje se Povjerenstvo iz čl. 1 ovog Zaključka da do 30.04.2006. godine dostavi Fondu za regionalni razvoj Republike Hrvatske originalne zahtjeve i dokumentaciju za slijedeće projek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Građevinski i elektromontažni radovi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vne rasvjete  na nogostupu u Karojbi</w:t>
        <w:tab/>
        <w:tab/>
        <w:tab/>
        <w:t xml:space="preserve">       </w:t>
        <w:tab/>
        <w:t>240.000,00 kn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 Modernizacija nerazvrstanih cesta u Općini Karojb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- zaobilaznica Radoslavi</w:t>
        <w:tab/>
        <w:tab/>
        <w:tab/>
        <w:tab/>
        <w:tab/>
        <w:tab/>
        <w:t xml:space="preserve">  60.000,00 k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3. Nerazvrstane ceste Općine Tinjan</w:t>
        <w:tab/>
        <w:tab/>
        <w:tab/>
        <w:tab/>
        <w:t>600.000,00 kn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. Modernizacija nerazvrstanih cesta Općine Barban </w:t>
        <w:tab/>
        <w:tab/>
        <w:t>602.961,39 kn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5. Modernizacija nerazvrstanih cesta Općine Svetvinčenat</w:t>
        <w:tab/>
        <w:tab/>
        <w:t>421.810,61 kn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 xml:space="preserve">3. </w:t>
      </w:r>
      <w:r>
        <w:rPr>
          <w:rFonts w:cs="Arial" w:ascii="Arial" w:hAnsi="Arial"/>
          <w:sz w:val="22"/>
          <w:szCs w:val="22"/>
        </w:rPr>
        <w:t>Po redoslijedu rangiranja projekt Općine Tinjan - Zaštita od oborinskih voda na groblju Kringa, u visini od 518.622,00 kn, je na posljednjem mjestu i izvan raspoložive kvote. Povjerenstvo je zaključilo da se on podrži i proslijedi Fondu, za slučaj potrebne rezerve zbog iskorištenja namjenskih sredstava Fond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4. Povjerenstvo predlaže da se projekti koji su rangirani unutar i izvan kvote, definirani za Istarsku županiju, financiraju u što većem iznosu, ukoliko za to postoje financijske mogućnosti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5. Zadužuje se Povjerenstvo iz čl. 1. ovog Zaključka da dostavi Fondu za regionalni razvoj Republike Hrvatske eventualne dodatne informacije i obrazloženja vezano za predložene projekte, te da obavijesti sve podnositelje o odluci Županijskog poglavarst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6. Zaključak stupa na snagu danom donošen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l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ARSKA ŽUPANIJ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LAVARST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Ivan Jakovčić</w:t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LOŽENJ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</w:t>
        <w:tab/>
        <w:t>PRAVNI OSNOV ZA DONOŠENJE ZAKLJUČK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avni temelj za donošenje ovog akta sadržan je u odredbama 59. i 77. Statuta Istarske županije (Službene novine Istarske županije br. 6/03 - pročišćeni tekst), u čl. 6. i 7. Pravilnika o uvjetima i načinu korištenja sredstava Fonda za regionalni razvoj Republike Hrvatske (NN 65/02) i u odredbi 11. Uvjeta kreditiranja infrastrukturnih i gospodarskih projekata (NN 101/02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  <w:tab/>
        <w:t xml:space="preserve">OSNOVNA PITANJA KOJA SE UREĐUJU OVIM AKTOM I POSLJEDICE KOJE ĆE </w:t>
        <w:tab/>
        <w:t>NASTUPITI NJEGOVIM DONOŠENJE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Donošenjem ovog akta, Istarska županija ispunjava uvjete za kandidiranje projekata, koji će se sufinancirati sredstvima Fonda za regionalni razvoj Republike Hrvatske u 2006. godini, temeljem natječaja od 11.01.2006. godine (NN 05/06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ukladno članku 2. stavak 3. Pravilnika o uvjetima i načinu korištenja sredstava Fonda za regionalni razvoj Republike Hrvatske, područja čija je financijska snaga manja od 65% prosjeka Republike Hrvatske, mogu do 50% financijskih sredstava projekta dobiti bespovratno. Prema podacima Fonda, u Istarskoj županiji taj kriterij zadovoljavaju općine Karojba, Tinjan, Barban i Svetvinčen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vjerenstvo za prikupljanje ponuda i ocjenu projekata u Istarskoj županiji je zaprimilo do 23.03.2006. godine, ukupno 6 zahtjeva navedenih općina. Rangiranje i vrednovanje projekata je obavljeno sukladno dobivenim Uputama Fonda za regionalni razvoj. Po redoslijedu rangiranja projekt Općine Tinjan - Zaštita od oborinskih voda na groblju Kringa je na posljednjem mjestu i izvan raspoložive kvote. Povjerenstvo je zaključilo da se on ipak podrži i proslijedi Fondu, za slučaj potrebne rezerve zbog iskorištenja namjenskih sredstava Fon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I </w:t>
        <w:tab/>
        <w:t>FINANCIJSKA SREDSTVA POTREBNA ZA PROVEDBU OVOG AK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 Državnom proračunu RH za 2006. godinu (NN 148/05) na poziciji Fonda za regionalni razvoj RH, razdjel 116, glava 05 (Državni proračun RH za 2006. godinu po programima, aktivnostima i projektima), u okviru aktivnosti A 695079 Regionalni razvoj Istarske županije osigurano je 1.924.772,00 k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</w:t>
        <w:tab/>
        <w:t>TEKST NACRTA AKT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 privitku se dostavlja tekst prijedloga zaključka s obrazloženjem istog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2:18:00Z</dcterms:created>
  <dc:creator>jukota</dc:creator>
  <dc:description/>
  <dc:language>en-US</dc:language>
  <cp:lastModifiedBy>jukota</cp:lastModifiedBy>
  <cp:lastPrinted>2006-04-14T08:17:00Z</cp:lastPrinted>
  <dcterms:modified xsi:type="dcterms:W3CDTF">2006-04-14T06:25:00Z</dcterms:modified>
  <cp:revision>7</cp:revision>
  <dc:subject/>
  <dc:title>REPUBLIKA HRVATSK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9716446</vt:r8>
  </property>
  <property fmtid="{D5CDD505-2E9C-101B-9397-08002B2CF9AE}" pid="3" name="_AuthorEmail">
    <vt:lpwstr>jasna.ukota@istra-istria.hr</vt:lpwstr>
  </property>
  <property fmtid="{D5CDD505-2E9C-101B-9397-08002B2CF9AE}" pid="4" name="_AuthorEmailDisplayName">
    <vt:lpwstr>Jasna Ukota</vt:lpwstr>
  </property>
  <property fmtid="{D5CDD505-2E9C-101B-9397-08002B2CF9AE}" pid="5" name="_EmailSubject">
    <vt:lpwstr>Fond za RR - Izmjena</vt:lpwstr>
  </property>
</Properties>
</file>