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cs="Arial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0095</wp:posOffset>
            </wp:positionH>
            <wp:positionV relativeFrom="paragraph">
              <wp:posOffset>-800100</wp:posOffset>
            </wp:positionV>
            <wp:extent cx="59753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</w:rPr>
        <w:t xml:space="preserve">      </w:t>
      </w:r>
      <w:r>
        <w:rPr>
          <w:rFonts w:cs="Arial"/>
          <w:b/>
        </w:rPr>
        <w:t>REPUBLIKA HRVATSK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51130</wp:posOffset>
                </wp:positionV>
                <wp:extent cx="47307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288290" cy="344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45pt;mso-wrap-distance-left:9.05pt;mso-wrap-distance-right:9.05pt;mso-wrap-distance-top:0pt;mso-wrap-distance-bottom:0pt;margin-top:11.9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288290" cy="3448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ind w:left="567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STARSKA ŽUPANIJA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Upravni odjel za održivi razvoj</w:t>
      </w:r>
    </w:p>
    <w:p>
      <w:pPr>
        <w:pStyle w:val="Normal"/>
        <w:rPr>
          <w:rFonts w:cs="Arial"/>
        </w:rPr>
      </w:pPr>
      <w:r>
        <w:rPr>
          <w:rFonts w:cs="Arial"/>
        </w:rPr>
        <w:t>Odsjek za pomorstvo, promet i veze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sz w:val="18"/>
        </w:rPr>
        <w:t>Pazin, M. B. Rašana 2/4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sz w:val="18"/>
        </w:rPr>
        <w:t>tel.052/621-411, fax: 052/624-977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 342-01/06-01/11</w:t>
      </w:r>
    </w:p>
    <w:p>
      <w:pPr>
        <w:pStyle w:val="Normal"/>
        <w:rPr>
          <w:rFonts w:cs="Arial"/>
        </w:rPr>
      </w:pPr>
      <w:r>
        <w:rPr>
          <w:rFonts w:cs="Arial"/>
        </w:rPr>
        <w:t>URBROJ: 2163/1-08/1-06-09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</w:rPr>
        <w:t>Pazin, 6. veljače 2006. g.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ind w:firstLine="720"/>
        <w:rPr/>
      </w:pPr>
      <w:r>
        <w:rPr>
          <w:rFonts w:cs="Arial"/>
          <w:szCs w:val="22"/>
        </w:rPr>
        <w:tab/>
        <w:tab/>
        <w:tab/>
        <w:tab/>
        <w:tab/>
      </w:r>
      <w:r>
        <w:rPr>
          <w:rFonts w:cs="Arial"/>
          <w:b/>
          <w:szCs w:val="22"/>
        </w:rPr>
        <w:t>ISTARSKA ŽUPANIJ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ŽUPANIJSKO POGLAVARSTVO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redsjednik Ivan Jakovčić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utem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tručne službe za poslove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kupštine i Poglavarstv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 xml:space="preserve">Predmet: Prijedlog Zaključka o davanju suglasnosti Lučkoj upravi Rabac </w:t>
      </w:r>
    </w:p>
    <w:p>
      <w:pPr>
        <w:pStyle w:val="Normal"/>
        <w:rPr/>
      </w:pPr>
      <w:r>
        <w:rPr>
          <w:rFonts w:cs="Arial"/>
          <w:b/>
          <w:szCs w:val="22"/>
        </w:rPr>
        <w:tab/>
        <w:t xml:space="preserve">     na Godišnji program rada i razvoja luke i Financijski plan za 2006. godinu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  <w:t>U prilogu dopisa dostavljamo predmetni akt s molbom da isti uvrstite na dnevni red naredne sjednice Županijskog poglavarstva.</w:t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a štovanjem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>v.d. PROČELNIK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    </w:t>
        <w:tab/>
        <w:t xml:space="preserve">     Josip Zidarić, dipl.ing.arh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ivitak: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Prijedlog Zaključka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Obrazloženje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Prethodno mišljenje Ministarstva mora, turizma, prometa i razvitka,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Arial"/>
          <w:szCs w:val="22"/>
        </w:rPr>
        <w:t xml:space="preserve">Godišnji program rada i razvoja luke i Financijski plan za 2006. godinu </w:t>
      </w:r>
    </w:p>
    <w:p>
      <w:pPr>
        <w:pStyle w:val="Normal"/>
        <w:suppressAutoHyphens w:val="true"/>
        <w:ind w:left="360" w:hanging="0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Lučke uprave Rabac.</w:t>
      </w:r>
    </w:p>
    <w:p>
      <w:pPr>
        <w:pStyle w:val="Normal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ab/>
        <w:t xml:space="preserve">Na temelju članka 46. stavak 3. Zakona o pomorskom dobru i morskim lukama ("Narodne novine", broj 158/03) i članka 59. i 77. Statuta Istarske županije (“Službene novine Istarske županije”, br. 6/03 - pročišćeni tekst) Poglavarstvo Istarske županije na sjednici održanoj dana ....................2006. godine donosi sljedeći 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 A K L J U Č A K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 xml:space="preserve">1. Daje se suglasnost Lučkoj upravi Rabac na Godišnji program rada i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    razvoja luke i Financijski plan za 2006. godin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2. Planovi iz točke 1. ovog Zaključka sastavni su dio istog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3. Ovaj Zaključak stupa na snagu danom donošenja.</w:t>
      </w:r>
    </w:p>
    <w:p>
      <w:pPr>
        <w:pStyle w:val="Normal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lasa: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rbroj:</w:t>
      </w:r>
    </w:p>
    <w:p>
      <w:pPr>
        <w:pStyle w:val="Normal"/>
        <w:jc w:val="both"/>
        <w:rPr/>
      </w:pPr>
      <w:r>
        <w:rPr>
          <w:rFonts w:cs="Arial"/>
          <w:b/>
          <w:szCs w:val="22"/>
        </w:rPr>
        <w:t>Pula,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PUBLIKA HRVATSK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STARSKA ŽUPANIJ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GLAVARSTVO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2"/>
        </w:rPr>
        <w:tab/>
        <w:tab/>
        <w:tab/>
        <w:tab/>
        <w:tab/>
        <w:tab/>
        <w:tab/>
        <w:t xml:space="preserve">        </w:t>
        <w:tab/>
        <w:t>Predsjednik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  <w:t>Ivan Jakovčić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O B R A Z L O Ž E N J E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I PRAVNI TEMELJ ZA DONOŠENJE  ZAKLJUČKA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Pravni temelj za donošenje ovog Zaključka je članak 46. stavak 3. Zakona o pomorskom dobru i morskim lukama ("Narodne novine", broj 158/03) kojim je propisano da godišnji program rada i razvoja luke županijskog značaja donosi, na prijedlog ravnatelja, upravno vijeće lučke uprave, a uz suglasnost županijskog poglavarstva i prethodnog mišljenja Ministarstva mora, turizma, prometa i razvitka; članak 54. stavak 1. točka 1. rečenog Zakona koji definira da upravno vijeće lučke uprave donosi na prijedlog ravnatelja, godišnji program rada i razvoja luke koji obuhvaća i financijski plan luke, članak 18. Statuta Lučke uprave koji definira da upravno vijeće donosi godišnji program rada i razvoja luka i članci 59. i 77. Statuta Istarske županije (“Službene novine Istarske županije”, br. 6/03- pročišćeni tekst)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I OSNOVNA PITANJA KOJA SE RJEŠAVAJU OVIM ZAKLJUČKOM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Ovim Zaključkom Poglavarstvo Istarske županije daje suglasnost Lučkoj upravi Rabac na Godišnji program rada i razvoja luke i Financijski plan za 2006. godin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II TEKST PRIJEDLOGA ZAKLJUČKA S OBRAZLOŽENJEM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 xml:space="preserve">Temeljem zakonskih obveza, upravno vijeće Lučke uprave Rabac donijelo je na svojoj sjednici održanoj 15. prosinca 2005. godine predmetne planove.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Godišnji program rada i razvoja luka sadrži: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izjavu Predsjednika Upravnog vijeća i ravnatelja lučke uprave da je plan zasnovan na važećim zakonskim propisima, te se izražava spremnost da se realizira Godišnji program rada i razvoja luke i Financijski plan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prikaz aktualnog stanja lučke uprave gdje se opisuju povoljne mogućnosti i problemi lučke uprave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pregled ciljeva koji se planiraju postići u 2006. godini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pregled zadataka, izvršitelja, rokova i sredstava za ostvarenje gore postavljenih ciljeva;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- operativne aktivnosti i planove po predviđenim konkretnim zadacima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 xml:space="preserve">Lučka uprava Rabac upravlja lukama </w:t>
      </w:r>
      <w:r>
        <w:rPr/>
        <w:t xml:space="preserve">Plomin (luka županijskog značaja), Rabac, Trget, Sv.Marina i Tunarica (luke lokalnog značaja). </w:t>
      </w:r>
      <w:r>
        <w:rPr>
          <w:rFonts w:cs="Arial"/>
          <w:szCs w:val="22"/>
        </w:rPr>
        <w:t xml:space="preserve">Osnovni ciljevi predviđeni Godišnjim programom rada jesu nastavak izgradnje luke Rabac (produžetak obalnog zida sa korijenom lukobrana i sanacija dviju pristanišnih rampi na trajektnom pristaništu Brestova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Financijski plan lučke uprave prikazuje prihode i izdatke lučke uprave. Prihodi su podijeljeni u skupine prihodi od proračuna, prihodi od lučkih pristojbi, prihodi od koncesija, sredstva iz kredita i dr. Izdaci su podijeljeni na izdatke osnovnog poslovanja lučke uprave, izdaci za održavanje i investicij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Godišnji program rada i razvoja luka i Financijski plan rađeni su po obrascima ISO norme 9001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Nakon dobivanja prethodnog mišljenja Ministarstva mora, turizma, prometa i razvitka na Godišnji program rada i razvoja luke i Financijski plan za 2006. godinu Lučke uprave Rabac, traži se suglasnost županijskog poglavarstava na iste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Temeljem navedenog predlaže se Poglavarstvu Istarske županije davanje suglasnosti Lučkoj upravi Rabac na Godišnji program rada i razvoja luke i Financijski plan za 2006. godinu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Tekst Prijedloga Zaključka i predmetni planovi dostavljeni su u privitku.</w:t>
      </w:r>
    </w:p>
    <w:sectPr>
      <w:footerReference w:type="default" r:id="rId5"/>
      <w:footerReference w:type="first" r:id="rId6"/>
      <w:type w:val="nextPage"/>
      <w:pgSz w:w="11906" w:h="16838"/>
      <w:pgMar w:left="1531" w:right="1531" w:gutter="0" w:header="0" w:top="2098" w:footer="88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75970" cy="775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_Prome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1:23:00Z</dcterms:created>
  <dc:creator>drudela</dc:creator>
  <dc:description/>
  <dc:language>en-US</dc:language>
  <cp:lastModifiedBy>drudela</cp:lastModifiedBy>
  <cp:lastPrinted>2005-04-14T12:52:00Z</cp:lastPrinted>
  <dcterms:modified xsi:type="dcterms:W3CDTF">2006-03-22T09:10:00Z</dcterms:modified>
  <cp:revision>7</cp:revision>
  <dc:subject/>
  <dc:title>      REPUBLIKA HRVATSKA</dc:title>
</cp:coreProperties>
</file>