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-356870</wp:posOffset>
                </wp:positionV>
                <wp:extent cx="832485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4" r="-4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78.1pt;mso-wrap-distance-left:9.05pt;mso-wrap-distance-right:9.05pt;mso-wrap-distance-top:0pt;mso-wrap-distance-bottom:0pt;margin-top:-28.1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4" r="-4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395605</wp:posOffset>
                </wp:positionV>
                <wp:extent cx="1708150" cy="1021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998" w:dyaOrig="98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9.95pt;height:73.1pt" filled="f" o:ole="">
                                  <v:imagedata r:id="rId5" o:title=""/>
                                </v:shape>
                                <o:OLEObject Type="Embed" ProgID="" ShapeID="ole_rId4" DrawAspect="Content" ObjectID="_111711647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80.4pt;mso-wrap-distance-left:9.05pt;mso-wrap-distance-right:9.05pt;mso-wrap-distance-top:0pt;mso-wrap-distance-bottom:0pt;margin-top:-31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998" w:dyaOrig="98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9.95pt;height:73.1pt" filled="f" o:ole="">
                            <v:imagedata r:id="rId7" o:title=""/>
                          </v:shape>
                          <o:OLEObject Type="Embed" ProgID="" ShapeID="ole_rId6" DrawAspect="Content" ObjectID="_303722099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9964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 PAZ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18pt;mso-wrap-distance-left:9.05pt;mso-wrap-distance-right:9.05pt;mso-wrap-distance-top:0pt;mso-wrap-distance-bottom:0pt;margin-top:1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RAD P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MA: Izgradnja sportske dvorane Gimnazije i strukovne škol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Jurja Dobrile u Paz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Poglavarstvo Istarske županije je na sjednici od 8. veljače 2005. donijelo Odluku (KLASA: 406-01/05-01/46, URBROJ: 2163/1-01/8-05-2) o pristupanju nabavi idejno-tehničke dokumentacije za izgradnju sportske dvorane Gimnazije i strukovne škole Jurja Dobrile u Pazinu. Pismom namjere Grad Pazin je izrazio svoje namjere u pogledu karaktera predmetne dvorane, a kao osnova za izradu i nabavu idejnog projekta za izgradnju tako koncipirane školsko-gradske sportske dvorane u Pazinu pripremljena je odgovarajuća Programska osnova odnosno Projektni zadatak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U Gimnaziju i strukovnu školu Jurja Dobrile je školske godine 2005./06. u 26 razrednih odjela upisano 766 učenika. Škola nema vlastitu sportsku dvoranu. Projektnim zadatkom predviđena je izgradnja dvorane površine 3.000 m2, a procijenjena je vrijednost investicije u iznosu od 30.350.000 kuna. Planirana lokacija je u neposrednoj blizini Gimnazije i strukovne škole Jurja Dobrile Pazin.  Dovršenje izgradnje planira se do 2009. godine, a u povodu 110. obljetnice Prve hrvatske gimnazije u Pazinu. Za realizaciju investicije potrebno je osigurati orijentaciono: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za 2006. godinu……….....…..900.000 kuna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za 2007. godinu………...….3.450.000 kuna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za 2008. godinu ………….13.500.000 kuna</w:t>
      </w:r>
    </w:p>
    <w:p>
      <w:pPr>
        <w:pStyle w:val="Normal"/>
        <w:ind w:firstLine="840"/>
        <w:jc w:val="both"/>
        <w:rPr>
          <w:b/>
          <w:b/>
        </w:rPr>
      </w:pPr>
      <w:r>
        <w:rPr/>
        <w:t xml:space="preserve"> </w:t>
      </w:r>
      <w:r>
        <w:rPr/>
        <w:t>- za 2009. godinu…………..12.500.000 ku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Istarska županija, kao osnivač Gimnazije i strukovne škole Jurja Dobrile u Pazinu podupire napore Grada Pazina da se izgradi školsko gradska sportska dvorana za potrebe navedene škole i Grada Pazina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Zaključak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ind w:firstLine="840"/>
        <w:jc w:val="both"/>
        <w:rPr/>
      </w:pPr>
      <w:r>
        <w:rPr/>
        <w:t xml:space="preserve">Zadužuju se Upravni odjel za prosvjetu i kulturu i Upravni odjel za proračun i financije Istarske županije, u ime osnivača Škole i Upravni odjel za samoupravu, upravu i društvene djelatnosti i Upravni odjel za gospodarstvo, financije i proračun Grada Pazina da do kraja 2005. godine izrade investicioni elaborat izgradnje objekta školsko gradske sportske dvorane u Pazin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43:00Z</dcterms:created>
  <dc:creator>Korisnik</dc:creator>
  <dc:description/>
  <cp:keywords/>
  <dc:language>en-US</dc:language>
  <cp:lastModifiedBy/>
  <cp:revision>1</cp:revision>
  <dc:subject/>
  <dc:title/>
</cp:coreProperties>
</file>