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  <w:lang w:val="en-GB"/>
        </w:rPr>
        <w:t xml:space="preserve">IZVJEŠĆE O IZVRŠENJU </w:t>
      </w:r>
      <w:r>
        <w:rPr>
          <w:b/>
          <w:bCs/>
          <w:sz w:val="28"/>
          <w:szCs w:val="28"/>
        </w:rPr>
        <w:t xml:space="preserve">FINANCIJSKOG PLAN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UČKE UPRAVE RABAC ZA 2005. GOD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917" w:type="dxa"/>
        <w:jc w:val="left"/>
        <w:tblInd w:w="-3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94"/>
        <w:gridCol w:w="1620"/>
        <w:gridCol w:w="1620"/>
        <w:gridCol w:w="720"/>
        <w:gridCol w:w="108"/>
        <w:gridCol w:w="128"/>
        <w:gridCol w:w="3"/>
        <w:gridCol w:w="349"/>
        <w:gridCol w:w="493"/>
        <w:gridCol w:w="352"/>
        <w:gridCol w:w="493"/>
        <w:gridCol w:w="352"/>
        <w:gridCol w:w="493"/>
        <w:gridCol w:w="352"/>
        <w:gridCol w:w="845"/>
        <w:gridCol w:w="845"/>
        <w:gridCol w:w="850"/>
      </w:tblGrid>
      <w:tr>
        <w:trPr>
          <w:trHeight w:val="298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. P R I H O D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lan k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Ostvarenje kn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Prihodi proraču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 Županijski proraču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.000.000,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.999</w:t>
            </w:r>
            <w:r>
              <w:rPr>
                <w:sz w:val="28"/>
                <w:szCs w:val="28"/>
              </w:rPr>
              <w:t>.</w:t>
            </w:r>
            <w:r>
              <w:rPr>
                <w:szCs w:val="28"/>
              </w:rPr>
              <w:t>697,12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1.2. Proračun Grada/Općine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1. Grad Labi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1.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71.422,9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ihodi proračuna ukup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.171.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2.171.120,02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Prihodi od lučkih pristojb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 Luka Rab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0.000,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18.148,88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 Luka Sv. Marin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2.778,4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. Luka Trget i Tunaric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5.232,80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 Luka Plomi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2.5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17.026,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Trajektno pristanište Brestov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.100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.105.055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6. Trajektno pristanište Brestova iz prethodnih godin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.088.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.088.465,17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ihodi od lučkih pristojbi ukupno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.728.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2.776.706,43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Prihodi od konces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. Plomin holding do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3.000,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Cs w:val="28"/>
              </w:rPr>
              <w:t>123.272,83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. Dezinsekcija do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5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Cs w:val="28"/>
              </w:rPr>
              <w:t>367,06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ihodi od koncesija ukupno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3.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123.639,89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Sredstva iz kred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1. Kredit poslovne ban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2. Prijenos neutrošenog kredita iz prethodne godi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4.25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234.226,73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redstva iz kredita ukupno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34.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234.226,73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. Prihodi od kam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.450,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.845,33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. Prihodi od podizanja dokumentacij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7.900,00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. Preneseni višak iz prethodne godi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99.3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99.299,47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. Ostali prihod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.8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52.248,97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. Proračun TZ Labi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1.4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71.422,90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. Naplaćeni prihodi iz prethodnih godin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.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9.121,77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 K U P N O   P R I H O D I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.873.15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Cs w:val="32"/>
              </w:rPr>
              <w:t xml:space="preserve">    </w:t>
            </w:r>
            <w:r>
              <w:rPr>
                <w:b/>
                <w:bCs/>
                <w:szCs w:val="32"/>
              </w:rPr>
              <w:t>5.947.531,51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I. I Z D A C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 IZDACI OSNOVNOG POSLOVAN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Brutto plaće i naknade plać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7.800,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47.786,02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Doprinosi na brutto plać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5.930,94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.Ostali rashodi za zaposle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.5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5.500,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.Naknade za prijevoz na posao, za rad na terenu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.00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.Službena putovanj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.5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.536,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.Brutto naknade predsjednika i članova upravnog vijeć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8.963,72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7.Troškovi za rad po ugovoru i ugovoru o djelu - brutt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1.5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90.462,43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8.Zakupnine i najamni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Cs w:val="28"/>
              </w:rPr>
              <w:t>25.860,95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9.Uredski materijal i materijal za održavanje i čišćenj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,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7.413,7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0.Uredska oprema i namještaj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5.788,17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1.Radna odjeć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.2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.234,14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2.Sitni inventar i auto gum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5.107,14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13.Telefon i pošta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.5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5.295,06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4.Usluge tekućeg održavanj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.5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.497,6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5.Usluge promidžb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.5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220,00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6.Utrošak struj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9.919,80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7.Utrošak vod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7.051,86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8.Komunalne uslug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.021,86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9.Odvjetničke uslug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7.7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14.341,82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0.Usluge knjigovodstvenog servis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.6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45.600,00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1.Usluge zaštitar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4.575,00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2.Ostale intelektualne i osobne uslug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3.Računalne uslug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6.104,00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4.Grafičke usluge i usluge tisk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.1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0.357,8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5.Ostale uslug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7.703,3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6.Naknada za uporabu radijske frekvencij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7.Premije osiguranja imovi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.3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.277,86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8.Stručno usavršavanje zaposlenik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9.Stručna literatura i glasi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.5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4.057,78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0.Reprezentacij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5.291,1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31.Sponzorstva                                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4.000,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2.Članarine, članstv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49,00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3.Bankarske usluge i platni promet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.5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4.468,32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4.Kamate i tečajne razlik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08,47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5.Otplata kamata i kredita bank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5.1.Otplata kamata i kredita Erste bank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694.2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742.745,21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6.Prijevozna sredstva u cestovnom prometu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2.745,41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7.Neraspoređena sredstv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8.7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9.935,9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KUPNO IZDACI OSNOVNOG POSLOVANJ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484.9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561.650,59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ODRŽAVAN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.1. TEKUĆE ODRŽAVANJ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1. Lučka signalizac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.150,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2.151,43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2.Ostalo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7.7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44.670,3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KUPNO TEKUĆE ODRŽAVANJ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9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6.821,73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.2. INVESTICIJSKO ODRŽAVANJ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2.1. LUČKA PODGRADN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1.1.Sanacija trajektnog pristaništa Brest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.266.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.266.568,67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KUPNO INVESTICIJSKO ODRŽAVANJ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.266.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266.568,67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KUPNO ODRŽAVAN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16.4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1.323.390,40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INVESTICI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.Oglasi i natječa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.25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4.025,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.2.Projektna dok. (idejna rješenja, projekti, studije i sl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.2.1.Glavni i izvedbeni projekt javnog sanitarnog čvora na trajektnom pristaništu Brestova (Arhitektonski i građevinsk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.750,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0.756,00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.2.Okončana (2.privremena) situacija glavnog i izvedbenog projekta produženja obalnog zida i primarnog lukobrana u luci Rabac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3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83.000,00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.3.Arheološki pregled podmorj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.4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3.400,00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.4.Kontrola glavnog projekt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4.9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54.900,00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.5.Praćenje stanja okoliš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.4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5.492,80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.6.Projekt sanacije pristanišnih rampi u luci Brestov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.1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4.156,00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.3.IZGRADN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.1.Produženje obalnog zida u luci Rabac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.078.700,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.101.802,66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exact"/>
        </w:trPr>
        <w:tc>
          <w:tcPr>
            <w:tcW w:w="6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.1.1.Nadzor nad produženjem obalnog zida u luci Rabac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46.882,16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exac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.2.Dovršetak javne rasvjete u luci Rabac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9.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09.391,04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KUPNO INVESTICI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707.95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.733.805,66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 K U P N O   I Z D A C 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.509.25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.618.846,65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tbl>
            <w:tblPr>
              <w:tblW w:w="14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7"/>
              <w:gridCol w:w="8794"/>
              <w:gridCol w:w="1484"/>
              <w:gridCol w:w="1423"/>
              <w:gridCol w:w="1806"/>
            </w:tblGrid>
            <w:tr>
              <w:trPr>
                <w:trHeight w:val="337" w:hRule="atLeast"/>
                <w:cantSplit w:val="true"/>
              </w:trPr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</w:t>
                  </w:r>
                </w:p>
              </w:tc>
              <w:tc>
                <w:tcPr>
                  <w:tcW w:w="8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išak prihoda poslovanja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4.450,74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63.9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8.684,86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567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RO_Futur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RO_Futura;Times New Roman" w:hAnsi="CRO_Futura;Times New Roman" w:cs="CRO_Futura;Times New Roman"/>
      <w:b/>
      <w:bCs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22:00Z</dcterms:created>
  <dc:creator>x</dc:creator>
  <dc:description/>
  <dc:language>en-US</dc:language>
  <cp:lastModifiedBy>x</cp:lastModifiedBy>
  <cp:lastPrinted>2006-02-15T14:39:00Z</cp:lastPrinted>
  <dcterms:modified xsi:type="dcterms:W3CDTF">2006-02-15T13:39:00Z</dcterms:modified>
  <cp:revision>2</cp:revision>
  <dc:subject/>
  <dc:title>IZVJEŠĆE O IZVRŠENJU FINANCIJSKOG PLANA LUČKE UPRAVE RABAC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7687780</vt:r8>
  </property>
  <property fmtid="{D5CDD505-2E9C-101B-9397-08002B2CF9AE}" pid="3" name="_AuthorEmail">
    <vt:lpwstr>lu-rabac@pu.htnet.hr</vt:lpwstr>
  </property>
  <property fmtid="{D5CDD505-2E9C-101B-9397-08002B2CF9AE}" pid="4" name="_AuthorEmailDisplayName">
    <vt:lpwstr>Mario Paliska</vt:lpwstr>
  </property>
  <property fmtid="{D5CDD505-2E9C-101B-9397-08002B2CF9AE}" pid="5" name="_EmailSubject">
    <vt:lpwstr>Izvješće o radu</vt:lpwstr>
  </property>
</Properties>
</file>