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</w:t>
      </w:r>
      <w:r>
        <w:rPr>
          <w:rFonts w:cs="Arial"/>
          <w:b/>
        </w:rPr>
        <w:t>REPUBLIKA HRVATSKA</w: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ISTARSKA ŽUPANIJ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Upravni odjel za zdravstvo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ocijalnu skrb i rad</w:t>
      </w:r>
    </w:p>
    <w:p>
      <w:pPr>
        <w:pStyle w:val="Normal"/>
        <w:rPr>
          <w:rFonts w:cs="Arial"/>
        </w:rPr>
      </w:pPr>
      <w:r>
        <w:rPr>
          <w:rFonts w:cs="Arial"/>
        </w:rPr>
        <w:t>Klasa: 500-01/05-01/11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6/1-05-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ula, 19.travnja 2005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EDSJEDNIKU POGLAVARSTVA</w:t>
      </w:r>
    </w:p>
    <w:p>
      <w:pPr>
        <w:pStyle w:val="Normal"/>
        <w:jc w:val="right"/>
        <w:rPr>
          <w:b/>
          <w:b/>
        </w:rPr>
      </w:pPr>
      <w:r>
        <w:rPr>
          <w:b/>
        </w:rPr>
        <w:t>ISTARSKE ŽUPANIJE</w:t>
      </w:r>
    </w:p>
    <w:p>
      <w:pPr>
        <w:pStyle w:val="Normal"/>
        <w:jc w:val="right"/>
        <w:rPr/>
      </w:pPr>
      <w:r>
        <w:rPr/>
        <w:t>putem</w:t>
      </w:r>
    </w:p>
    <w:p>
      <w:pPr>
        <w:pStyle w:val="Normal"/>
        <w:jc w:val="right"/>
        <w:rPr/>
      </w:pPr>
      <w:r>
        <w:rPr/>
        <w:t>Stručne službe za poslove</w:t>
      </w:r>
    </w:p>
    <w:p>
      <w:pPr>
        <w:pStyle w:val="Normal"/>
        <w:jc w:val="right"/>
        <w:rPr/>
      </w:pPr>
      <w:r>
        <w:rPr/>
        <w:t>Skupštine i Poglavarst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52000 P a z i 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PREDMET: Prijedlog zaključka o utvrđivanju prijedloga Odluke o prihvaćanju Plana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</w:t>
      </w:r>
      <w:r>
        <w:rPr>
          <w:b/>
        </w:rPr>
        <w:t xml:space="preserve">za zdravlje građana Istarske županije </w:t>
      </w:r>
    </w:p>
    <w:p>
      <w:pPr>
        <w:pStyle w:val="Normal"/>
        <w:numPr>
          <w:ilvl w:val="0"/>
          <w:numId w:val="4"/>
        </w:numPr>
        <w:rPr/>
      </w:pPr>
      <w:r>
        <w:rPr/>
        <w:t>prijedlog zaključka i nacrt odluke o prihvaćanju, dostavlja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U prilogu dostavljamo predmetne akte, s obrazloženjem, na nadležno postupanje Poglavarstva i Skupštine Istarske županij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 poštovanje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LOGA: 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PROČELNICA</w:t>
      </w:r>
    </w:p>
    <w:p>
      <w:pPr>
        <w:pStyle w:val="Normal"/>
        <w:ind w:left="720" w:hanging="0"/>
        <w:jc w:val="right"/>
        <w:rPr/>
      </w:pPr>
      <w:r>
        <w:rPr/>
        <w:t>Prim. dr. Romanita Rojnić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Dostaviti:</w:t>
      </w:r>
    </w:p>
    <w:p>
      <w:pPr>
        <w:pStyle w:val="Normal"/>
        <w:numPr>
          <w:ilvl w:val="0"/>
          <w:numId w:val="3"/>
        </w:numPr>
        <w:rPr/>
      </w:pPr>
      <w:r>
        <w:rPr/>
        <w:t>Naslovu</w:t>
      </w:r>
    </w:p>
    <w:p>
      <w:pPr>
        <w:pStyle w:val="Normal"/>
        <w:numPr>
          <w:ilvl w:val="0"/>
          <w:numId w:val="3"/>
        </w:numPr>
        <w:rPr/>
      </w:pPr>
      <w:r>
        <w:rPr/>
        <w:t>Arhiva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Na temelju odredbi članka 59. i 77. Statuta Istarske županije (“Službene novine Istarske županije" br.6/03 – pročišćen tekst, 10/04) Poglavarstvo Istarske županije na sjednici održanoj dana _________ 2005. godine, donijelo je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/>
          <w:sz w:val="22"/>
          <w:lang w:val="hr-HR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 A K L J U Č A K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/>
          <w:sz w:val="22"/>
          <w:lang w:val="hr-HR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Utvrđuje se prijedlog Plana za zdravlje građana Istarske županije, te isti prijedlog čini sastavni dio ovoga zaključka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Prijedlog iz točke 1. ovoga zaključka dostaviti će se  Skupštini Istarske županije,  radi raspravljanja i odlučivan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a izvjestitelja po utvrđenom prijedlogu odluke određuje se prim.dr. Romanita Rojnić, pročelnica Upravnog odjela za zdravstvo, socijalnu skrb i rad Istarske županij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vaj zaključak stupa na snagu danom donošenj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</w:t>
      </w:r>
    </w:p>
    <w:p>
      <w:pPr>
        <w:pStyle w:val="Normal"/>
        <w:rPr>
          <w:rFonts w:cs="Arial"/>
        </w:rPr>
      </w:pPr>
      <w:r>
        <w:rPr>
          <w:rFonts w:cs="Arial"/>
        </w:rPr>
        <w:t>Urbroj:</w:t>
      </w:r>
    </w:p>
    <w:p>
      <w:pPr>
        <w:pStyle w:val="Normal"/>
        <w:rPr>
          <w:rFonts w:cs="Arial"/>
        </w:rPr>
      </w:pPr>
      <w:r>
        <w:rPr>
          <w:rFonts w:cs="Arial"/>
        </w:rPr>
        <w:t>Pula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REPUBLIKA HRVATSK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STARSKA ŽUPANIJ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ŽUPANIJSKO POGLAVARSTVO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                                                                                 </w:t>
      </w:r>
      <w:r>
        <w:rPr>
          <w:rFonts w:cs="Arial"/>
        </w:rPr>
        <w:t>Predsjednik</w:t>
      </w:r>
    </w:p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</w:t>
      </w:r>
      <w:r>
        <w:rPr>
          <w:rFonts w:cs="Arial"/>
        </w:rPr>
        <w:t>Ivan Jakovčić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Na temelju odredbi članaka 36. i 76. u svezi članka 13. Statuta Istarske županije (“Službene novine Istarske županije" br. 6/03 – pročišćeni tekst, 10/04), Skupština  Istarske županije na sjednici održanoj dana _______ 2005. godine, donijela je</w:t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  <w:t>O D L U K U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  <w:t>I.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  <w:lang w:val="es-ES"/>
        </w:rPr>
        <w:t>Prihva</w:t>
      </w:r>
      <w:r>
        <w:rPr>
          <w:rFonts w:cs="Arial"/>
          <w:color w:val="000000"/>
        </w:rPr>
        <w:t>ć</w:t>
      </w:r>
      <w:r>
        <w:rPr>
          <w:rFonts w:cs="Arial"/>
          <w:color w:val="000000"/>
          <w:lang w:val="es-ES"/>
        </w:rPr>
        <w:t>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s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Pl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z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zdravlj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gra</w:t>
      </w:r>
      <w:r>
        <w:rPr>
          <w:rFonts w:cs="Arial"/>
          <w:color w:val="000000"/>
        </w:rPr>
        <w:t>đ</w:t>
      </w:r>
      <w:r>
        <w:rPr>
          <w:rFonts w:cs="Arial"/>
          <w:color w:val="000000"/>
          <w:lang w:val="es-ES"/>
        </w:rPr>
        <w:t>ana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Istarske</w:t>
      </w:r>
      <w:r>
        <w:rPr>
          <w:rFonts w:cs="Arial"/>
          <w:color w:val="000000"/>
        </w:rPr>
        <w:t xml:space="preserve"> ž</w:t>
      </w:r>
      <w:r>
        <w:rPr>
          <w:rFonts w:cs="Arial"/>
          <w:color w:val="000000"/>
          <w:lang w:val="es-ES"/>
        </w:rPr>
        <w:t>upanije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  <w:lang w:val="es-ES"/>
        </w:rPr>
        <w:t>t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isti</w:t>
      </w:r>
      <w:r>
        <w:rPr>
          <w:rFonts w:cs="Arial"/>
          <w:color w:val="000000"/>
        </w:rPr>
        <w:t xml:space="preserve"> č</w:t>
      </w:r>
      <w:r>
        <w:rPr>
          <w:rFonts w:cs="Arial"/>
          <w:color w:val="000000"/>
          <w:lang w:val="es-ES"/>
        </w:rPr>
        <w:t>ini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sastavni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di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o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s-ES"/>
        </w:rPr>
        <w:t>odluke</w:t>
      </w:r>
      <w:r>
        <w:rPr>
          <w:rFonts w:cs="Arial"/>
          <w:color w:val="000000"/>
        </w:rPr>
        <w:t>.</w:t>
      </w:r>
    </w:p>
    <w:p>
      <w:pPr>
        <w:pStyle w:val="Normal"/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firstLine="720"/>
        <w:jc w:val="both"/>
        <w:rPr/>
      </w:pPr>
      <w:r>
        <w:rPr/>
        <w:t>Zadužuje se Poglavarstvo Istarske županije za provedbu Plana za zdravlje građana Istarske županije (dalje: Plan za zdravlje) poduzimanjem svih mjera koje omogućuju njegovu realizaciju.</w:t>
      </w:r>
    </w:p>
    <w:p>
      <w:pPr>
        <w:pStyle w:val="Normal"/>
        <w:ind w:firstLine="720"/>
        <w:jc w:val="both"/>
        <w:rPr/>
      </w:pPr>
      <w:r>
        <w:rPr/>
        <w:t>Pod provedbenim mjerama podrazumijeva se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na objava Plana za zdravlje u obliku publikacije ili na drugi način, koja omogućuje građanima Istarske županije uvid u prioritete utvrđene Planom za zdravlj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nošenje odgovarajućih akata kojima se nalaže izvršenje radnji za ostvarenje pojedinih priorite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lapanje sporazuma i ugovora kojima se omogućuje ostvarenje pojedinih prioriteta u suradnji s drugim subjektim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rPr>
          <w:rFonts w:cs="Arial"/>
          <w:b/>
          <w:b/>
          <w:bCs/>
        </w:rPr>
      </w:pPr>
      <w:r>
        <w:rPr>
          <w:b/>
          <w:bCs/>
        </w:rPr>
        <w:tab/>
      </w:r>
      <w:r>
        <w:rPr>
          <w:bCs/>
        </w:rPr>
        <w:t>Poglavarstvo</w:t>
      </w:r>
      <w:r>
        <w:rPr/>
        <w:t xml:space="preserve"> Istarske županije dužno je dostavljati Skupštini Istarske županije godišnja izvješća o tijeku realizacije Plana za zdravlje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V.</w:t>
      </w:r>
    </w:p>
    <w:p>
      <w:pPr>
        <w:pStyle w:val="Tijeloteksta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va odluka stupa na snagu danom objave u «Službenim novinama Istarske županije»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</w:t>
      </w:r>
    </w:p>
    <w:p>
      <w:pPr>
        <w:pStyle w:val="Normal"/>
        <w:rPr>
          <w:rFonts w:cs="Arial"/>
        </w:rPr>
      </w:pPr>
      <w:r>
        <w:rPr>
          <w:rFonts w:cs="Arial"/>
        </w:rPr>
        <w:t>Urbroj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zin,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REPUBLIKA HRVATSK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STARSKA ŽUPANIJ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ŽUPANIJSKA SKUPŠTINA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Predsjednik: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Stevo Žufić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staviti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glavarstvo Istarske županij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Upravni odjel za zdravstvo, socijalnu skrb i rad Istarske županij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ismohrana, ovdje</w:t>
      </w:r>
    </w:p>
    <w:p>
      <w:pPr>
        <w:pStyle w:val="Heading1"/>
        <w:rPr/>
      </w:pPr>
      <w:r>
        <w:rPr/>
        <w:t>O B R A Z L O Ž E N J E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I. PRAVNI TEMELJ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Arial"/>
        </w:rPr>
      </w:pPr>
      <w:r>
        <w:rPr>
          <w:rFonts w:cs="Arial"/>
        </w:rPr>
        <w:tab/>
        <w:t>U članku 36. točka 7. Statuta Istarske županije propisano je da Skupština Istarske županije razmatra i druga pitanja od interesa za Istarsku županiju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Arial"/>
        </w:rPr>
      </w:pPr>
      <w:r>
        <w:rPr>
          <w:rFonts w:cs="Arial"/>
        </w:rPr>
        <w:tab/>
        <w:t>Odredbom članka 13. Statuta propisano je, između ostalog, da Istarska županija u okviru svog samoupravnog djelokruga stvara pretpostavke za uređenje pitanja koja su od interesa za županiju kao cjelinu, pa tako i za brigu o zdravlju građana Istarske županij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bCs/>
        </w:rPr>
        <w:t>II. OCJENA STANJA I RAZLOZI ZA DONOŠENJE ODLU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Plan za zdravlje građana Istarske županije predstavlja novinu na području javnozdravstvene politike u koju su uključeni predstavnici izvršne vlasti, predstavnici upravnih tijela i stručnih institucija i predstavnici civilnog društva i medija. Ovaj strateški dokument od velikog je značaja u provedbi svih pet županijskih prioriteta – borba protiv ovisnosti, briga za stare, prevencija raka dojke, prevencija kardiovaskularnih bolesti i zaštita vode za piće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Plan za zdravlje sadrži prioritete koje je potrebno ostvariti za kvalitetniju brigu o zdravlju građana na području Istarske županije te istovremeno navodi i subjekte koji su dužni i koji mogu omogućiti ostvarenje tih prioriteta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Radi omogućavanja provedbe Plana za zdravlje u izvršnom smislu predlaže se donašanje odluke kojom se Poglavarstvo Istarske županije stavlja u nadležnost poduzimanja provedbenih mjera u obliku donašanja akata kojima se nalaže vršenje pojedinih radnji, odnosno sklapanja sporazuma i ugovora kojima se stvaraju pretpostavke za vršenje takvih radnji.</w:t>
      </w:r>
    </w:p>
    <w:p>
      <w:pPr>
        <w:pStyle w:val="Normal"/>
        <w:jc w:val="both"/>
        <w:rPr/>
      </w:pPr>
      <w:r>
        <w:rPr>
          <w:bCs/>
        </w:rPr>
        <w:tab/>
        <w:t>Naime, subjekti koji sudjeluju u provedbi Plana za  zdravlje nalaze se ili u sastavu odnosno vlasništvu Istarske županije (upravni odjeli, županijske zdravstvene ustanove), ili su pak subjekti s kojima Istarske županije surađuje na temelju međusobnih sporazuma il i ugovora (jedinice lokalne samouprave, lokalne i državne institucije, nevladine organizacije).</w:t>
      </w:r>
    </w:p>
    <w:p>
      <w:pPr>
        <w:pStyle w:val="Normal"/>
        <w:jc w:val="both"/>
        <w:rPr/>
      </w:pPr>
      <w:r>
        <w:rPr>
          <w:bCs/>
        </w:rPr>
        <w:tab/>
        <w:t>Predlaže se također javna objava Plana za zdravlje u obliku posebne publikacije ili putem medija, a radi omogućavanja što većem broju građana na području Istarske županije uvid u prioritete koji se smatraju bitnima za brigu o zdravlju kao i uvid u način ostvarenja tih prioritet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r>
        <w:rPr/>
        <w:t>III. TEKST PRIJEDLOGA ODLU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kst prijedloga odluke sastavni je dio ovoga obrazloženj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Helvetic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32"/>
        </w:tabs>
        <w:ind w:left="163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Helvetica;Times New Roman" w:hAnsi="HRHelvetica;Times New Roman" w:cs="HRHelvetica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3">
    <w:name w:val="Tijelo teksta 3"/>
    <w:basedOn w:val="Normal"/>
    <w:qFormat/>
    <w:pPr/>
    <w:rPr>
      <w:rFonts w:cs="Arial"/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49:00Z</dcterms:created>
  <dc:creator>Dejana Dubroja</dc:creator>
  <dc:description/>
  <dc:language>en-US</dc:language>
  <cp:lastModifiedBy>Sonja Grozić Živolić</cp:lastModifiedBy>
  <cp:lastPrinted>2005-04-18T09:21:00Z</cp:lastPrinted>
  <dcterms:modified xsi:type="dcterms:W3CDTF">2005-04-27T06:49:00Z</dcterms:modified>
  <cp:revision>2</cp:revision>
  <dc:subject/>
  <dc:title>        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5827706</vt:r8>
  </property>
  <property fmtid="{D5CDD505-2E9C-101B-9397-08002B2CF9AE}" pid="3" name="_AuthorEmail">
    <vt:lpwstr>sonja.grozic-zivolic@istra-istria.hr</vt:lpwstr>
  </property>
  <property fmtid="{D5CDD505-2E9C-101B-9397-08002B2CF9AE}" pid="4" name="_AuthorEmailDisplayName">
    <vt:lpwstr>Sonja Grozić Živolić</vt:lpwstr>
  </property>
  <property fmtid="{D5CDD505-2E9C-101B-9397-08002B2CF9AE}" pid="5" name="_EmailSubject">
    <vt:lpwstr>plan za zdravlje novo</vt:lpwstr>
  </property>
</Properties>
</file>