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IJEĆE ALBANSKE NACIONALNE MANJINE ISTARSKE ŽUPAN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IB 63727541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. DALMATINA 13</w:t>
      </w:r>
    </w:p>
    <w:p>
      <w:pPr>
        <w:pStyle w:val="Normal"/>
        <w:rPr/>
      </w:pPr>
      <w:r>
        <w:rPr/>
        <w:t>PULA 52100</w:t>
      </w:r>
    </w:p>
    <w:p>
      <w:pPr>
        <w:pStyle w:val="Normal"/>
        <w:rPr/>
      </w:pPr>
      <w:r>
        <w:rPr/>
        <w:t>RKP: 47990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JEDNIK VIJEĆA: VIKTOR RAMAJ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ILJEŠKE UZ FINANCIJSKE IZVJEŠTA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01.01-31.01.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LJEŠKA I - OBRAZAC PR-R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OP001 - Ukupni prihodi ostvareni su u iznosu od 15.428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P 130 - prihodi iz nadležnog proračuna za financiranje redovne djelatnosti ostvareni su u iznosu od                       15.235 kn</w:t>
      </w:r>
    </w:p>
    <w:p>
      <w:pPr>
        <w:pStyle w:val="Normal"/>
        <w:rPr/>
      </w:pPr>
      <w:r>
        <w:rPr/>
        <w:t>AOP 074 - Prihodi od kamata na depozite po viđenju ostvareni su u iznosu od 2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P 148 - ukupni rashodi ostvareni su u iznsu od 14.890 kna sastoje se od:</w:t>
      </w:r>
    </w:p>
    <w:p>
      <w:pPr>
        <w:pStyle w:val="Normal"/>
        <w:rPr/>
      </w:pPr>
      <w:r>
        <w:rPr/>
      </w:r>
    </w:p>
    <w:tbl>
      <w:tblPr>
        <w:tblW w:w="49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418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knade troškova osobama izvan radnog odno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40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zentac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26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rski troško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varen je višak prihoda nad rashodima u iznosu od 538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A II - OBRAZAC B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OP 001 - imovina je iskazana u vrijednosti od 6.173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P 015  - materijalna imovina iskazana je po nabavnoj vrijednosti u iznsou 22.156 kn.</w:t>
      </w:r>
    </w:p>
    <w:p>
      <w:pPr>
        <w:pStyle w:val="Normal"/>
        <w:rPr/>
      </w:pPr>
      <w:r>
        <w:rPr/>
        <w:t>AOP 023 - ispravak vrijednosti materijalne imovine iznosi 20.684 kn.</w:t>
      </w:r>
    </w:p>
    <w:p>
      <w:pPr>
        <w:pStyle w:val="Normal"/>
        <w:rPr/>
      </w:pPr>
      <w:r>
        <w:rPr/>
        <w:t>AOP 049+AOP 050 - sitan inventar na zalihi iznosi 11.513 kn, te ispravak vrijednosti istog 11.513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P 063 - financijska imovina iznosi 4.701 kn što predstavlja  sredstva na žiro računu u HPB banci  u iznoau od 979 kn i ostala potraživanja 3.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P 162 - obaveze i vlastiti izvori iznose 6.173 kn</w:t>
      </w:r>
    </w:p>
    <w:p>
      <w:pPr>
        <w:pStyle w:val="Normal"/>
        <w:rPr/>
      </w:pPr>
      <w:r>
        <w:rPr/>
        <w:t>AOP 164 - obaveze iznose 10.524 kn.</w:t>
      </w:r>
    </w:p>
    <w:p>
      <w:pPr>
        <w:pStyle w:val="Normal"/>
        <w:rPr/>
      </w:pPr>
      <w:r>
        <w:rPr/>
        <w:t>AOP 226 - vlastiti izvori iznose 1.472 kn</w:t>
      </w:r>
    </w:p>
    <w:p>
      <w:pPr>
        <w:pStyle w:val="Normal"/>
        <w:rPr/>
      </w:pPr>
      <w:r>
        <w:rPr/>
        <w:t>AOP 233 - ukupni višak prihoda poslovanja iznsoi 15.795</w:t>
      </w:r>
    </w:p>
    <w:p>
      <w:pPr>
        <w:pStyle w:val="Normal"/>
        <w:rPr/>
      </w:pPr>
      <w:r>
        <w:rPr/>
        <w:t>AOP 236 - ukupni manjak prihoda od nefinancijske imovine 22.15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A III - OBVE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četno stanje obveza 01.01.2018. godina iznosi 25.459 kn. U izvještajnom razdoblju povećale su se za 14.890 kn, te su iste podmirene u iznosu od 29.825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je obveza na kraju razdoblja iznose 10.524 kn, u cijelosti su dospjele preko 365 dana od dana val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Puli, 31.01.2019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JEŠKE SASTAVILA</w:t>
        <w:tab/>
        <w:tab/>
        <w:tab/>
        <w:tab/>
        <w:tab/>
        <w:tab/>
        <w:t>ZAKONSKI PREDSTAVNI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EDSJEDNIK VIJ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JA PERCAN</w:t>
        <w:tab/>
        <w:tab/>
        <w:tab/>
        <w:tab/>
        <w:tab/>
        <w:tab/>
        <w:t xml:space="preserve">             VIKTOR RAMA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37:00Z</dcterms:created>
  <dc:creator>Percan Dunja</dc:creator>
  <dc:description/>
  <cp:keywords/>
  <dc:language>en-US</dc:language>
  <cp:lastModifiedBy>Barbara Škreblin Borovčak</cp:lastModifiedBy>
  <dcterms:modified xsi:type="dcterms:W3CDTF">2019-02-06T13:37:00Z</dcterms:modified>
  <cp:revision>2</cp:revision>
  <dc:subject/>
  <dc:title/>
</cp:coreProperties>
</file>