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DSTAVNIK ČEŠ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  <w:t>JOSIP KLAŠTERKA</w:t>
      </w:r>
    </w:p>
    <w:p>
      <w:pPr>
        <w:pStyle w:val="Normal"/>
        <w:rPr/>
      </w:pPr>
      <w:r>
        <w:rPr/>
        <w:t>OIB 10106237830</w:t>
      </w:r>
    </w:p>
    <w:p>
      <w:pPr>
        <w:pStyle w:val="Normal"/>
        <w:rPr/>
      </w:pPr>
      <w:r>
        <w:rPr/>
        <w:t>NOBILEOVA 36</w:t>
      </w:r>
    </w:p>
    <w:p>
      <w:pPr>
        <w:pStyle w:val="Normal"/>
        <w:rPr/>
      </w:pPr>
      <w:r>
        <w:rPr/>
        <w:t>PULA 521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Ukupni prihodi ostvareni su u iznosu od 5.742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30 - prihodi iz nadležnog proračuna  Istarske Županijeza financiranje redovne djelatnosti ostvareni su u iznosu od   5.742 kn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AOP 148 - ukupni rashodi ostvareni su u iznsu od 5.450 kn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luge telefona, pošte i prijevoz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2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troškova osobama izvan radnog odn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7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en je višak prihoda nad rashodima u iznosu od 292 kn koji će se usvajanjem Odluke o rasporedu viška poslovanja pokriti preneseni manjak od nefinancijsk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2.026 kn</w:t>
      </w:r>
    </w:p>
    <w:p>
      <w:pPr>
        <w:pStyle w:val="Normal"/>
        <w:rPr/>
      </w:pPr>
      <w:r>
        <w:rPr/>
        <w:t>AOP 049+AOP 050 - sitan inventar na zalihi iznosi 2.236 kn, te ispravak vrijednosti istog 2.236 kn.</w:t>
      </w:r>
    </w:p>
    <w:p>
      <w:pPr>
        <w:pStyle w:val="Normal"/>
        <w:rPr/>
      </w:pPr>
      <w:r>
        <w:rPr/>
        <w:t>AOP 063 - financijska imovina iznosi 48 kn što predstavlja  sredstva na žiro računu u Privrednoj banci.</w:t>
      </w:r>
    </w:p>
    <w:p>
      <w:pPr>
        <w:pStyle w:val="Normal"/>
        <w:rPr/>
      </w:pPr>
      <w:r>
        <w:rPr/>
        <w:t>AOP 162 - obaveze i vlastiti izvori iznose 48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dan 31.12.2018.godine nema nepodmirenih obav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JOSIP KLAŠTE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6:00Z</dcterms:created>
  <dc:creator>Percan Dunja</dc:creator>
  <dc:description/>
  <cp:keywords/>
  <dc:language>en-US</dc:language>
  <cp:lastModifiedBy>Barbara Škreblin Borovčak</cp:lastModifiedBy>
  <dcterms:modified xsi:type="dcterms:W3CDTF">2019-02-06T13:46:00Z</dcterms:modified>
  <cp:revision>2</cp:revision>
  <dc:subject/>
  <dc:title/>
</cp:coreProperties>
</file>